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35560</wp:posOffset>
            </wp:positionV>
            <wp:extent cx="1088390" cy="987425"/>
            <wp:effectExtent l="0" t="0" r="0" b="0"/>
            <wp:wrapSquare wrapText="bothSides"/>
            <wp:docPr id="1" name="DIPL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PLO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87425"/>
                    </a:xfrm>
                    <a:prstGeom prst="rect">
                      <a:avLst/>
                    </a:prstGeom>
                    <a:ln w="317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60"/>
          <w:lang w:val="ru-RU"/>
        </w:rPr>
        <w:t xml:space="preserve"> </w:t>
      </w:r>
    </w:p>
    <w:p>
      <w:pPr>
        <w:pStyle w:val="Style15"/>
        <w:rPr/>
      </w:pPr>
      <w:r>
        <w:rPr>
          <w:rFonts w:eastAsia="Arial" w:cs="Arial" w:ascii="Arial" w:hAnsi="Arial"/>
          <w:color w:val="FF6600"/>
          <w:sz w:val="60"/>
          <w:lang w:val="ru-RU"/>
        </w:rPr>
        <w:t xml:space="preserve"> </w:t>
      </w:r>
      <w:r>
        <w:rPr>
          <w:rFonts w:eastAsia="MS Mincho;ＭＳ 明朝" w:cs="Arial" w:ascii="Arial" w:hAnsi="Arial"/>
          <w:color w:val="FF6600"/>
          <w:sz w:val="60"/>
          <w:u w:val="single"/>
          <w:lang w:val="ru-RU"/>
        </w:rPr>
        <w:t>ИЗ АРХИВА</w:t>
      </w:r>
    </w:p>
    <w:p>
      <w:pPr>
        <w:pStyle w:val="Style15"/>
        <w:rPr>
          <w:rFonts w:ascii="Arial" w:hAnsi="Arial" w:eastAsia="MS Mincho;ＭＳ 明朝" w:cs="Arial"/>
          <w:color w:val="FF6600"/>
          <w:sz w:val="60"/>
          <w:u w:val="single"/>
          <w:lang w:val="ru-RU"/>
        </w:rPr>
      </w:pPr>
      <w:r>
        <w:rPr>
          <w:rFonts w:eastAsia="MS Mincho;ＭＳ 明朝" w:cs="Arial" w:ascii="Arial" w:hAnsi="Arial"/>
          <w:color w:val="FF6600"/>
          <w:sz w:val="60"/>
          <w:u w:val="single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60"/>
          <w:lang w:val="ru-RU"/>
        </w:rPr>
      </w:pPr>
      <w:r>
        <w:rPr>
          <w:rFonts w:eastAsia="MS Mincho;ＭＳ 明朝" w:cs="Arial" w:ascii="Arial" w:hAnsi="Arial"/>
          <w:sz w:val="60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С другой стороны, пусть поймёт народ,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ищущий грань меж Добром и Злом: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в какой-то мере бредёт вперёд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тот, кто с виду кружит в былом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jc w:val="right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Arial" w:cs="Arial" w:ascii="Arial" w:hAnsi="Arial"/>
          <w:i/>
          <w:iCs/>
          <w:sz w:val="28"/>
          <w:lang w:val="ru-RU"/>
        </w:rPr>
        <w:t xml:space="preserve"> </w:t>
      </w:r>
      <w:r>
        <w:rPr>
          <w:rFonts w:cs="Arial" w:ascii="Arial" w:hAnsi="Arial"/>
          <w:i/>
          <w:iCs/>
          <w:sz w:val="28"/>
          <w:lang w:val="ru-RU"/>
        </w:rPr>
        <w:t>Иосиф Бродский</w:t>
      </w:r>
    </w:p>
    <w:p>
      <w:pPr>
        <w:pStyle w:val="Style15"/>
        <w:rPr>
          <w:rFonts w:ascii="Arial" w:hAnsi="Arial" w:eastAsia="MS Mincho;ＭＳ 明朝" w:cs="Arial"/>
          <w:i/>
          <w:i/>
          <w:iCs/>
          <w:sz w:val="60"/>
          <w:lang w:val="ru-RU"/>
        </w:rPr>
      </w:pPr>
      <w:r>
        <w:rPr>
          <w:rFonts w:eastAsia="MS Mincho;ＭＳ 明朝" w:cs="Arial" w:ascii="Arial" w:hAnsi="Arial"/>
          <w:i/>
          <w:iCs/>
          <w:sz w:val="60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60"/>
          <w:lang w:val="ru-RU"/>
        </w:rPr>
      </w:pPr>
      <w:r>
        <w:rPr>
          <w:rFonts w:eastAsia="MS Mincho;ＭＳ 明朝" w:cs="Arial" w:ascii="Arial" w:hAnsi="Arial"/>
          <w:sz w:val="6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  <w:t>Варлам ШАЛАМОВ</w:t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6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60"/>
          <w:lang w:val="ru-RU"/>
        </w:rPr>
      </w:r>
    </w:p>
    <w:p>
      <w:pPr>
        <w:pStyle w:val="Style15"/>
        <w:jc w:val="center"/>
        <w:rPr>
          <w:rFonts w:ascii="Tahoma" w:hAnsi="Tahoma" w:eastAsia="MS Mincho;ＭＳ 明朝" w:cs="Tahoma"/>
          <w:sz w:val="60"/>
          <w:lang w:val="ru-RU"/>
        </w:rPr>
      </w:pPr>
      <w:r>
        <w:rPr>
          <w:rFonts w:eastAsia="MS Mincho;ＭＳ 明朝" w:cs="Tahoma" w:ascii="Tahoma" w:hAnsi="Tahoma"/>
          <w:sz w:val="60"/>
          <w:lang w:val="ru-RU"/>
        </w:rPr>
        <w:t>ОЧЕРКИ ПРЕСТУПНОГО МИРА</w:t>
      </w:r>
    </w:p>
    <w:p>
      <w:pPr>
        <w:pStyle w:val="Style15"/>
        <w:jc w:val="center"/>
        <w:rPr>
          <w:rFonts w:ascii="Arial" w:hAnsi="Arial" w:eastAsia="MS Mincho;ＭＳ 明朝" w:cs="Arial"/>
          <w:sz w:val="10"/>
          <w:lang w:val="ru-RU"/>
        </w:rPr>
      </w:pPr>
      <w:r>
        <w:rPr>
          <w:rFonts w:eastAsia="MS Mincho;ＭＳ 明朝" w:cs="Arial" w:ascii="Arial" w:hAnsi="Arial"/>
          <w:sz w:val="1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0"/>
          <w:lang w:val="ru-RU"/>
        </w:rPr>
      </w:pPr>
      <w:r>
        <w:rPr>
          <w:rFonts w:eastAsia="MS Mincho;ＭＳ 明朝" w:cs="Arial" w:ascii="Arial" w:hAnsi="Arial"/>
          <w:sz w:val="1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  <w:lang w:val="ru-RU"/>
        </w:rPr>
      </w:pPr>
      <w:r>
        <w:rPr>
          <w:rFonts w:eastAsia="MS Mincho;ＭＳ 明朝" w:cs="Arial" w:ascii="Arial" w:hAnsi="Arial"/>
          <w:sz w:val="1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(продолжение)</w:t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«Сучья война»</w:t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ab/>
        <w:t>Много лет после того, как кончилась война 1941-45 гг., в уголовном мире, на дне человеческого моря, еще не отшумели подводные кровавые волны. Волны эти были следствием войны — удивительным, непредвиденным следствием. Никто — ни седовласые уголовные юристы, ни ветераны тюремной администрации, ни многоопытные лагерные начальники — не могли предвидеть, что война разделит уголовный мир на две враждебные друг другу группы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Во время войны сидевшие в тюрьмах преступники — в том числе и многочисленные воры-рецидивисты, урки — были взяты в армию, направлены на фронт, в маршевые роты. Армия Рокоссовского приобрела известность и популярность именно наличием в ней уголовного элемента. Из уркаганов выходили лихие разведчики (один из тех «двух бойцов» в кинофильме…) и смелые партизаны. Природная склонность к риску, решительность и наглость делали из них ценных солдат. На мародёрство, на стремление пограбить смотрели сквозь пальцы. Правда, окончательный штурм Берлина не был доверен этим частям. Армия Рокоссовского была нацелена в другое место, а в Тиргартен двинулись кадровые части маршала Конева — полки наиболее чистой пролетарской крови. </w:t>
      </w:r>
    </w:p>
    <w:p>
      <w:pPr>
        <w:pStyle w:val="Style15"/>
        <w:ind w:firstLine="720"/>
        <w:jc w:val="both"/>
        <w:rPr/>
      </w:pPr>
      <w:r>
        <w:rPr>
          <w:rFonts w:eastAsia="MS Mincho;ＭＳ 明朝" w:cs="Arial" w:ascii="Arial" w:hAnsi="Arial"/>
          <w:sz w:val="40"/>
          <w:lang w:val="ru-RU"/>
        </w:rPr>
        <w:t>Словом, уголовники из тюрем уходили на фронт, воевали там — кто хорошо, кто худо… Но настал День Победы, герои-уркачи демобилизовались и вернулись к мирным занятиям. И вскоре советские суды послевоенного времени встретились на своих заседаниях со старыми знакомыми. Оказалось — и это-то предвидеть было нетрудно — что рецидивисты, уркаганы, воры, «люди», преступный мир и не думают прекращать дело, которое до войны давало им средства к существованию, творческое волнение, минуты подлинного вдохновения,, а также «положение в обществе».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  <w:lang w:val="ru-RU"/>
        </w:rPr>
        <w:footnoteReference w:id="2"/>
      </w:r>
      <w:r>
        <w:rPr>
          <w:rFonts w:eastAsia="MS Mincho;ＭＳ 明朝" w:cs="Arial" w:ascii="Arial" w:hAnsi="Arial"/>
          <w:sz w:val="40"/>
          <w:lang w:val="ru-RU"/>
        </w:rPr>
        <w:t xml:space="preserve"> Бандиты вернулись к убийствам, «медвежатники» — ко взломам несгораемых шкафов, карманники — к исследованиям чердаков на «лепёхах», «скокари» — к квартирным кражам. Война, скорее, укрепила в них наглость, бесчеловечность, чем научила чему-либо доброму.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  <w:lang w:val="ru-RU"/>
        </w:rPr>
        <w:footnoteReference w:id="3"/>
      </w:r>
      <w:r>
        <w:rPr>
          <w:rFonts w:eastAsia="MS Mincho;ＭＳ 明朝" w:cs="Arial" w:ascii="Arial" w:hAnsi="Arial"/>
          <w:sz w:val="40"/>
          <w:lang w:val="ru-RU"/>
        </w:rPr>
        <w:t xml:space="preserve"> На убийство они стали смотреть еще легче, еще проще, чем до войны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осударство пыталось организовать борьбу с возрастающей преступностью. Явились указы 1947 года об охране социалистической собственности и об охране личного имущества граждан. По этим указам даже незначительная кража (но не у гражданина, а у государства!) за которую вор раньше расплачивался несколькими месяцами заключения, теперь стала караться двадцатью годами. И поэтому воры всю свою энергию обратили на имущество граждан, государственное имущество стараясь не трогать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ров, бывших участников Отечественной войны, стали десятками тысяч грузить на пароходы и отправлять в многочисленные трудовые лагеря, деятельность которых ни на минуту не замирала и во время войны. Лагерей к тому времени было очень много. Севлаг, Севвостлаг, Севзаплаг… — в каждой области, на каждой большой или маленькой стройке были лагерные отделения. Наряду с карликовыми управлениями, едва превышавшими тысячу человек, были лагеря-гиганты с населением, в годы их расцвета, по нескольку сот тысяч человек: Бамлаг, Тайшетлаг, Темники, Караганда…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агеря стали быстро наполняться уголовщиной. С особым вниманием комплектовались два больших отдаленных лагеря — Колыма и Воркута. Суровая природа Крайнего Севера, вечная мерзлота, восьми-десятимесячная зима в сочетании с целеустремлённым режимом создавали удобные условия для ликвидации уголовщины. Опыт, произведённый Сталиным над «троцкистами» в 1938 году, увенчался полным успехом и был всем хорошо памятен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 Колыму и Воркуту стали приходить эшелон за эшелоном осуждённых по указам 1947 года. Хотя в трудовом отношении блатные были малоценным материалом и вряд ли были особенно пригодны для колонизации края, зато бежать с Крайнего Севера было почти невозможно. Стало быть, задача изоляции разрешалась надёжно. Кстати, эти географические особенности Крайнего Севера были на Колыме причиной появления особой категории беглецов (красочный блатной термин — «ушедшие во льды»), которые никуда, по сути дела, не бежали, а прятались около трассы автомобильной дороги в две тысячи километров длиной, грабя проезжающие машины. В главную вину этим беглецам ставились не побег сам по себе и не разбой на большой дороге: юристы видели в побеге уклонение от работы и трактовали эти побеги как контрреволюционный саботаж, как отказ от работы — главное лагерное преступление. Соединенными усилиями юристов и мыслителей из лагерной администрации уголовный рецидив был, наконец, кое-как втиснут в рамки самой страшной, 58-й статьи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jc w:val="both"/>
        <w:rPr/>
      </w:pPr>
      <w:r>
        <w:rPr>
          <w:rFonts w:eastAsia="MS Mincho;ＭＳ 明朝" w:cs="Arial" w:ascii="Arial" w:hAnsi="Arial"/>
          <w:sz w:val="40"/>
          <w:lang w:val="ru-RU"/>
        </w:rPr>
        <w:t>Каков катехизис вора? Вор, член преступного мира (это определение — «преступный мир» — принадлежит самим ворам) должен воровать, обманывать «фраеров», пить, гулять, играть в карты, не работать, участвовать в «правилках» (то есть воровских «судах чести»).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  <w:lang w:val="ru-RU"/>
        </w:rPr>
        <w:footnoteReference w:id="4"/>
      </w:r>
      <w:r>
        <w:rPr>
          <w:rFonts w:eastAsia="MS Mincho;ＭＳ 明朝" w:cs="Arial" w:ascii="Arial" w:hAnsi="Arial"/>
          <w:sz w:val="40"/>
          <w:lang w:val="ru-RU"/>
        </w:rPr>
        <w:t xml:space="preserve"> Тюрьма для вора хоть и не родной дом, не какие-нибудь «хаза», или «малина», или «шалман», но место, где вор вынужден проводить большую часть своей жизни. Из этого следует важный вывод, что в тюрьме блатные должны обеспечить себе — силой, хитростью, наглостью, обманом — неофициальные, но важные права, вроде права на делёж чужих передач или чужих вещей, вроде права на лучшее место, на лучшую пищу, и т.д. Практически это достигается всегда, если в камере есть несколько воров. Именно они-то и приобретают всё, что можно приобрести в тюрьме. Эти «традиции» позволяют вору жить лучше других в тюрьме и лагере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  <w:lang w:val="ru-RU"/>
        </w:rPr>
        <w:footnoteReference w:id="5"/>
      </w:r>
      <w:r>
        <w:rPr>
          <w:rFonts w:eastAsia="MS Mincho;ＭＳ 明朝" w:cs="Arial" w:ascii="Arial" w:hAnsi="Arial"/>
          <w:sz w:val="40"/>
          <w:lang w:val="ru-RU"/>
        </w:rPr>
        <w:t>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большой срок заключения, частые амнистии давали ворам возможность без особенных забот провести время заключения, не работая. Работали — и то время от времени — только специалисты: слесари, механики. Ни один вор не работал на «черной» работе: лучше он просидит в карцере, в лагерном «изоляторе»…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каз 1947 года с его двадцатилетним сроком за незначительные преступления (прежде всего — перед государством, а не гражданами!) по-новому поставил перед ворами проблему «занятости». Если вор мог надеяться, не работая, пробавляться правдами и неправдами несколько месяцев или год-два, как раньше, то теперь надо было фактически всю жизнь проводить в заключении или полжизни по крайней мере. А жизнь вора — короткая. «Паханов» — стариков — среди урок мало. Воры долго не живут. Смертность среди воров значительно выше средней смертности по стране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каз 1947 года поставил перед преступным миром серьезные проблемы, и лучшие блатные умы напряжённо искали надёжного решения вопроса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 воровскому закону, вор не должен, находясь в заключении, занимать какие-либо административные лагерные должности, выполнение которых вверяется заключённым. Ни нарядчиком, ни старостой, ни десятником вор не имеет права быть. Этим он как бы вступает в ряды тех, с кем вор всю жизнь находится во вражде. Вор, занявший такую административную должность, перестает быть вором и объявляется «сукой», «ссучившимся», объявляется вне воровского закона, и любой блатной сочтет честью для себя зарезать при удобном случае такого ренегата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Щепетильность преступного мира в этом вопросе очень велика, и правоверные толкования некоторых сложных дел напоминают тонкую и извитую логику Талмуда. Например: вор идет мимо вахты. Дежурный надзиратель кричит ему: эй, ты, ударь в рельс, позвони, мимо идёшь… Если вор ударит в рельс — сигнал побудок и поверок — он уже нарушил закон, «подсучился». </w:t>
      </w:r>
    </w:p>
    <w:p>
      <w:pPr>
        <w:pStyle w:val="Style15"/>
        <w:ind w:firstLine="720"/>
        <w:jc w:val="both"/>
        <w:rPr/>
      </w:pPr>
      <w:r>
        <w:rPr>
          <w:rFonts w:eastAsia="MS Mincho;ＭＳ 明朝" w:cs="Arial" w:ascii="Arial" w:hAnsi="Arial"/>
          <w:sz w:val="40"/>
          <w:lang w:val="ru-RU"/>
        </w:rPr>
        <w:t>«Правилки», или «суды чести», представляют собой сборища «авторитетных» воров, где «качают права» и заняты, главным образом, рассмотрением дел и провинностей, связанных именно с изменой своему знамени и «юридическим» толкованием того или иного подозрительного поступка. Виновен или невиновен? Утвердительный ответ судов чести влечет обычно за собой — и почти немедленно — кровавую расправу. Убивают, конечно, не судьи, убивает воровская молодёжь.</w:t>
      </w:r>
      <w:r>
        <w:rPr>
          <w:rStyle w:val="FootnoteCharacters"/>
          <w:rStyle w:val="FootnoteAnchor"/>
          <w:rFonts w:eastAsia="MS Mincho;ＭＳ 明朝" w:cs="Arial" w:ascii="Arial" w:hAnsi="Arial"/>
          <w:sz w:val="40"/>
          <w:lang w:val="ru-RU"/>
        </w:rPr>
        <w:footnoteReference w:id="6"/>
      </w:r>
      <w:r>
        <w:rPr>
          <w:rFonts w:eastAsia="MS Mincho;ＭＳ 明朝" w:cs="Arial" w:ascii="Arial" w:hAnsi="Arial"/>
          <w:sz w:val="40"/>
          <w:lang w:val="ru-RU"/>
        </w:rPr>
        <w:t xml:space="preserve"> Главари всегда считали, что такие «акты» полезны для молодого вора: он приобретает опыт, закаляется…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ind w:firstLine="720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FootnoteCharacters"/>
          <w:position w:val="0"/>
          <w:sz w:val="24"/>
          <w:vertAlign w:val="baseline"/>
        </w:rPr>
        <w:t>Действительно: уголовный эгрегор вознаграждает верно ему служащих — как и почти всякий другой эгрегор. ( — Ред.)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lang w:val="ru-RU"/>
        </w:rPr>
        <w:t xml:space="preserve"> И именно в этом одно из ярких отличий людей Бога от людей Сатаны: плохие условия, плохое окружение обычно делают плохого человека (сатанинскую душу) еще хуже, а хорошего человека (душу от Бога) — еще лучше. ( — </w:t>
      </w:r>
      <w:r>
        <w:rPr>
          <w:i/>
          <w:iCs/>
          <w:u w:val="single"/>
          <w:lang w:val="ru-RU"/>
        </w:rPr>
        <w:t>Ред.</w:t>
      </w:r>
      <w:r>
        <w:rPr>
          <w:lang w:val="ru-RU"/>
        </w:rPr>
        <w:t xml:space="preserve">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сё точь-в-точь обратное Божественным заповедям… ( — </w:t>
      </w:r>
      <w:r>
        <w:rPr>
          <w:i/>
          <w:iCs/>
          <w:u w:val="single"/>
          <w:lang w:val="ru-RU"/>
        </w:rPr>
        <w:t>Ред.</w:t>
      </w:r>
      <w:r>
        <w:rPr>
          <w:lang w:val="ru-RU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ильно отяготив при этом свою карму… ( — </w:t>
      </w:r>
      <w:r>
        <w:rPr>
          <w:i/>
          <w:iCs/>
          <w:u w:val="single"/>
          <w:lang w:val="ru-RU"/>
        </w:rPr>
        <w:t>Ред.</w:t>
      </w:r>
      <w:r>
        <w:rPr>
          <w:lang w:val="ru-RU"/>
        </w:rPr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днако более тяжёлую карму, при прочих равных условиях, получают именно «идеологи». ( — Р</w:t>
      </w:r>
      <w:r>
        <w:rPr>
          <w:i/>
          <w:iCs/>
          <w:u w:val="single"/>
          <w:lang w:val="ru-RU"/>
        </w:rPr>
        <w:t>ед.</w:t>
      </w:r>
      <w:r>
        <w:rPr>
          <w:lang w:val="ru-RU"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la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5:04:00Z</dcterms:created>
  <dc:creator>Eugene</dc:creator>
  <dc:description/>
  <dc:language>en-US</dc:language>
  <cp:lastModifiedBy>Eugene</cp:lastModifiedBy>
  <dcterms:modified xsi:type="dcterms:W3CDTF">2001-07-28T15:04:00Z</dcterms:modified>
  <cp:revision>2</cp:revision>
  <dc:subject/>
  <dc:title> </dc:title>
</cp:coreProperties>
</file>