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3977005" cy="993775"/>
            <wp:effectExtent l="0" t="0" r="0" b="0"/>
            <wp:docPr id="1" name="NO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10"/>
        </w:rPr>
      </w:pPr>
      <w:r>
        <w:rPr>
          <w:rFonts w:cs="Times New Roman" w:ascii="Times New Roman" w:hAnsi="Times New Roman"/>
          <w:sz w:val="110"/>
        </w:rPr>
        <w:t>КОЗЁЛ НА САК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72"/>
        </w:rPr>
      </w:pPr>
      <w:r>
        <w:rPr>
          <w:rFonts w:cs="Times New Roman" w:ascii="Times New Roman" w:hAnsi="Times New Roman"/>
          <w:b w:val="false"/>
          <w:bCs/>
          <w:sz w:val="72"/>
        </w:rPr>
      </w:r>
    </w:p>
    <w:p>
      <w:pPr>
        <w:pStyle w:val="Normal"/>
        <w:jc w:val="center"/>
        <w:rPr>
          <w:rFonts w:cs="Arial"/>
          <w:sz w:val="32"/>
        </w:rPr>
      </w:pPr>
      <w:r>
        <w:rPr>
          <w:rFonts w:cs="Arial"/>
          <w:sz w:val="32"/>
        </w:rPr>
        <w:t>Алексей КОЗЛОВ</w:t>
      </w:r>
    </w:p>
    <w:p>
      <w:pPr>
        <w:pStyle w:val="Normal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главы из новой книги)</w:t>
      </w:r>
    </w:p>
    <w:p>
      <w:pPr>
        <w:pStyle w:val="Normal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</w:rPr>
        <w:t>"Но все это относится к рациональной стороне науки об импровизации. Существует еще и мистическая сторона. В мировой практике встречаются солисты, обладающие даром гипноза и овладевающие аудиторией по своим собственным законам, заставляя себя слушать и восхищаться их игрой. Я уверен, что такие музыканты, как Никколо Паганини, Джимми Хендрикс или Майлз Дэйвис были настоящими экстрасенсами. В принципе, любой солист должен быть в какой-то степени гипнотизером, если не шаманом."</w:t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ind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"В джазовой традиции схема пьесы довольно проста. Сперва излагается тема, а затем солисты играют по очереди свои импровизации, используя одну и ту же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последовательность аккордов, соответствующую теме. С появлением новых видов джаза - модального, джаз-рока или фьюжн - возникли другие подходы к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построению формы. Солисты стали играть импровизации по гармоническим схемам,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отличающимся от основной темы, разные солисты стали применять разные схемы в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рамках одной пьесы, между солистами стали делаться оркестровые вставки, являющиеся побочными, то есть новыми темами. Таким образом форма произведений в новом джазе значительно усложнилась, приблизившись в</w:t>
      </w:r>
    </w:p>
    <w:p>
      <w:pPr>
        <w:pStyle w:val="Style16"/>
        <w:suppressLineNumbers/>
        <w:suppressAutoHyphens w:val="true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некотором смысле к симфонической музыке."</w:t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6"/>
        <w:suppressLineNumbers/>
        <w:suppressAutoHyphens w:val="true"/>
        <w:ind w:left="708" w:firstLine="708"/>
        <w:rPr/>
      </w:pPr>
      <w:r>
        <w:rPr>
          <w:rFonts w:eastAsia="Arial" w:cs="Arial" w:ascii="Arial" w:hAnsi="Arial"/>
          <w:i/>
          <w:iCs/>
          <w:sz w:val="40"/>
        </w:rPr>
        <w:t xml:space="preserve">                           </w:t>
      </w:r>
      <w:r>
        <w:rPr>
          <w:rFonts w:eastAsia="MS Mincho;ＭＳ 明朝" w:cs="Arial" w:ascii="Arial" w:hAnsi="Arial"/>
          <w:i/>
          <w:iCs/>
          <w:sz w:val="40"/>
          <w:lang w:val="en-US"/>
        </w:rPr>
        <w:t>*  *  *</w:t>
      </w:r>
    </w:p>
    <w:p>
      <w:pPr>
        <w:pStyle w:val="Style16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jc w:val="center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ВЕДЕН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По происхождению своему я считаю себя коренным москвичом, хотя, ес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ого разобраться, исконной москвичкой является только моя мама, вс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озримые предки которой проживали в Москве. В нашей семье о них стара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 упоминать, а от всех прочих их происхождение тщательно скрывалось. И э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вполне оправдано — ведь предки моей бабушки были священнослужителями. 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советское время, особенно в первые годы, потомки дворян, представителе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уховенства, и просто богатых людей, называемых буржуями, подверга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прессиям. Мой пра-пра-дедушка, - Виноградов Петр Ильич - известный в Москве меломан, был протоиереем и заведовал ключа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спенского собора в Кремле. А вот прадедушка, Иван Гаврилович Полканов, обладавший прекрасным низким голосом, служил в т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же соборе протодиаконом и женился на его дочери. От этого брака и родилась моя бабушка - Полканова Ольга Ивановна. Она прожила долгую жизнь и умерла, когда мне было двадцать восемь лет. Но тогда меня не очень интересовало наше прошлое и я, к сожалению, особенно не расспрашивал ее о жизни своих предков, тем более, что тема была нежелательной. Из предосторожности многие семейные документы были когда-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сто уничтожены. Чудом сохранились фотографии и Петра Ильича и Ива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авриловича, который ушел из жизни в самом начале советского режима и не попал под репрессии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Бабушка моя была в молодости девушкой эмансипированной. Являясь поповской дочкой, она, тем не менее, вращалась в обществе барышень нового типа, интересовавшихся науками, искусством и театром, ведущих боле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бодный и независимый образ жизни. Она работала секретарем в Московск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ниверситете и позднее, до самого моего рождения, в Ученом медицинском совете. Ее муж, мой дед - Толченов Иван Григорьевич - был певцом. Он служил в Государственной хоровой капелле, пел на оперной сцене и в церковных хорах. Одно время он работал и в популярном народном хоре Агреневой-Славянской, где иногда пела и моя бабушка. Перед самой революцией, в возрасте одиннадцати лет, там стала выступать и их дочка, Катя Толченова, моя будущая мама. В первые годы советской власти хор эмигрировал, а скорее всего - просто не возвратился после гастролей в Манчжурию, но бабушка с дедушкой на это не решились, и слава Богу, а то неизвестно, что было бы со мной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В двадцатые годы моя мама поступила сперва в Синодальное училище, попав в первый женский набор, а затем окончила Московскую Государственную Консерваторию. Она стала дирижером-хоровиком и преподавателем теории музыки. Вот тут-то, в начале 30-х годов, она и встретила моего будущего отца, Козлова Семена Филипповича, который учился в аспирантуре Пединститута, готовясь быть кандидатом наук по психологии. Он попал в Москву, пройдя перед этим непростой жизненный путь. Будучи одним из десяти сыновей в большой, зажиточной крестьянской семье, проживавшей в сел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подалеку от Самары, он попал на фронт в самом начале Первой мировой войны. Там он был ранен и контужен, перенес тяжелейшую операцию по удалению легкого, причем без наркоза. Это был человек с железной волей. Он мог терпеть любые невзгоды, боль и страдания, никогда не жалуясь при этом. И еще ему была присуща одна черта, тяжелая как для него, так и для других. Он был упрямо-принципиальным и всегда говорил людям то, что думает. Как говорится, резал правду-матку в глаза. В принципе, он был болезненно честным человеком, что и выражалось в прямоте. Очевидно, он нажил в своей жизни немало врагов из-за этого. Я прочувствовал вс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достатки такой черты характера на собственной шкуре, поскольку мне эт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нужная иногда прямота передалась по наследству. Нет чтобы иногда промолчать... Не тут-то было. Генотип сильнее разума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Среди самарских родственников по линии отца существует легенда о том, что в нашем роду есть персидская кровь. Сам отец, в те времена, когда мне это было абсолютно безразлично, рассказывал историю о том, что один русски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фицер привез с войны пленную персидскую девочку и подарил ее своей матери, помещице в Самарской губернии. Девочка эта стала крепостной, и когда подросла, ее выдали замуж за такого же крепостного. Я думаю, что мо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абушка, то есть мать отца, и была внучкой этой персиянки. Все это могло бы оказаться простой выдумкой (правда, не знаю, зачем), если бы не некоторые объективные данные. Согласно законам генетики, открытым еще Менделем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лгое время не признававшимся в СССР, основные признаки скрещиваемых особе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являются совершенно одинаково у разных поколений потомков первоначальн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ры. Если скрещивали черную крысу с белой, то на таблице, изображавшей все последующие поколения, можно видеть, что иногда среди серых крыс рождались то черные, то белые, причем с предсказуемым моментом появления. Так и в нашем роду, среди типичных русаков встречаются люди с явной восточн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нешностью. Например, один из моих двоюродных братьев - Женя Козлов —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литый перс, с жесткими черными волосами, крючковатым носом, с черными восточными глазами. Не знаю почему, но мне хотелось бы верить в это семейное предание и чувствовать себя не только русским, но и немного персом, частью древней и могущественной когда-то культуры. И потом это как-то объясняет мою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преодолимую тягу к древним восточным знаниям, к восточной музыке и восточным женщинам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Во время революционных событий папа мой был простым солдатом на немецком фронте и, естественно, попал под большевистскую агитацию. Насколько я помню по его рассказам, он даже был солдатским депутатом. Но главное - он сделался тогда на всю жизнь фанатиком идеи коммунизма, не допускавшим никаких посягательств на эту догму, никаких ревизионистск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суждений, критики, или, не дай Бог, отрицания каких-либо положений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ходясь в армии, а затем в госпиталях, он экстерном окончил среднюю школу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тем, в советское время - институт в Самаре. Поработав учителем, поехал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скву, в аспирантуру. Здесь, странным образом судьба свела его с известны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в свое время "придворным" сталинским поэтом Демьяном Бедным (настоящие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фамилия и имя — Ефим Придворов), который проживал в роскошном особняке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ождественском бульваре. Д. Бедный печатался в центральных газетах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кликаясь злободневной сатирой на все основные события, происходившие у на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за рубежом. Одно время он был своеобразным идеологическим рупором. Так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юди обычно непотопляемы, но с ним произошел казус, который стоил жизн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сипу Мандельштаму, а Бедному - карьеры. Этот случай подробно описан в ряд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муаров современников тех лет, но я вкратце напомню, что тогда произошло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Демьян Бедный был, кроме всего прочего, одним из крупнейших библиофило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собирателей книг в Москве. Как все коллекционеры, он не любил дав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итать свои книги никому. Но Сталину, который был с ним в какой-то степени в приятельских отношениях, он отказать не мог. Вождь народов читал книг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аккуратно, слюнявил пальцы, загибал и замусоливал страницы. Демья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едного это раздражало. И однажды, в узкой компании друзей, где был и Осип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андельштам, он посетовал на это. Несколько позднее Мандельштам напис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ашное стихотворение о Сталине, которое стало ходить по рукам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стественно, что постепенно органы НКВД выяснили, чье это творение. Дело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м, что помимо остальных крамольных строк, типа "Мы живем, под собою не чу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аны" или "Что ни казнь у него - то малина, и широкая грудь осетина",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ом стихотворении было упоминание о толстых пальцах Сталина, похожих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жирных червей. Естественно, что кто-то из присутствовавших на той узк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ечеринке донес Сталину о недовольном ворчании Демьяна Бедного по повод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мусоленных страниц. После этого ничего не стоило сопоставить т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сказывания о жирных пальцах с текстом анонимного стихотворения.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зультате Осипа Мандельштама расстреляли, а Демьяна Бедного Сталин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жалел. Он оставил его жить, но из поля зрения читателей поэт исче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всегда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Так вот, очевидно, несколько ранее этих событий, еще в начале 30-х годов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й отец как аспирант, на время учебы получил временную жилплощадь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большую комнатку в подвале дома Демьяна Бедного, которого таким образ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легка "уплотнили". Еще работая в Самаре, мой папа увлекался поэзией и даж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чатался в местных изданиях под эгидой Общества крестьянских поэтов. К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н показал Демьяну Бедному свои стихи, тот отозвался о них положительно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аже предложил отцу быть его сотрудником, типа безымянного литературн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раба". Но отец не стал резко менять намеченного жизненного пути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казался. По окончании им аспирантуры Д. Бедный помог отцу с получени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сковской прописки и комнаты на улице Чехова. Так отец стал москвичом.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от период и познакомились мои будущие родители. Женившись на моей маме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торая честно рассказала ему о своем поповском происхождении, отец прояви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пределенное мужество, поскольку люди, относившиеся в прошлом 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аристократии, к дворянам, помещикам, капиталистам или духовенству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вергались репрессиям, ссылались, лишались имущества. Слава Богу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адедушка Иван Гаврилович Полканов ушел на тот свет до начала страшн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следований священнослужителей, вскоре после революции. Но вся е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бственность — несколько небольших доходных домов — была национализирована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м, где жили мои бабушка, дедушка и мама, был "уплотнен" приезжи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жильцами, новые хозяева жизни оставили им лишь одну комнату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Ко времени женитьбы мой отец был уже членом ВКП(б) и имел возможнос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градить маму от возможных преследований. Во время Великой отечественн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войны он сделал так, чтобы и она вступила в партию — для надежности. Так что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начительная часть моей сознательной взрослой жизни прошла в типичн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ммунистической семье, под знаком серьезных идеологических разногласий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емья наша оказалась "не без урода", в моем лице. Своей неприязни к строю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торая возникла на почве запрета джаза, полюбившегося мне с детства, я дом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 скрывал. Это не просто расстраивало моих родителей, — они постоян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оялись, что из-за моего длинного языка меня "заметут", да и им придет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сладко. Чаще всего мы с отцом вступали в конфликт из-за джаза, который он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рганически не принимал. Его просто трясло от гнева, когда он, зайдя к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не в комнату, слышал из радиоприемника хриплый голос Луиса Армстронга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гда, в начале 50-х годов, мы и понятия не имели, кто это такой. Мы слыш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лько голос, но не видели цвета лица, да и имени этого певца не знали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этому мой отец вкладывал в грубый низкий тембр Армстронга сво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дставление обо всем негативном, связанном с ненавистным образ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Соединенных Штатов Америки. В его глазах это был толстый буржуй, —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стественно, белый, — в смокинге, с сигарой и в цилиндре, как на карикатура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 "Крокодила" или из стихотворения В. Маяковского "Мистер Твистер". Я тож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умал тогда, что Армстронг - белый. Поразительно, но при всей нетерпимост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 западной музыке и вообще ко всему иностранному, мой "предок" покупал дл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ня все, о чем бы я его ни просил, будь то радиоприемник с коротки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лнами, магнитофон или американские костюмы и ботинки, которые я достав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нюдь не в универмагах. Он ни в чем не мог отказать мне и, как люб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фанатик, заражался моими увлечениями, поступая нередко вопреки собственны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беждениям, видя, какое удовольствие доставляет мне любая новая покупка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Но здесь я уже сильно забежал вперед, поэтому лучше вернуться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двоенные годы, о которых следовало бы упомянуть, поскольку м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помнилось не столько то, как мы жили до войны, сколько сам момент крушени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частливой и беззаботной жизни, который мне пришлось пережить вместе с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ми детьми моего поколения. Это было типичное счастливое детство, с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ладкой манной кашей и бутербродами с красной икрой по утрам, с чулками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зинках, с распеванием на всю улицу "Ты не бойся ни жары и ни холод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каляйся, как сталь!", сидя на отцовск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гривке. Летом 1941 года мы с мамой были в доме отдыха, мне было т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шесть лет. Когда объявили о войне, дом отдыха мгновенно опустел, оста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ишь матери с детьми. На какой-то случайной подводе мы добрались до станции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здесь я впервые увидел лик войны. Это были поезда, сплошь облеплен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исящими людьми. Это были попытки влезть в поезд, это была паника и давка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кзале в Москве. Я помню это чувство конца детства, но не конца света.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к-то сразу понял умом всю серьезность новой ситуации и осозн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обходимость терпеть все, что может случиться. Это пониман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ветственности за свое поведение позволило мне прожить тяжелые воен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оды, не капризничая и не доставляя дополнительных хлопот своим близким. В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ремя бомбежек, когда меня вдруг будили среди ночи и, быстро накину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то-нибудь, тащили в подвал, в бомбоубежище, я никакого страха не испытывал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сто мне передавалось общее чувство тревоги, исходившее от взрослых. Зат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чались приключения во время эвакуации, теплушки, заезд в окружение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омбежки, отсутствие еды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После того, как отец, будучи инвалидом Первой мировой войны, все-таки</w:t>
      </w:r>
    </w:p>
    <w:p>
      <w:pPr>
        <w:pStyle w:val="Style16"/>
        <w:rPr/>
      </w:pPr>
      <w:r>
        <w:rPr>
          <w:rFonts w:eastAsia="MS Mincho;ＭＳ 明朝" w:cs="Arial" w:ascii="Arial" w:hAnsi="Arial"/>
          <w:b/>
          <w:bCs w:val="false"/>
          <w:sz w:val="40"/>
        </w:rPr>
        <w:t>ушел добровольцем на фронт, мама, бабушка и я были эвакуированы осенью 1941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ода вместе со всеми семьями сотрудников МГПИ им. Ленина, где он преподавал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разительно, но я запомнил все, что произошло с нами в эти страшные воен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оды, гораздо более отчетливо, чем позднее, когда жизнь понемног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ладилась. Моя мама, простой музыкант-теоретик, проявила в эти год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разительную энергию и приспособляемость, берясь за любую работу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рганизовывая людей вокруг себя. Зато бабушка, этот осколок дореволюционн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оя, в тяжелые и опасные моменты во время эвакуации впадала в состоян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кой-то прострации, становясь как бы равнодушной ко всему происходящему.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идел это и старался подбадривать ее. Сейчас я понимаю, что тогда дл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которых пожилых людей крушение мирной жизни означало конец света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тистика тех лет говорит, что в начале войны сразу умерло много людей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адавших до этого сердечно-сосудистыми заболеваниями. Зато у остальн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асти населения значительно сократилось число обычных заболеваний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студных, желудочных и многих других – очевидно, стрессовые ситуаци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крывают в человеческом организме скрытые ресурсы. Что касается отца,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н по состоянию здоровья долго воевать не смог, его просто отправили обрат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тыл. Мы встретились все вместе на Алтае, куда нас занесло после мыканья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ным местам. Война уже перевалила за тот рубеж, после которого стало ясн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то дело идет к победе. Пора было возвращаться домой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лава 1. Дворовая жизнь - игры и развлечени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Наша семья вернулась в Москву из эвакуации осенью 1943 года, к моем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туплению в школу. Двор, оставленный два года назад, был неузнаваем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а как такового уже не было, так как не осталось ни одного из заборов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делявших нас с тремя дворами других соседних домов. Они были снесены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казу правительства Москвы, когда начались интенсивные бомбежки города,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ображений безопасности. Всё деревянное, включая сарайчики, оград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лисадников и столы со скамейками, - было сожжено в домашних "буржуйках"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вую же зиму. Остались лишь следы заборов, отдельные каменные столбы, 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кже линия перепада в уровнях земли между дворами. Позднее все это внов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застроено, а пока глазу открывались бескрайние просторы объединенных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дно целое дворов. Очевидно, это обстоятельство способствовало развитию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ногих дворовых игр, требовавших больших пространств, главной из котор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л, конечно, футбол. К концу войны уже все семьи нашего, доволь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ольшого, типичного московского дома вернулись из эвакуации, и постепен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разовалось то, что стало называться словом "наш двор". Дворовая жизнь бы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к бы продолжением другого стандарта советского городского существования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коммуналки". Но если "коммуналка" представляла собой мир взаимоотношени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зрослых, то двор был главным местом обитания детей и подростков. Здесь бы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и лидеры и их любимчики, подхалимаж и ябедничество, жестокий террор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ильных по отношению к слабым, приоритет "блатных", а также лихих и ловк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ед слабыми, неловкими и интеллигентными. Мат, "феня", наколки, фиксы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алокозырки, тельники, прохаря, чубчики, особая походка и манера сплевывать - все это было обычными атрибутами не только сирот-"огольцов"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фессиональных воров, а и простых пионеров-школьников из обычных семей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сключение составляли дети, либо находившиеся под строгой опекой сво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емей, либо те, кто были неспособны вписаться в жесткую дворовую жизнь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ким-то сугубо индивидуальным причинам. Они редко выходили во двор и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гда принимали участие в массовых играх. Были даже и такие, кто выходи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улять только в сопровождении какой-нибудь неработающей бабушки или тетк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торая стояла незаметно (как ей казалось) в сторонке и следила, как бы е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адо не обидели или не научили чему-нибудь дурному — скажем, курить и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угаться матом. Таких детей не любили, они, как правило, были объект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смешек, причем иногда довольно жестоких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Выходили во двор главным образом для того, чтобы во что-нибуд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играть, отдохнуть от гнета школы и назиданий своих родителей. Игр и заба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великое множество. В некоторых играх участвовали только мальчишки,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которых - только девочки, но были и смешанные игры. Точно так же игр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разделялись и по возрасту между маленькими, средними и большими детьми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овая жизнь сильно зависела от погоды и от времени года. Самым неприятны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явлением природы был для нас дождь, который создавал слякоть и грязь в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е. Когда начинался сильный дождь, ничего другого не оставалось, как только идти домой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А если дождь шел целый день, никто во двор не выходил. Иногда собирались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ъезде, но это было особое место в жизни двора. Там было чаще всего тем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страшновато, так как лампочки не горели. Если кто-то в подъезде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бирался, то это были более взрослые ребята, которые там курили, играли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очко" или выясняли отношения, разводили "толковищу". Жильцам эти сборища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ъездах не нравились, поэтому нас оттуда гоняли. Так что в плохую погод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 сидели по домам, а в гости друг к другу дети особенно не ходили — это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 принято. Все жили скученно, главным образом в коммуналках, и лишн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етители только усложняли жизнь взрослых, так что домашние контакты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ощрялись. У меня был в доме близкий друг с самого рождения, Боря Фаянс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го семья жила в отдельной квартире, на нашей же площадке. Там меня любили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 свободное от двора время я торчал у них. Но это было нетипично для т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ремени, да и отдельные квартиры были большой редкостью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За годы, проведенные в семье Фаянсов, я приобщился к истинной еврейск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реде, к особой городской еврейской субкультуре. Это была семья скромных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удолюбивых людей, зарабатывавших на жизнь детской фотографией. Они бы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частниками", фотографировавшими детей в школах и детских садах. Насколько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мню, они еле сводили концы с концами и вечно боялись всяких проверяющ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рганов, поскольку в СССР "частников" не любили и старались любыми метода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жить. В квартире Фаянсов вечно были какие-нибудь застолья, на котор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бирались их многочисленные родственники, такие же скромные и пуглив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сковские евреи — врачи, библиотекари, учителя. Я нередко сидел с ними з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олом и вслушивался в эту необычную русскую речь с непередаваемым акцентом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юди старшего поколения, бабушки и тетки, иногда разговаривали на идиш, и м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аже были понятны некоторые слова, поскольку в школе нам преподав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мецкий язык. Но более молодые представители этой "мешпухи", включая мое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руга Борю, идиша не знали и не стремились учить. Когда при мне рассказываю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врейские анекдоты, я про себя тихо улыбаюсь. Послушали бы они, как и о ч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оворили между собой за столом простые московские евреи, часть из котор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ще совсем недавно переехала из настоящих местечек… Это — горькое чувств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юмора по поводу собственных невзгод, это особая трансформация русского язык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нечто новое. Одна бабушка Софья Соломоновна чего стоила. У нее был св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язык с какими-то новыми словами. Когда она хотела пожурить внучка Борю з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то-нибудь, она называла его "дурнилкой". Я думаю, она помнила как 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революционных, так и махновских погромах. Благодаря времени, проведенном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детстве в семье Фаянсов, я не смог стать антисемитом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  </w:t>
      </w:r>
      <w:r>
        <w:rPr>
          <w:rFonts w:eastAsia="MS Mincho;ＭＳ 明朝" w:cs="Arial" w:ascii="Arial" w:hAnsi="Arial"/>
          <w:b/>
          <w:bCs w:val="false"/>
          <w:sz w:val="40"/>
        </w:rPr>
        <w:t>Еще одно воспоминание, связанное с нашим подъездом, относится 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знакам того времени. Лестничные клетки в нашем доме были необычные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тому что сам дом был в прошлом какой-то фабрикой, переделанной под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громное пятиэтажное жилье. Лестница шла в сердцевине здания и имела сложную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форму с ответвлениями и различными площадками на этажах. Двери в некотор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вартиры находились несколько в отдалении от основного марша, а другие бы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посредственно на проходе. В одной из таких квартир, которую нельзя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ойти стороной, жила одинокая женщина с немецкой фамилией Гейнце. Она сош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 ума, когда ее мужа репрессировали и он пропал в ГУЛАГе. Очевидно,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стрелян. Но родственникам сообщалось в таком случае, что он осужден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сять лет без права переписки. Сумасшествие этой женщины состояло лишь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м, что она не верила в гибель мужа и постоянно ждала его возвращения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йдя на лестничную площадку третьего этажа и стоя рядом с дверью свое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вартиры, она подолгу прислушивалась к шагам внизу, к стуку двери подъезда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на никогда не кричала, не плакала и ни с кем не заговаривала. С ней тож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икто не общался. Внешне она производила впечатление сумасшедшей старухи,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пной седых, растрепанных волос, хотя, скорее всего, была еще совсем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рой. Будучи младшим школьником, я боялся один идти домой, так как над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пройти мимо нее. Я понимал, что физически она не опасна — не схватит,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кричит. Родители как-то невнятно объяснили мне, почему она стоит там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раясь смягчить ее образ. Но все равно идти мимо нее к себе на четверты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аж было примерно тем же, что постоять рядом с привидением. Поэтому, ес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а возможность, мы ходили домой не поодиночке. Даже если Гейнце не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 площадке, все равно идти мимо ее квартиры было как-то тревожно. Здесь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 только страх, а и ощущение какого-то настоящего, безысходного горя. К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я стал гораздо взрослее и преодолел детские страхи, ходить мимо эт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счастной женщины стало несколько легче, но каждый раз приходилось дел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д собой усилие. Окончательно всем стало ясно, что с ней произошло, тольк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ле разоблачения культа личности Сталина и опубликования некоторых данн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 репрессиях в нашей стране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-- --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Произнося слово "двор", надо отличать разные смыслы этого понятия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жде всего, под двором понималось некое замкнутое пространств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граниченное зданиями, сараями и заборами, и соответствующее почтовом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адресу. Но двором называлось и некая община, совокупность всех детей, живш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одном доме. Например, говорили: "Пошли в кино всем двором..", "Сыгра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-на-двор"... Каждый двор отличался своими размерами и конфигурацией,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висимости от того, сколько корпусов и строений там находилось. Часто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ипичных московских дворах было по нескольку различных площадок для игр,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читая всяких закутков. Все эти пространства назывались по-разному. У нас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пример, был "передний" двор, ближний к подворотне, и "задний" двор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ходившийся в глубине и граничивший забором с "задним" двором дом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носящегося к другому, параллельному переулку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ждый двор имел своего дворника и свою помойку. В идеале, двор должен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ть "глухим", то есть огороженным высокими заборами, через которые т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сто не перелезешь. Это имело прямой смысл в деле защиты от мелк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жуликов, которые шастали по дворам в поисках наживы в виде белья, сохнуще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 веревках, и всего, что плохо лежит. Наведывались они и в квартиры, хотя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ногонаселенных коммуналках украсть что-либо было непросто - все врем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то-нибудь оставался дома. Если воришка попадался, убежать из глухого двор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непросто, так как был только один выход - через подворотню. Но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мало и проходных дворов, через который жители всей округи, экономя врем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срезая пространство, ходили насквозь. Проходные дворы не были таки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ютными, прохожие мешали детям играть в футбол и в другие широкомасштаб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гры, да и вообще создавали неуют. Не зря выражение "проходной двор" ста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рицательным. К пространству двора обычно относилась и часть улицы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отуаром, находившаяся напротив фасада дома и подворотни. Это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ущественно, так как часть игр проходила перед домом на тротуаре и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стовой. Заходить на соседнюю территорию не полагалось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Игры были как невинные и безопасные, так и довольно рискованные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раничащие с уголовщиной. Прежде всего, хотелось бы припомнить совс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бытые дворовые игры на деньги. Одной из самых популярных здесь бы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шибалка , или , как иногда ее звали - "расшиши" или даже "рашиши". Игр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нее мог только тот, у кого была наличная мелочь. Если ты, сэкономив о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втраков или выпросив у бабушки, выходил во двор с нескольки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ривенниками, пятнашками или двугривенными монетами, чтобы сыграть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шибалку, то была реальнейшая возможность моментально этого лишиться. 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о были немалые деньги для школьника в послевоенные годы. Но ты мог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играть, а значит получить возможность играть дальше. Если вдруг кто-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разу выигрывал много, снимая весь кон, и хотел тут же уйти с деньгами,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аще всего его просто так не отпускали, заставляя играть еще. Но это не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обязательным правилом, и если выигравший очень настаивал, его отпускали —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едь все были свои, из одного двора. Игра эта требовала большой сноровки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собого типа ловкости и глазомера. Играли только на земле, причем только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ырой и утрамбованной поверхности, так как на асфальте возникало стольк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лучайностей, что плохой игрок мог оказаться в выигрыше, а хороший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играть, — как повезет. Весной с нетерпением ждали, когда сойдет снег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сохнет хотя бы небольшой участок земли, пригодный для расшибалки.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емле чертилась глубокая прямая линия длиной метра полтора, котора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зывалась "чира". К ней в центре пририсовывался квадратик, размер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мерно десять на десять сантиметров, под названием "казенка". В казенк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мещался "кон", то есть стопка из монет, поставленных участниками эт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хода, или этого кона. Смысл игры состоял в том, чтобы ударом битк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евернуть как можно больше монет, поставленных на кон. Все монеты кла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олбиком друг на друга, одной стороной вверх — скажем, "решкой". Если посл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дара монета переворачивалась вверх "орлом", то ударивший моменталь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бирал ее себе и продолжал бить до тех пор, пока очередная монета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ставалась после удара в прежнем положении. Таким образом, если тот, кто би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вым, ни разу не промахнулся, то он мог снять весь кон, а остальны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частникам не предоставлялось даже возможности ударить. Но такое быва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дко, и право бить по монетам переходило по очереди ко всем игрокам. Ес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ле того, как все играющие пробили, на земле еще оставались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евернутые монеты, то били по второму разу в той же последовательности д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ех пор, пока последняя монета не исчезала в чьем-нибудь кармане. Поэтом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ажнейшее значение имело то, кто бьет первым, кто вторым и т.д. Перва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ловина этой игры и была направлена на установление очередности - кто з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ем. А происходило это так: после того, как расчерчивалась чира с казенкой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 нее отмерялось шагов десять и отчерчивалась вторая черта. Именно с эт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ста каждый из игравших бросал свою битку в сторону чиры, да так, чтоб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язательно забросить ее за чиру, но как можно ближе к ней. Идеальным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росок, когда битка ложилась на саму чиру. Это означало что такой игро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удет бить первым. Если же битка после броска оказывалась в "казенке", гд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оял столбик из монет, то ловкач, попавший туда своей биткой, забирал ве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н, и игра начиналась снова. Но такое случалось не часто. Каждый, к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росал свою битку, отчерчивал на земле место ее остановки. Очереднос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даров по монетам зависела от соотношений этих черточек. Чья отметк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казывалась ближе к чире, тот и бил раньше. Последним бил тот, у кого битк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летела дальше всех. Для того, чтобы попасть в чиру, надо было кинуть битк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чень тихо и осторожно. Здесь-то и заключалась вся острота игры - или пан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ли пропал, — так как не добросивший битку до чиры автоматически исключал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 данного кона, терял право на розыгрыш, и его монетка пропадала. Если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иру попадали двое или трое, то они разыгрывали право первого удара уж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жду собой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Когда очередность устанавливалась, все подходили к казенке, садились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рточки вокруг кона, и наступал волнующий момент. Все зависело от того, к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вый бьющий ударит по столбику из монет. Если играющих было много, деся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ли пятнадцать человек, то столбик был высоким и неустойчивым. Бить мож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только вертикально сверху. Часто бывало так, что после первого удар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разовывалась так называемая "колбаса", когда столбик падал и монет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полагались на земле, лежа друг на друге в виде колбаски. Тот, ком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доставлялась возможность бить по "колбасе", мог перевернуть почти вс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неты одним ударом, если сильно и точно ударить краешком битки по кромк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ижней монеты. "Колбаса" переворачивалась, деньги забирались, оставала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лько нижняя монетка. Но обычно каждый кон длился гораздо дольше, борьб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елась за каждую монету. Чтобы перевернуть монету, лежащую на земле, одни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даром битки, требовалось особое мастерство, связанное с ощущением веса битки, а также с динамикой удара. Многое зависело от битки, и кажды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дпочитал иметь свою и никому ее не давать. Битки изготавливались разны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пособами. Наибольшей популярностью пользовались битки, сделанные из медн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царских монет, больших и тяжелых. После войны они не были редкостью и ходи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 рукам, добытые чаще всего из старых бабушкиных сундуков. Обычна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лоская монета, как показала практика, не подходила для битки. Ее надо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гнуть определенным способом, чтобы она приняла форму чечевицы. Э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лалось острой частью молотка, долго и кропотливо. Был и более грубы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пособ. Монету или металлический плоский кругляк подкладывали на трамвайны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льс и ждали, когда пройдет состав. Получалась расплющенная круглая вещь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 которой затем делали битку, подравнивая края и прогибая середину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Расшибалка считалась азартной игрой и преследовалась милицией. Поэтому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гда начиналась игра, надо было все время оглядываться, чтобы успе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вовремя разбежаться, если появится участковый. Если, в порыве азарта,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ходившего милиционера никто не замечал и он заставал всю компанию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сте преступления, то как минимум один из игроков попадал в отделен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илиции. Там записывали его данные и, продержав некоторое время отпускали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уки родителей. Такое задержание называлось "привод". О приводе сообщалось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школу, в ФЗУ, в техникум и куда угодно. Накапливание приводов могло ст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чиной того, что неисправимого нарушителя в конце концов отправляли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справительно-трудовые заведения разной степени суровости, и на раз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роки. Все зависело от того, какая у него семья, кто родители и есть ли он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обще. Азартные игры во дворе были, конечно, не самой главной причин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водов, тем не менее, играя в "расшиши", мы всегда были начеку. Над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казать, что в послевоенные годы на каждые несколько дворов был св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частковый, который ежедневно обходил свой участок, и не просто, а с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нанием дела. Обычно, хороший участковый был прекрасно осведомлен обо всем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то происходит во дворах, он знал по именам главных "героев" и не боял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тупать в сложные взаимоотношения со шпаной, которая нередко уважала его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Другой азартной игрой в деньги был "пристенок", правила которого бы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сты. Играли у каменной стены. Первый игрок ударял своей монеткой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енке так, что она отлетала и падала на землю или на асфальт на некотор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далении. Следующий игрок делал то же самое, стараясь, чтобы его монет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скочила как можно ближе к первой. Если расстояние между лежащими монета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зволяло дотянуться до чужой монеты мизинцем, поставив на свою больш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лец, то второй игрок забирал монету себе. Если нет, то в игру вступ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ледующий участник, у которого была возможность выиграть две лежащие монеты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так далее. Монетка ударялась о стенку специальным приемом. Она зажимала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жду большим и указательным пальцами, игрок прислонял тыльную сторон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адони к стене, фиксируя положение руки где-то на уровне плеча. Затем,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рывая ладонь от стены, он резко ударял монету ребром о стену, одновремен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пуская пальцы. Она отскакивала, летя параллельно земле, и ни в коем случа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 кувыркаясь. Только так можно было достичь планирования монеты, а значит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чности ее попадания в нужное место и не укатывания от этого места далек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сторону. Если бьющий умудрялся попасть своей монеткой в чужую, то он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лучал от ее владельца вдобавок еще одну монету. Пристенок был популярен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кольку был предельно прост по своим правилам и не оставлял никаких следо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улик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Давно забыта и такая игра как "жестка" или "пушок" — во всяком случа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к ее называли в нашем дворе. Но, оказывается, в разных районах Москвы о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мела разные названия, хотя смысл был один и тот же. Жестка представля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бой изделие из круглого кусочка меха с приделанным к нему грузом. Щечк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дной ноги жестка подбрасывалась вверх, и пока она опускалась вниз, играющи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спевал переступить ногами, как бы сделать маленький шаг на месте, чтоб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вторить удар. Задача состояла в том, чтобы как можно дольше не дать жестк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пасть на землю, после чего очередь переходила к следующему игроку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личество подбрасываний, или ударов, запоминалось и суммировалось у кажд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из играющих. Побеждал тот, кто первым набирал заранее установленное число —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у, скажем, двести. Обычно за один раз средний игрок мог сделать пять-деся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даров, не больше. Жестка часто улетала в сторону по самым разным причинам: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ибо игрок терял равновесие, либо случайно бил по жестке пяткой или носк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отинка вместо середины щечки, прямо под самой косточкой. Кстати, к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жестка попадала своим свинцовым грузом по этой косточке, было страш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ольно. В принципе, эта игра требовала от участников настоящих жонглерск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честв. И в каждом дворе были свои виртуозы, которые могли держать жестку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здухе бесконечно. У каждого настоящего любителя этого занятия была сво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ичная жестка, которая изготавливалась самостоятельно. Из шубы, тулупа и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юбого мехового изделия, имевшегося дома, вырезался кусок лисы, цигейк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рлушки... Естественно, без спроса и так, чтобы не было заметно, то есть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вернутой части меха, ближе к подкладке. Из свинца на газу отливался гру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форме круглой бляшки, в котором проделывались дырочки, как в пуговице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руз, который иногда заворачивали в материю, пришивался к меховому кружочк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низу, к мездре. Мех был сверху. Стабильность полета жестки во мног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висела от того, как точно она была сделана. Если груз был пришит не совс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 центру, жестка виляла при падении. Большие размеры и доброкачественнос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хового кружка способствовали тому, что жестка, опускаясь, расправлялась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медляла падение, как парашют. А это намного облегчало безошибочнос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ледующего удара. Если с расшибалкой и с пристеночком боролись участков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илиционеры, то с игрой в жестку вели беспощадную борьбу учителя и наиболе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активные из родителей. Во-первых, жестка почему-то считалась игрой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достойной пионеров и комсомольцев, а присущей только шпане, хулиганам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ркам. Это был главный аргумент, но когда он не действовал, приводи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пугивающие данные о том, что, якобы, длительное увлечение жестк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избежно приводит к грыже. В нашем дворе случаев с грыжей мы не наблюдал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о утверждать, что эти слухи были чистой выдумкой, не берусь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Из массовых летних игр, связанных с беготней, поисками и погоням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жде всего вспоминаются "салочки", "колдунчики", "пряталки" (и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прятки"), "двенадцать палочек" и "казаки-разбойники". Пряталки во двор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и расширенным вариантом малышовых домашних пряток. В данном случа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говаривались границы, за которые убегать и прятаться запрещалось, инач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гра теряла смысл. Сперва "сговаривались", то есть определяли, кто буде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водить". Для этого существовало множество "считалок", но одна из них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шедшая, очевидно, из дореволюционных времен, употреблялась чаще всего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На золотом крыльце сидели: царь, царевич, король, королевич, сапожник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ртной, — кто ты такой?". Все становились в круг и считающий с каждым слов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еводил палец на следующего из стоящих в нем. Тот, на ком останавливала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читалка, должен был, не задумываясь выбрать один из перечисленн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сонажей — скажем, "сапожник". Считалка повторялась вновь, начиная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биравшего, и тот, на кого падало выбранное слово, должен был "водить",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сть искать всех остальных. Были считалки и на тарабарском детском языке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ипа: "Эни, бэни, раба, квинтер, финтер, жаба...", а то и с каким-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стечковым оттенком: "Дора, Дора - помидора, мы в саду поймали вора, ст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умать и гадать, как бы вора наказать, мы связали руки-ноги, и пустили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роге, вор шел, шел, шел, и корзиночку нашел, в этой маленькой корзинк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сть помада и духи, ленты, кружева, ботинки, что угодно для души...."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"Водящий" становился лицом к стене или к дереву на открыт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странстве, желательно в центре двора, и начинал вслух считать д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пределенного числа — скажем, до пятидесяти, — после чего громко произноси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фразу: "Я иду искать, кто не спрятался - я не виноват". За время счета вс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стальные прятались кто куда на территории двора. "Водящий" начинал поиск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 больше удаляясь от того места, где он стоял, ведя отсчет. Его задач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стояла в том, чтобы не просто найти, но и "застукать" кого-нибудь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стукивание состояло в том, что "водящий", увидев кого-либо из прятавшихся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ромко выкрикивал его имя и бежал к точке своего "вождения", чтобы стук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укой по стене или дереву зафиксировать факт обнаружения. Когда "водящий"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далялся достаточно далеко от своего заветного места, кто-нибудь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ятавшихся, выскочив из укрытия, мчался к нему и старался "застукать" са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ебя, чтобы выйти из игры. Иногда "водящий", увидев его в этот момент тож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росался бежать и прибегал раньше. Здесь все решал глазомер и умение быстр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егать. Игра заканчивалась, когда из нее выходили все участники, и в следующ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не "водить" был должен тот, кого "застукали" первым. Если "водящий"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расторопным и медлительным, ему приходилось выполнять эту задачу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скольку конов подряд, так как все играющие "застукивали" сами себя. Прос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к прервать игру и уйти домой, не доиграв, не поймав кого-нибудь, "водящий"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 имел права, его не отпускали, доводя иногда до слез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Еще более жестким вариантом пряталок была игра под названи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двенадцать палочек". В нее играли обычно дети одного возраста, одн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физического уровня, поскольку более слабого могли "заводить" д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есконечности. В самом центре двора ставилось устройство, состоявшее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большой доски, под которую подкладывался камень, образовывая как б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чели, но с неравными плечами, небольшую катапульту. На длинное плеч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ски, лежащее на земле, аккуратно складывались стопкой двенадцать небольш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лочек. Перед началом, как обычно, выбирался "водящий". Игра начиналась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го, что все становились вокруг доски, а кто-то из участников "разбивал"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 есть сильно бил ногой по верхнему короткому концу доски-катапульты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бивание считалось правильным только в случае удара ногой сверху, неловки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оковой удар приводил к тому, что палочки не летели, а соскальзывали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емлю, частично оставаясь на доске. В таком случае считалось, ч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бивавший "насрал", и он наказывался тем, что должен был "водить". Пр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хорошем ударе палочки подскакивали высоко вверх и разлетались в раз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ороны, все играющие разбегались прятаться, а "водящий" начинал их спеш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бирать. Как только он находил все двенадцать палочек, он снова клал доск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 место и располагал их на ней, как было в начале. С этого момента он име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аво искать спрятавшихся. При разбивании палочек у "водящего" был один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шанс. Если он умудрялся поймать одну из взлетевших палочек, он назыв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го-либо из участников, делая его "водящим". Процедура повторялась заново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кончательный "водящий" начинал искать, постепенно удаляясь от доски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лочками. Если он замечал кого-нибудь и правильно называл имя, он подбег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 доске и "застукивал" его, легко прикасаясь к ней ногой. Пойманные выходи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становились у доски, ожидая, что же будет дальше. Первый из них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ндидатом "водить" в следующем коне. Но в этой игре существова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зможность "выручить" пойманных, и каждый из спрятавшихся старался сдел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о. Когда "водящий" отходил слишком далеко от доски, кто-нибудь из играющ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скакивал из укромного уголка и мчался к ней. Если он добегал до це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ньше, чем "водящий", он разбивал палочки и все, включая застуканных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бегались кто куда, стараясь спрятаться, пока "водящий" не собере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лочки. Если в момент такого разбивания "водящий" успевал подбежать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ймать одну палочку, его место занимал герой, старавшийся всех спасти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играть в эту игру, то есть перестать "водить", было крайне трудно, кажды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н мог длиться часами, так как кто-нибудь да разбивал палочки, выручая все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стуканных. Игра требовала большой ловкости и развивала настоящее чувств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ллективизма и взаимовыручки, и другие хорошие человеческие качества, 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торых столько пелось в пионерских песнях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Крайне азартной массовой игрой были "казаки-разбойники", прави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торой не были фиксированными и отличались друг от друга в зависимости о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словий местности, типа дворов и районов города. Но суть была одинаковой: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грающие делились на две группировки, одна из которых - "разбойники"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бегали, а другая - "казаки" - их ловили, причем ловили натурально, а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к, как в прятки. Здесь уже требовалась физическая сила, и поэтому,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личие от пряток и двенадцати палочек, в казаки-разбойники играли лиш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рни, девочек старались не брать. "Разбойникам" предоставлялось небольшо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ремя, чтобы убежать, и затем начиналась ловля. Одним из ограничений в эт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гре были границы, за которые нельзя было заходить. Мы, например, играли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ямоугольнике, ограниченном Новослободской улицей, Сущевским валом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ихвинской улицей и Палихой. При этом допускалось пользоваться теми вида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анспорта, которые там ходили, то есть трамваями и троллейбусами. Обычно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 и другая команды разделялись на более мелкие группы. Пойманных приводи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 двор и охраняли до тех пор, пока не переловят всех. Игра эта требовала о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частников не только умения быстро бегать, а хитрости и тактическ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ышления. Но особое удальство проявлялось в тех случаях, к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спользовались средства общественного транспорта, в первую очередь трамвай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послевоенные времена все трамвайные вагоны в Москве были с открыты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лощадками, с подножками, буферами. Лишь в позднее, к концу 50-х, они бы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менены вагонами новой конструкции, с пневматически закрывающимися дверям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безо всяких подножек. А тогда для мальчишек подножка трамвая бы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любленным местом игр и развлечений. Во-первых, езда на подножке или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уфере была бесплатной. Билетер находился внутри вагона, у задней двери и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гда мог добраться до безбилетника из-за переполненности вагона. Но ес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агон не был набит битком, и билетер замечал висящего на подножке, он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ытался затащить его вовнутрь и получить с него деньги за проезд, а ес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ковых не оказывалось, - сдать милиционеру на одной из остановок. Для эт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 него имелся свисток. Нередко к задержанию таких нарушителей присоединя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некоторые пассажиры. Так что тем, кто любил проводить время, катаясь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ножках трамвая, надо было уметь соскакивать на ходу. Иногда э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ходилось делать на полной скорости. Здесь была разработана не од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ехника. Самое простое - это было прыгнуть, глядя вперед по ходу трамвая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к можно сильнее оттолкнувшись, чтобы погасить часть скорости. Пр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ом надо было предельно отклониться назад и стараться приземлиться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лусогнутые ноги. Как только ступни касались мчащейся земли, ты получ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щутимый удар и тело сразу опрокидывало вперед. Чтобы удержаться от падения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до было успеть сделать несколько мелких шагов и затормозить любы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пособом. Был и другой прием, который сам я пробовал, только на небольш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корости - это спрыгнуть с подножки спиной вперед, сильно наклонившись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ставив по ходу вытянутую левую ногу. Я бы и не поверил, что это возможн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ка не увидел своими глазами, как взрослый мужик сошел таким образом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амвая между остановками, на большой скорости. Он просто встал к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копанный и спокойно пошел в сторону. Не менее опасным и сложным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какивание на ходу как на подножку, так и на буфер, называемый еще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колбасой". Вообще-то, катание на трамваях тогда было делом особ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ижонства, многие из детей просто боялись покалечиться или попасть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илицию, которая, надо сказать, рьяно боролась с этим увлечением. И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прасно, так как трамвайный травматизм был довольно заметным. Во двора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немало детей-калек, потерявших ногу или руку под трамваем. Я сам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лизок к несчастному случаю, когда, спеша в кино на просмотр недав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шедшего кинофильма "Новые похождения бравого солдата Швейка", пытал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кочить на ходу на подножку уже тронувшегося трамвая и поскользнулся. Де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зимой. Руками я держался за поручни, а ноги волочились по снегу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амвай набирал скорость, пальцы стали сползать все ниже, тело нача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носить под вагон, все ближе к рельсу. Если бы так дальше продолжалось,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я мог сорваться прямо под колеса, но тут одна дамочка из вагона увидела мен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завопила страшным голосом, кондуктор нажал на тормоза, и меня сдали прям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 руки милиционеру. Так как я был страшно напуган и обещал больше т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икогда не делать, меня отпустили. Ни на какого "Швейка" я уже не пошел, т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олее, что видел его много раз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Кроме катания на подножках, трамвай привлекал нас еще возможностью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кладывания на рельсы различных предметов, и наблюдения, что же будет. В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ремя войны на склады завода "Станколит", находившегося неподалеку от нас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зилась в огромном количестве покалеченная техника, как наша, так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фашистская - танки, пушки, самолеты, бронетранспортеры и многое другое. Он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аливались на огромном дворе в беспорядке, друг на друга, образу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удовищный металлический лабиринт в несколько этажей. Все это шло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еплавку. Для ребят всего района это было притягательным местом, поскольк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м можно было найти самые удивительные вещи: нерасстрелянные гильзы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троны и снаряды, приборы неизвестного назначения, подшипники и различ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таллические детали. Иногда могло посчастливиться, и в полусгоревшем танк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ходился пистолет, но это были скорее легенды. Ходить туда поодиночке и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аже небольшими группами было опасно - там постоянно обитала настояща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ездомная шпана, с которой лучше было не сталкиваться. Поэтому ходили тольк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кодлой", всем двором, тогда никто не трогал. Каждый набирал там все, ч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ходил и мог унести, и потом все вместе уходили. Небольшие гильзы и даж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атроны мы любили подкладывать на рельсы трамвая, на Тихвинской улице. Кл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х обычно на равном расстоянии друг от друга так, что, когда трамвай, идущи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 полной скорости, проезжал по ним, создавалось полное впечатлен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улеметной очереди. Позднее, когда в охотничьих магазинах стали продавать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аленькие металлические пистоны в коробках, мы использовали и их в тех ж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целях. Кроме того, на рельсах получались замечательные битки для игры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шибалку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Большие гильзы от крупнокалиберных снарядов использовали други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разом. Брали две гильзы и одну, большего диаметра, зарывали вертикально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емлю посредине двора так, что только верхушка торчала снаружи. Набивали е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 отказа целлулоидной кинопленкой. Затем пленка поджигалась и сразу же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верстие гильзы вставлялась другая гильза, меньшего диаметра, по которой с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ашной силой били огромным камнем, так, чтобы забить ее в нижнюю гильзу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ле этого все разбегались и прятались за углы домов. Целлулоид, к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вестно, горит очень быстро и активно, почти как порох. Через некоторо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ремя, когда давление газов в гильзе достигало предела, раздавался хлопок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ерхняя гильза выстреливала вверх. Иногда она улетала так далеко, что пада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де-то в соседнем дворе, и найти ее потом было сложно. Эффект от этой забав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 очень кратким, хотя требовал длительной подготовки. Тем не менее, сам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щущение произведенного выстрела вызывало какой-то необъяснимую радость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сторг имитации настоящей войны. Вообще, все, что "жахало", было край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влекательным. Поэтому процветало самодельное производство различн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жахалок" и так называемых "поджигов". Жахалка делалась из ключа и гвоздя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единенных между собой куском веревки длиной сантиметров в восемьдесят.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верстие ключа набивалась сера, соскобленная со спичек. Количество сер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висело от размеров отверстия ключа, но чаще всего на это уходи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семь-десять спичек. После того, как дырка забивалась серой больше чем наполовину, туда вставлялся гвоздь, приблизительно того же диаметра. Веревк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вязанная одним концом к шляпке гвоздя, а другим - к колечку ключ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кладывалась пополам. После этого оставалось, взяв в правую руку сгиб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еревки, и держа в левой ключ со вставленным туда гвоздем, силь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махнуться и ударить шляпкой гвоздя об стену. Гвоздь срабатывал как боек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ера взрывалась, раздавался страшный, как нам казалось, грохот. Девочки, 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также некоторые взрослые жильцы дома или прохожие пугались, что, собственно,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было нужно. Взрыв получался отнюдь не всегда с первого раза, требовала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собая сноровка для того, чтобы попасть по стене именно шляпкой гвоздя 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добавок, вертикально. Иначе, вместо взрыва раздавался легкий лязг, гвозд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скакивал, сера рассыпалась, и все надо было готовить заново. Забава эт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а достаточно безобидной, но не совсем безопасной, так как иногда ключ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гло разорвать, а гвоздь после взрыва отскакивал в сторону со скоростью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ули и мог, сорвавшись с веревки, поранить кого-нибудь. У нас дома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вольно много старинной бабушкиной мебели, обычного московск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бидермайера" - комод с кучей ящиков, платяные шкафы, этажерка, аптечка. Вс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о полагалось запирать на замок, но, естественно, никогда не запиралось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ятать было ничего и не от кого. Но в бауле, предназначенном дл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нструментов, гвоздей, шурупов, кусков проволоки, шпагата, канифоли и друг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обходимых в хозяйстве вещей, хранились и ключи ко всем мебельным замкам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до сказать, что дореволюционные ключи, выпускавшиеся даже к недорог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бели, были очень красивыми. Их делали из хорошо обработанного металл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лечко иногда имело декоративную форму. И я уже тогда понимал это. Но к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 мальчишки во дворе увлеклись жаханьем, я, в тайне от родителей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абушки, стал брать ключи из баула, тем более, что ими никто не пользовался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ле нескольких жаханий ключ не выдерживал и разрывался. Так я постепен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уродовал практически все ключи от нашей мебели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Гораздо более опасным, если не сказать криминальным, было увлечен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поджигами", представлявшими собой самодельные пистолеты по типу перв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редневековых. Рукоятка выпиливалась из дерева, на нее прикреплялось дул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готовленное из медной или латунной трубки небольшого диаметра. В дул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паивалась задняя дырочка, а рядом, сбоку, пропиливалось небольшое отверст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ля поджигания пороха, который предварительно туда набивался. В качеств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ули служили любые кусочки металла, соответствующие диаметру трубки-дула,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робинки, обрезки проволоки, капли свинца. Приготовленный к стрельбе поджиг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рался в одну руку, а другой надо было поджечь запал, вставленный в боково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верстие трубки. Запалом часто служила спичечная головка, по котор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иркали коробком. Пламя попадало в трубку, порох воспламенялся и заряд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летал как из настоящего нагана. Я было тоже увлекся изготовлением поджиг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о меня остановило сознание того, что я должен буду во что-то или в кого-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елять, а это в мои намерения, как выяснилось, не входило. Кроме тог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еляние из поджига оказалось делом крайне опасным — практически в кажд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е появились первые жертвы, в основном среди тех, кто стрелял. Так к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жиг являлся имитацией настоящего оружия, то стрелять из него, не целясь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ворачиваясь в сторону или зажмуривая глаза, было недостойным. Поэтом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елявший, как правило, делал вид, что целится и глаз не отводил. А поджиг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вольно часто взрывались прямо в руках у их владельцев по простой причи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сутствия расчетов соответствия толщины трубки и мощности заряда. Вс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лалось на глаз, а в результате страдали в первую очередь глаза. Полуслеп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альчишки с синими пятнышками въевшегося пороха на лице были не редкостью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е послевоенные годы. Иногда, при большой силе разрыва трубки, могло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калечить руку, оторвав одну-две фаланги от пальцев. Когда я был уже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лассе седьмом, мне подвернулся случай дешево выменять самодельны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таллический пистолетик, похожий на настоящий. Патроны к нем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сутствовали, калибр неизвестен. Успокоенный тем, что теперь я вооружен,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шел в квартире тайник, куда надежно спрятал его. Характерно, что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лучайно вспомнил о его существовании через много лет, когда стал взрослым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чился в институте. Заглянув в тайник, я там ничего не обнаружил. Кто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гда его изъял, я так и не узнал. Либо соседи, либо мои родители наткну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 него, но никто не подал вида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Среди невинных дворовых игр, сохранивших народные, деревенск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адиции, были "чиж", лапта простая и лапта круговая. Для простой лапт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ебовалось значительное пространство и поэтому в нее можно было игр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лько на большом дворе. Там, где пространство было ограниченным, играли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апту круговую, когда одна команда становилась внутрь начерченного круга, 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ругая располагалась по его окружности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Была очень популярна игра в "штандер", типично городская, судя по яв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мецкому происхождению самого названия. Назначался водящий, кто-то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гравших как можно выше бросал вертикально вверх мячик, и пока он опускался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 разбегались в разные стороны. Водящий должен был поймать мячик, и лиш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ле этого крикнуть слово "штандер!". Все разбегавшиеся должны бы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медленно застыть в тех позах, в каких их застал крик водящего, который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ему усмотрению выбирал жертву. В нее он должен был попасть мячом с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его места, не приближаясь к ней. Попасть было не легко, так как ин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грающие успевали отбежать довольно далеко от водящего и застывали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личном от него расстоянии, особенно, если он ловил мяч не сразу, а урони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го на землю. В случае попадания водящим становился тот, в кого поп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ячом. В штандер обычно играли вместе мальчики и девочки средних и старш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лассов, то есть того возраста, когда начиналась детская влюбленность,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гда свои чувства можно было показать лишь при помощи невинного намек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росая мяч в того, кто тебе нравился. Вообще многие совместные игр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спользовались для демонстрации своей ловкости перед противоположным полом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 нас во дворе даже в традиционно девчоночной игре в "скакалки" чере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еревочку участвовали и парни, лишь бы пообщаться с девочками. Сред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альчиков победить, выиграть, выручить кого-нибудь в игре - имело не тольк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исто спортивный смысл, в гораздо большей степени стимулом здесь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желание выделиться, "пофикстулить" перед девочками. И сделать это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легко, так как конкуренция была очень большой. Несмотря на то, что девоче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 дворе было предостаточно, всем нравилась почему-то одна или две, и з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х-то признание и велась постоянная борьба. Так как девочки физическ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виваются обычно несколько раньше мальчиков, то они попадали в пол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нимания не только своих сверстников, а и ребят более старшего возраста. Во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приходилось соревноваться со "лбами" в силе, скорости и ловкости, чтоб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ебя тоже заметила та, кто вызывала смутные и незнакомые чувств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рождавшиеся в организме под неотвратимым воздействием гормональн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цессов. Были и другие игры, в которых можно было как-то проявить сво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дпочтения - например - "садовник", с дурацкой присказкой: "Я садовник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одился, не на шутку рассердился, все цветы мне надоели кроме...." и ту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зывался цветок, под именем которого скрывался тот, кто интересов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оворящего, а тот, в свою очередь, становясь "садовником", повторял все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чала, обнаруживая свой любимый цветок. Но к этой игре, так же, как 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аналогичной игре в "фанты", всерьез не относились, по-настоящему завоев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импатию можно было только ведя постоянную борьбу за лидерство во дворе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сли не абсолютное, то хотя бы в чем-то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В последний год войны и сразу после ее окончания в Москве появи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ленные немцы. Сперва их колоннами проводили по главным улицам город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монстрируя москвичам поверженного врага. Я помню такие колонны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овослободской улице. Люди выходили из домов, сбегались из соседн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еулков и стояли, молча разглядывая бесконечно идущий строй немецк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лдат и офицеров, мрачных и оборванных. Насколько мне не изменяет память,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 видел проявления гнева и ненависти со стороны тех, кто стоял по бока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улицы. Не было гневных выкриков или попыток подбежать и ударить немца, хотя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актически все семьи так или иначе пострадали от войны. Наш народ мрачно, 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жет быть, даже и с долей сочувствия разглядывал тех, кто еще недав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дставали в сознании не иначе как фашистские изверги. Позднее плен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ли появляться уже во дворах в качестве рабочей силы на различн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роительных и ремонтных работах. Когда в нашем дворе проводили какие-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дземные трубы, то траншеи для них копали немцы. Это была команда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ух-трех пленных под охраной одного автоматчика. Мы подходили к краю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лубокой ямы и смотрели, как в зоопарке, на тех, кого раньше показыв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только в кино, в исполнении наших актеров.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вот однажды, когда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глядывал раздетого по пояс немца, орудовавшего лопатой в траншее, он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друг обратился ко мне и жестами показал, что хочет есть и предлагае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менять на еду колечко, которое он вынул из кармана и показал мне. Мне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гда лет десять, но романтические замашки уже проявлялись вовсю,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спектива хвастануть перед ребятами двора кольцом на руке представляла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манчивой. Кольцо, явно сделанное из медной трубы и отполированное д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олотого блеска, имело еще и красный камешек — он же обработанный кусоче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ластмассы. Мне страшно захотелось ходить с таким кольцом на пальце, вызыва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сторг и зависть как девочек, так и мальчишек. Я срочно побежал домой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одители были на работе, дома была только бабушка, которая мне ни в чем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казывала. Но тут и отказывать было не в чем, потому что я ни слова ей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казал про немца и кольцо, а просто заявил, что хочу есть и попроси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кой-нибудь бутерброд. Получив его, я спустился во двор и выменял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льцо. В глубине души я сознавал, что ношение кольца в моем возрасте вещ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ждевременная, а уж с точки зрения моих родителей - и подавно. Поэтому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шил кольцо им не показывать, а носить его только во дворе. Но произош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ожиданное. После того, как я примерил кольцо на один из пальцев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яснилось, что оно не снимается. Палец моментально отек, стал толстым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чал как-то подозрительно пульсировать. К горлу подкатил комок ужаса,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нял, что палец, очевидно, придется отрезать. Дождавшись прихода отца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боты и подавив уже ненужное чувство стыда, я в ужасе показал ему свою рук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 распухшим пальцем. Он, даже не ругая меня, быстро достал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нструментального баула большие кусачки, перекусил кольцо, разогнул его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бросил в помойное ведро. Все оказалось так просто, но после этого мо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верие к взрослым значительно укрепилось.</w:t>
      </w:r>
    </w:p>
    <w:p>
      <w:pPr>
        <w:pStyle w:val="Style16"/>
        <w:rPr>
          <w:rFonts w:eastAsia="MS Mincho;ＭＳ 明朝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Вспоминая о нравах во взаимоотношениях полов в послевоенном дворе,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гу с полной ответственностью сказать, что они были исключительно чистыми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вственными, причем настолько, что сейчас это даже невозможно себ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дставить. Причинами этого были сохранившиеся со старых времен лучш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адиции русской деревни — с одной стороны, — и крайне пуританская в отношени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екса советская мораль, жестко навязывавшаяся детям начиная с детск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ада и кончая парткомом. В результате взрослое население Советского Союза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е времена мало чем отличалось от детей по степени информированности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боды поведения в сексуальной сфере. В дворовой жизни это проявляло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жде всего в крайней стеснительности при обнаружении своих чувств. Ес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альчик и девочка начинали проявлять взаимную симпатию друг к другу, и э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новилось явным для других, то они подвергались жестоким насмешкам, и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чинали дразнить, и самым обидным было то, когда их при всех назыв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жених и невеста" ( дразнилка начиналась со слов "тили-тили-тесто...) и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кавалер и барышня". Слышать такое в свой адрес было просто невыносим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этому нередко "парочки" распадались, будучи задразненными до предела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разнящими двигала не столько высокая мораль, сколько низкие чувств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висти, как со стороны девочек, так и мальчиков. Первыми чаще замыка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вочки, и "роман" прекращался, так и не начавшись. А если он все-так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должался, то его пределом были совместные прогулки по удаленной от двор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лице "под-ручку», а также посещения кинотеатра, где в темноте она разреша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нять себя за плечо, не отталкивая при этом руку, и не говоря : "Пуст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урак ненормальный". О прикосновении к другим частям тела не могло быть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чи, да и не имело такого значения. В том возрасте весь "роман" имел лиш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имволический, знаковый смысл. Физиология приобрела свою власть нескольк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зднее. Поэтому, добившись "успеха" на уровне хождения "под-ручку", кавалер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спокаивался и постепенно переключался на новый объект, "любовь" кончалась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Я испытал это на своем опыте, когда после длительной и успешной борьбы з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положение одной из девочек, привлекавших внимание многих ребят во дворе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я вдруг ощутил полное равнодушие к ней. Меня испугало это чувство пустоты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сутствие влюбленности. Я не мог объяснить себе причину произошедшего, 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вочку эту стал избегать, чувствуя какую-то вину перед ней. А он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верное, так и не поняла, в чем дело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Но вернемся к невинным детским развлечениям и вспомним о дву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новидностях игры в "ножички". Одна называлась игрой "в войну"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исходила на земле, внутри очерченного круга. Пространство круга делило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 равные сектора по числу участников. Пространство каждого сектора было к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 государством, а играющий, стоявший на нем, - чем-то вроде короля. Первы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чинал игрок, определенный при помощи считалки. Он бросал свой ножик так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тобы тот воткнулся на чужой территории, после чего от нее отрезался кусок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соединявшийся к государству играющего. После удачного броска он снов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лучал право на повторную попытку, и так до тех пор, пока не происходи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бой в броске, и ножик падал на землю, не воткнувшись. При удачных броска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ерритория противника становилась все меньше и меньше, но минимальным е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мером, позволявшим считаться самостоятельным государством, был такой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тобы на этом участке его хозяин мог стоять хотя бы на одной ноге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имуществом такого крохотного участка было то, что попасть в него нож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нелегко. Результатом игры был полный захват всего круга кем-то одним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грающих. Другая игра в ножички происходила не на жесткой земле, а на кучк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ска или взрыхленной земли. Играющие садились или становились на колен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круг такой кучки, и по очереди выполняли необходимый набор упражнений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ебовавших большого жонглерского мастерства. Стоя на коленях, надо был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тобы ножик, поставленный острым кончиком на одну из частей тела, сдела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орот в 180 градусов, вошел вертикально в кучку песка. Такие броск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зывались соответственно - "с плеча", "с подбородка", "с носа", "со лба" 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с пальчиков" и т.д. Затем шли такие броски, как "рюмочка" и "вилочка"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целый ряд более сложных комбинаций, типа "с ладони" или "за кончик"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канчивалась серия броском под названием "роспись", когда игравший встав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 ноги и бросал нож, держа его за кончик, так, чтобы он вошел в кучку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делав пол-оборота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Типично мужские, атлетические игры отличались жесткостью более сильн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 отношению к слабым. Если ты хотел играть вместе со всеми, то тебе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лали никаких скидок — таков был закон двора. В этом смысле типичными бы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кие игры, как в "козла", в "отмирного" или в "слона". Практически, игра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отмирного" (на самом деле - в отмерного, от слова "отмерять") бы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сложненной разновидностью обычного "козла". Водящий, он же "козел"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новился, наклонившись и упираясь руками в колени, а все остальные должн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и перепрыгивать через него. С каждым новым заходом "козел" отодвигал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е дальше от черты, заступать за которую не разрешалось. Если "козел"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оял, скажем, в метре от черты, то, чтобы перепрыгнуть через него, нуж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разбежаться, оттолкнуться двумя ногами и, пролетев "рыбкой"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толкнуться от спины "козла" руками и перескочить через него. Если 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епрыгивающего не хватало сил и он садился на "козла" или даже прос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девал его задним местом (что называлось "огулять козла"), то он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казывался и становился сам на место "козла". Если все играющие соверш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й прыжок без ошибок, то задача усложнялась и "козел" отодвигался ещ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альше от черты. Тогда его перепрыгивали с помощью одного промежуточн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лчка, затем двух, трех и так далее. Здесь уже вступала в действие техник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легкоатлетического тройного прыжка, о котором тогда еще никто не знал. Дл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го, чтобы перепрыгнуть "козла" с нескольких прыжков, приходилось дел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щный и длинный разбег, и ни в коем случае не заступать за черту, инач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станешь на место "козла". Когда игра доходила до больших расстояний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коростей при разгоне, на спину "козла" обрушивались страшные динамическ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грузки, водить становилось все страшнее и неприятнее. Но у "козла" бы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зможность освободиться, не дожидаясь, пока кто-нибудь не оплошает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пример, если все участники прыгали через него после четырех шагов, он мог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пытаться решить эту задачу, используя лишь три шага. Для проверки на е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сто ставили одного из участников, а сам "козел" делал свою попытку, и ес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на получалась, игра начиналась сначала. Это называлось "доказать". Ес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козел" не "доказывал", он вновь становился на свое место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Игра в "слона" была скорее силовой забавой, бессмысленной и юморной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стояла она в том, что кто-то наиболее высокий и сильный становился лицом 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реву или к стене, крепко ухватившись за что-нибудь руками. На него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бегу вспрыгивал следующий, стараясь повиснуть как можно выше от земли,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ржась не столько за его шею, сколько за дерево или выступы стены. Затем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череди все мальчишки двора запрыгивали на предыдущих, образуя нечт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поминающее осиное гнездо. Когда нижние, не выдерживая увеличивающего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еса, сползали на землю и становились новыми элементами фундамента,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ооружение начинало все более напоминать фигуру слона, на которого старали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прыгнуть все новые и новые участники. Иногда "слон" получался доволь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стойчивым и держался некоторое время, пока те, кто был внизу не начин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дыхаться. Но часто "слон" разваливался в критический момент, и т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разовывалось самое страшное, что можно вспомнить из дворовой жизни - э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к называемая "куча-мала". Мне приходилось оказываться на дне такой кучи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о оставило неизгладимые ощущения реального страха смерти, когда т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чинаешь терять сознание и задыхаться под тяжестью навалившейся на теб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ассы тел. При этом грудная клетка сдавлена так, что нет возможности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лько закричать, а просто издать писк. Да если даже и заорать во всю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лотку, то никто тебя не услышит, поскольку когда образуется куча-мала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пят все, включая тех, кто наверху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Кроме постоянных дворовых игр были и временные, игры-поветрия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зникавшие после выхода на экраны какого-нибудь фильма и забывавшиеся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ходом другого. Например, показ "трофейного" американского фильма "Тр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ушкетера" привел к массовым сражениям на шпагах. Причем сражались, напева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мечательные мелодии Дмитрия Темкина из этого фильма, песню Д'Артаньяна -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Вара-вара-вара-вара-вара...", или песню мушкетеров - "Мы все мушкетер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роля, о нас поет вся Земля..." Музыка была настолько яркой, ч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поминалась с первого раза буквально всеми. Ну а смотрели мы все эти фильм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 многу раз, изучая все детали происходящего, чтобы потом поточне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спроизвести это, играя во дворе. Фильм "Александр Невский" добавил 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ычным шпагам латы, шлемы и мечи. Все это изготавливалось самостоятельн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ма, с использованием пил, рубанков, ножей и стамесок. Никакие родители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могали, поскольку они боялись этих игр, во время которых дети получ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ерьезные травмы. Для меня, как и для всех, кто играл в мушкетеров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ыцарей, изготовление необходимой амуниции оказалось очень полезным делом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годившимся и во взрослой жизни - я волей-неволей научился делать много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ими руками. После мечей и щитов пришлось изготавливать самокаты, а позж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- клюшки для игры в канадский хоккей: в магазинах ничего подобного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давали. Когда в кинотеатрах начался показ серий фильма "Тарзан", начало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ветрие игры в Тарзана. Наиболее яркие кадры фильма, когда Тарзан лих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редвигается по джунглям, перелетая с лианы на лиану, не могли остави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внодушными наиболее ловких и фанатичных последователей полюбившего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ероя. Во дворах сооружались веревочные "лианы", на которых можно был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качиваться и перелетать с одного сарая на другой. Ну, а какой перелет бе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го загадочного гортанного крика, который так часто издавал Тарзан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фильме. Многие пытались имитировать этот звук, но удавалось такое лишь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дких случаях. Обычно такие попытки кончались временным срывом голосовы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язок. Поэтому в период увлечения Тарзаном в школе нередко бывали случа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гда вызванный к доске ученик, вместо ответа на заданный вопрос разводи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уками и пытался что-то объяснить, хрипя или шипя. Класс смеялся, а учитель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ичего не понимая, ставил двойку и сажал "Тарзана" на место. Фильм "Зн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орро" принес во двор увлечение искусством метания ножа. Для этого обыч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кладные перочинные ножи не подходили, так как от удара о дерево или доск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ни складывались, рукоятка была слишком тяжелой и быстро ломалась. Поэтом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ли доставать ножи типа "финка", не складные, с длинным тяжелым лезвием.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латной среде они были не редкостью, хотя и считались запрещенным вид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холодного оружия. У меня тоже был подобный нож, выменянный на что-то, и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тоянно тренировался во дворе, пытаясь вонзать его с большого расстояния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енку сарая. Фильмы "Иван Никулин - русский матрос", "Малахов Курган", "М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 Крондштадта" внесли моду на морской пафос, и, играя в войну, мы нередк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спользовали наиболее полюбившиеся эпизоды оттуда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Огромную роль в жизни двора играли различные небольшие постройк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лавным образом сараи. Сожженные в первые годы войны, они довольно скор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и построены заново, в основном между домами и на границе между дворами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арай всегда был поводом, чтобы туда залезть, а потом спрыгнуть. Ин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арай использовался как способ оторваться от преследования, когда тот, з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ем гнались, умудрялся быстро залезть на него и тут же спрыгнуть в другой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. Преследование на этом чаще всего прекращалось. Но были и прос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влечения в виде прыганья с сараев различной высоты — на землю, в куч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еска, или зимой - в сугроб. Эти прыганья были в какой-то степени вид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портивных соревнований, где выяснялись наиболее храбрые ребята. У нас в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е было несколько таких сараев, но один, с крышей на уровне втор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тажа, был особенно заманчивым. Прыгать с него могли не все. Как выяснилось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ло было в особом страхе высоты, который некоторые, вполне отважные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ругих ситуациях ребята, преодолеть не могли. Зато были такие, для к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ыгнуть с высокого сарая не составляло труда, и дело здесь было не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зрасте, даже пол не играл роли. Я помню, как безо всякого страха, 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лавное сразу, не стоя долго на краю крыши, прыгала одна девочка, в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ремя, как более взрослые ребята подолгу не решались на это. Здесь бы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йной страх, во-первых — подвернуть или сломать ногу при приземлении, 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-вторых - острое ощущение захватывания духа в процессе самого полета.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ордостью могу сказать, что я преодолевал эти страхи и прыгал со всех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араев. Сильных травм не было, может быть, пару раз подворачивал ногу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Еще одним из летних развлечений было запускание воздушного змея. 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которое время занимался этим, хотя в пределах двора развернуться особен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 удавалось - не хватало места для разбега. Это занятие лучше подходило дл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ткрытого пространства, где-нибудь в деревне, но мы занимались этим и в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ах, между домов. Быстро запустить змея можно было только при хороше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стоянном ветре. Тогда можно было никуда не бежать и контролирова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ложение змея в вышине, изредка подтравливая его за веревку. Змея дел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ма, каждый для себя. Где-то доставали тонкую, плотную провощенную бумагу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ипа кальки. Наклеивали на нее тонкие деревянные рейки, по периметру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рест-накрест, верхнюю часть получившегося прямоугольника немного изгибали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крепляли в таком положении шпагатом. К нижней части приделывался хвост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линных кусков мочала, а к верхней - конец длиннющей тонкой веревк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мотанной на палку. Когда змей взлетал под напором ветра, веревка быстр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матывалась, давая ему простор. Змей обычно запускали вдвоем. Один держ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го на вытянутых вверх руках, а другой, отойдя подальше, начинал разбег. Т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ни оба бежали некоторое время вместе, пока змей не набирал воздух и н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змывал вверх, вырвавшись из рук. Дальше все зависело от техники того, к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ержал моток с веревкой. Чтобы змей не потерял высоты, надо было все врем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ледить за натяжением веревки, в то же время постепенно разматывая ее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лько так змей уходил далеко ввысь. Но если веревка разматывалась слишк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стро, то змей заваливался набок и начинал падать зигзагами. Увлечение э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ебовало от детей не только ловкости и сноровки, а также умения делать вещ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воими руками, причем пользуясь неписаными правилами, передававшимися о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 xml:space="preserve">поколения к поколению.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еще одно дворовое увлечение воздушны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странством. Оно называлось "гонять голубей". У нас во дворе, как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всюду, были голубятни, были и заядлые голубятники. Занимались голубями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сновном взрослые мужики, поскольку это было связано с деньгами,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зличными разборками по различным поводам. Насколько я знаю, это занят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о не простым увлечением. Если человек втягивался в него, то о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тановилось для него чуть ли не профессией, но уж образом жизни - наверняка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еня миновало увлечение голубями, я ничего не понимаю в этом и не берус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ссказывать, хотя подозреваю, что это целая наука. Думаю, что кто-нибуд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апишет пособие по дворовым голубятням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/>
      </w:pPr>
      <w:r>
        <w:rPr>
          <w:rFonts w:eastAsia="MS Mincho;ＭＳ 明朝" w:cs="Arial" w:ascii="Arial" w:hAnsi="Arial"/>
          <w:b/>
          <w:bCs w:val="false"/>
          <w:sz w:val="40"/>
        </w:rPr>
        <w:t xml:space="preserve">-- -- 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Наиболее благоприятной порой для дворовой жизни было, конечно, лето. Н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зимнее время оставило массу воспоминаний. Все во дворе замирало в холод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 дождливые дни поздней осени, но оживление наблюдалось уже с первы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розами, с первым снегом. Тут начинались игры и забавы совсем иного сорта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лжен сказать, что во второй половине сороковых — в начале пятидесятых годо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има в Москве была гораздо холоднее и дольше, чем сейчас. Катки начин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аботать уже после 7-го ноября и закрывались в самом конце марта. За врем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имы иногда были настолько сильные морозы, что в школах отменялись занятия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ак как некоторые школьники, особенно младшие, обмораживались по дороге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школу. Оттепелей в середине зимы почти не было, снег лежал постоянно. Сред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имних забав, проходивших внутри двора, была очень популярна игра "цар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оры". Для этого требовалось любое возвышение, заваленное снегом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вратившееся фактически в сугроб. Чаще всего это были сами сугробы,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сть огромные кучи снега, образовавшиеся после работы дворников по очистк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вора. Дворников тогда было много и работали они очень усердно. Боле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рганизованный способ игры в "царя горы" предусматривал разделение на дв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манды, каждая из которых пыталась захватить вершину сугроба. В этом случа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ходили друг другу на помощь, держали круговую оборону, нападали иногд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двоем на одного. Руки в ход не пускали, разрешалось только толкать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лечами, брать на корпус. Часто применялся такой эффектный прием: один из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оронявшихся заходил сзади и ложился под ноги одному из нападавших. В это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момент достаточно было небольшого толчка, чтобы тот полетел вниз с горы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увыркаясь через голову. Когда народу собиралось не так много, то игра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ждый сам за себя. В этом случае происходила очень смешная и беспорядочна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олкучка, удержаться на горе долго никому не удавалось. Вообще "царь горы"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ыла игрой веселой и безопасной. Снег амортизировал самые отчаянные падения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а и падали с удовольствием, поскольку одевались очень плотно, в валенк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атники, разные там кацавейки, поддевки, шарфы, шерстяные платк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шапки-ушанки, варежки на резинках, продетых в рукава. После такой игр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дежда была изгвазданной в снегу, да так, что никакой щеткой не отчищалась.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ычно ее сушили где-нибудь в коридоре или в прихожей, подстелив на по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ряпки, так как растаявший снег образовывал целые лужи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Другой массовой зимней игрой были снежки. Просто кидаться комочкам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нега - это была мимолетная забава. А вот играть в снежную крепость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убивая" друг друга снежками, совсем другое дело. Такая игра зависела от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годы и была возможна во время оттепели, потому что в морозный день снежо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лепить сложно. Как только начиналось потепление, во дворе строили снежную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репость. Сначала скатывали из сырого снега большие шары, как дл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зготовления снежной бабы. Из них складывали стены крепости разной формы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ногда с отверстиями типа бойниц. Нередко во дворах можно было встрети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вольно объемистые сооружения, при постройке которых проявлялась недюжинна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ыдумка ребят. За стенами обычно укрывалась одна команда, в то время, ка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ругая должна была выбить ее оттуда при помощи снежков, которые был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эквивалентом пуль или снарядов. Попадание снежком в противника означало, ч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его "убило", и он обязан был выйти из игры. В общем, это была настоящая игр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войну, но абсолютно безопасная по сравнению с летними играми военног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типа, где использовались лук и стрелы, дротики, пики, шашки и проч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испособления, способные нанести травмы.</w:t>
      </w:r>
    </w:p>
    <w:p>
      <w:pPr>
        <w:pStyle w:val="Style16"/>
        <w:rPr>
          <w:rFonts w:ascii="Arial" w:hAnsi="Arial" w:cs="Arial"/>
          <w:b/>
          <w:b/>
          <w:bCs w:val="false"/>
          <w:sz w:val="40"/>
        </w:rPr>
      </w:pPr>
      <w:r>
        <w:rPr>
          <w:rFonts w:eastAsia="Arial" w:cs="Arial" w:ascii="Arial" w:hAnsi="Arial"/>
          <w:b/>
          <w:bCs w:val="false"/>
          <w:sz w:val="40"/>
        </w:rPr>
        <w:t xml:space="preserve"> </w:t>
      </w:r>
      <w:r>
        <w:rPr>
          <w:rFonts w:eastAsia="MS Mincho;ＭＳ 明朝" w:cs="Arial" w:ascii="Arial" w:hAnsi="Arial"/>
          <w:b/>
          <w:bCs w:val="false"/>
          <w:sz w:val="40"/>
        </w:rPr>
        <w:t>Значительная часть зимних развлечений проходила за воротами, з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еделами двора, на тротуарах и мостовой нашего Тихвинского переулка. Там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где имелся небольшой уклон, накатывалась сама собой ледяная дорожка,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торой с разбегу катались, стоя на ногах. Если уклон был крутым, а дорожк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большой длины, то удержаться на ногах и не упасть было трудно. Так ч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тание подобного рода тоже носило соревновательный характер. Но глав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гры происходили на проезжей части, на мостовой. От того, что здесь час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езжали автомобили, поверхность мостовой укатывалась, становясь гладкой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овной. Это создавало идеальные условия для зимнего футбола, а также дл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бычного хоккея с мячом, когда играли без коньков, с разномастными клюшками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 воротами из двух камней или льдин. Когда по переулку проезжала машина,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 последний момент все рассыпались в стороны и тут же продолжали игру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оправив сбитые машиной ворота. Грузовые машины были источником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дополнительного азарта и риска для тех, кто имел специальные проволочны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рюки. Зацепившись за кузов таким крюком, можно было проехать за машиной д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онца переулка, скользя на коньках, на ботинках или валенках. Если скорость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проезжавшего грузовика была достаточно большой, то зацепиться так, чтобы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разу не навернуться, было очень трудно. Зато, если удавалось устоять н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огах, выдержав рывок движущейся машины, ты оказывался героем и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вознаграждался удовольствием от короткой поездки до конца переулка в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качестве прицепа. Это занятие осуждалось взрослыми и приравнивалось к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хулиганству. Если в этот момент здесь оказывался участковый милиционер, т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он мог забрать кого-нибудь из лихачей в отделение милиции. А это означало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что будет очередной «привод». Надо сказать, что в послевоенные годы понятие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"участковый" не было абстрактным. Милиционер, которого так называли, отвечал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за порядок на определенном участке, включавшем несколько домов. Он знал по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именам всю шпану на своей территории, помнил все их прошлые "заслуги",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нередко пытался вести нечто похожее на воспитательную работу, иногда общался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с родителями своих подопечных. К участковым относились чаще всего с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уважением, но главным образом их боялись, поскольку на их стороне была</w:t>
      </w:r>
    </w:p>
    <w:p>
      <w:pPr>
        <w:pStyle w:val="Style16"/>
        <w:rPr>
          <w:rFonts w:ascii="Arial" w:hAnsi="Arial" w:eastAsia="MS Mincho;ＭＳ 明朝" w:cs="Arial"/>
          <w:b/>
          <w:b/>
          <w:bCs w:val="false"/>
          <w:sz w:val="40"/>
        </w:rPr>
      </w:pPr>
      <w:r>
        <w:rPr>
          <w:rFonts w:eastAsia="MS Mincho;ＭＳ 明朝" w:cs="Arial" w:ascii="Arial" w:hAnsi="Arial"/>
          <w:b/>
          <w:bCs w:val="false"/>
          <w:sz w:val="40"/>
        </w:rPr>
        <w:t>реальная сила.</w:t>
      </w:r>
    </w:p>
    <w:p>
      <w:pPr>
        <w:pStyle w:val="Normal"/>
        <w:rPr>
          <w:rFonts w:ascii="Arial" w:hAnsi="Arial" w:eastAsia="MS Mincho;ＭＳ 明朝" w:cs="Arial"/>
          <w:b w:val="false"/>
          <w:b w:val="false"/>
          <w:bCs/>
          <w:sz w:val="40"/>
          <w:lang w:val="en-US"/>
        </w:rPr>
      </w:pPr>
      <w:r>
        <w:rPr>
          <w:rFonts w:eastAsia="MS Mincho;ＭＳ 明朝" w:cs="Arial"/>
          <w:b w:val="false"/>
          <w:bCs/>
          <w:sz w:val="40"/>
          <w:lang w:val="en-US"/>
        </w:rPr>
      </w:r>
    </w:p>
    <w:p>
      <w:pPr>
        <w:pStyle w:val="Style16"/>
        <w:rPr>
          <w:rFonts w:ascii="Arial" w:hAnsi="Arial" w:cs="Arial"/>
          <w:b/>
          <w:b/>
          <w:bCs w:val="false"/>
          <w:sz w:val="40"/>
          <w:lang w:val="en-US"/>
        </w:rPr>
      </w:pPr>
      <w:r>
        <w:rPr>
          <w:rFonts w:cs="Arial" w:ascii="Arial" w:hAnsi="Arial"/>
          <w:b/>
          <w:bCs w:val="false"/>
          <w:sz w:val="40"/>
          <w:lang w:val="en-US"/>
        </w:rPr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b/>
      <w:color w:val="000000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bCs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ze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0:47:00Z</dcterms:created>
  <dc:creator>Eugene</dc:creator>
  <dc:description/>
  <dc:language>en-US</dc:language>
  <cp:lastModifiedBy>Eugene</cp:lastModifiedBy>
  <dcterms:modified xsi:type="dcterms:W3CDTF">2001-08-02T11:19:00Z</dcterms:modified>
  <cp:revision>2</cp:revision>
  <dc:subject/>
  <dc:title> </dc:title>
</cp:coreProperties>
</file>