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ascii="DS Rada_Double" w:hAnsi="DS Rada_Double" w:cs="DS Rada_Double"/>
          <w:b w:val="false"/>
          <w:b w:val="false"/>
          <w:color w:val="FF0000"/>
          <w:sz w:val="72"/>
          <w:u w:val="single"/>
          <w:lang w:val="ru-RU"/>
        </w:rPr>
      </w:pPr>
      <w:r>
        <w:rPr>
          <w:rFonts w:cs="Wingdings" w:ascii="Wingdings" w:hAnsi="Wingdings"/>
          <w:color w:val="FF0000"/>
          <w:sz w:val="96"/>
          <w:u w:val="single"/>
          <w:lang w:val="ru-RU"/>
        </w:rPr>
        <w:t></w:t>
      </w:r>
      <w:r>
        <w:rPr>
          <w:rFonts w:cs="Times New Roman" w:ascii="Times New Roman" w:hAnsi="Times New Roman"/>
          <w:color w:val="FF0000"/>
          <w:sz w:val="72"/>
          <w:u w:val="single"/>
          <w:lang w:val="ru-RU"/>
        </w:rPr>
        <w:t xml:space="preserve">   </w:t>
      </w:r>
      <w:r>
        <w:rPr>
          <w:rFonts w:cs="DS Rada_Double" w:ascii="DS Rada_Double" w:hAnsi="DS Rada_Double"/>
          <w:b w:val="false"/>
          <w:color w:val="FF0000"/>
          <w:sz w:val="88"/>
          <w:u w:val="single"/>
          <w:lang w:val="ru-RU"/>
        </w:rPr>
        <w:t>НАШИ ПУБЛИКАЦИИ</w:t>
      </w:r>
      <w:r>
        <w:rPr>
          <w:rStyle w:val="FootnoteCharacters"/>
          <w:rStyle w:val="FootnoteAnchor"/>
          <w:rFonts w:cs="DS Rada_Double" w:ascii="DS Rada_Double" w:hAnsi="DS Rada_Double"/>
          <w:b/>
          <w:color w:val="FF0000"/>
          <w:sz w:val="72"/>
          <w:u w:val="single"/>
          <w:lang w:val="ru-RU"/>
        </w:rPr>
        <w:footnoteReference w:customMarkFollows="1" w:id="2"/>
        <w:t>*</w:t>
      </w:r>
    </w:p>
    <w:p>
      <w:pPr>
        <w:pStyle w:val="Normal"/>
        <w:suppressLineNumbers/>
        <w:suppressAutoHyphens w:val="true"/>
        <w:rPr>
          <w:rFonts w:ascii="DS Rada_Double" w:hAnsi="DS Rada_Double" w:cs="DS Rada_Double"/>
          <w:b w:val="false"/>
          <w:b w:val="false"/>
          <w:color w:val="FF0000"/>
          <w:sz w:val="48"/>
          <w:u w:val="single"/>
          <w:lang w:val="ru-RU"/>
        </w:rPr>
      </w:pPr>
      <w:r>
        <w:rPr>
          <w:rFonts w:cs="DS Rada_Double" w:ascii="DS Rada_Double" w:hAnsi="DS Rada_Double"/>
          <w:b w:val="false"/>
          <w:color w:val="FF0000"/>
          <w:sz w:val="48"/>
          <w:u w:val="single"/>
          <w:lang w:val="ru-RU"/>
        </w:rPr>
      </w:r>
    </w:p>
    <w:p>
      <w:pPr>
        <w:pStyle w:val="Normal"/>
        <w:jc w:val="center"/>
        <w:rPr>
          <w:color w:val="000000"/>
          <w:sz w:val="48"/>
          <w:lang w:val="ru-RU"/>
        </w:rPr>
      </w:pPr>
      <w:r>
        <w:rPr>
          <w:color w:val="000000"/>
          <w:sz w:val="48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Татьяна ТОЛСТАЯ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96"/>
          <w:lang w:val="ru-RU"/>
        </w:rPr>
      </w:pPr>
      <w:r>
        <w:rPr>
          <w:rFonts w:cs="Times New Roman" w:ascii="Times New Roman" w:hAnsi="Times New Roman"/>
          <w:color w:val="000000"/>
          <w:sz w:val="96"/>
          <w:lang w:val="ru-RU"/>
        </w:rPr>
        <w:t>Кысь</w:t>
      </w:r>
    </w:p>
    <w:p>
      <w:pPr>
        <w:pStyle w:val="Normal"/>
        <w:rPr>
          <w:rFonts w:ascii="Times New Roman" w:hAnsi="Times New Roman" w:cs="Times New Roman"/>
          <w:color w:val="000000"/>
          <w:sz w:val="96"/>
          <w:lang w:val="ru-RU"/>
        </w:rPr>
      </w:pPr>
      <w:r>
        <w:rPr>
          <w:rFonts w:cs="Times New Roman" w:ascii="Times New Roman" w:hAnsi="Times New Roman"/>
          <w:color w:val="000000"/>
          <w:sz w:val="96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u w:val="single"/>
          <w:lang w:val="ru-RU"/>
        </w:rPr>
        <w:t>Copyright:</w:t>
      </w:r>
      <w:r>
        <w:rPr>
          <w:color w:val="000000"/>
          <w:sz w:val="28"/>
          <w:lang w:val="ru-RU"/>
        </w:rPr>
        <w:t xml:space="preserve"> Татьяна Никитична Толстая</w:t>
      </w:r>
    </w:p>
    <w:p>
      <w:pPr>
        <w:pStyle w:val="Normal"/>
        <w:rPr/>
      </w:pPr>
      <w:r>
        <w:rPr>
          <w:color w:val="000000"/>
          <w:sz w:val="28"/>
          <w:u w:val="single"/>
        </w:rPr>
        <w:t>Email:</w:t>
      </w:r>
      <w:r>
        <w:rPr>
          <w:color w:val="000000"/>
          <w:sz w:val="28"/>
        </w:rPr>
        <w:t xml:space="preserve"> ttolstaya@hotmail.com</w:t>
      </w:r>
    </w:p>
    <w:p>
      <w:pPr>
        <w:pStyle w:val="Normal"/>
        <w:rPr/>
      </w:pPr>
      <w:r>
        <w:rPr>
          <w:color w:val="000000"/>
          <w:sz w:val="28"/>
          <w:u w:val="single"/>
        </w:rPr>
        <w:t xml:space="preserve">WWW: </w:t>
      </w:r>
      <w:r>
        <w:rPr>
          <w:color w:val="000000"/>
          <w:sz w:val="28"/>
        </w:rPr>
        <w:t>http://www.tema.ru/rrr/litcafe/tolstaya/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Толстая Т.Н., "Кысь". — Роман. — М., "Подкова";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"Иностранка", 2000. — 384 стр.</w:t>
      </w:r>
    </w:p>
    <w:p>
      <w:pPr>
        <w:pStyle w:val="Normal"/>
        <w:rPr/>
      </w:pPr>
      <w:r>
        <w:rPr>
          <w:color w:val="000000"/>
          <w:sz w:val="28"/>
        </w:rPr>
        <w:t>IS</w:t>
      </w:r>
      <w:r>
        <w:rPr>
          <w:color w:val="000000"/>
          <w:sz w:val="28"/>
          <w:lang w:val="ru-RU"/>
        </w:rPr>
        <w:t xml:space="preserve">ВN 5-8951701243 (Издательский Дом "Подкова")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ISВN 5-94145-001-Х (Издательство "Иностранка")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УДК 300.36 ББК 15.56 йТ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Содержание:</w:t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Аз</w:t>
        <w:tab/>
        <w:tab/>
        <w:tab/>
        <w:t>И краткое</w:t>
        <w:tab/>
        <w:tab/>
        <w:t>Слово</w:t>
        <w:tab/>
        <w:tab/>
        <w:tab/>
        <w:t>Ер</w:t>
      </w:r>
    </w:p>
    <w:p>
      <w:pPr>
        <w:pStyle w:val="Style15"/>
        <w:rPr/>
      </w:pPr>
      <w:r>
        <w:rPr>
          <w:rFonts w:cs="Arial" w:ascii="Arial" w:hAnsi="Arial"/>
          <w:sz w:val="36"/>
          <w:lang w:val="ru-RU"/>
        </w:rPr>
        <w:t>Буки</w:t>
        <w:tab/>
        <w:tab/>
        <w:t xml:space="preserve">И </w:t>
      </w:r>
      <w:r>
        <w:rPr>
          <w:rFonts w:cs="Arial" w:ascii="Arial" w:hAnsi="Arial"/>
          <w:sz w:val="22"/>
          <w:lang w:val="ru-RU"/>
        </w:rPr>
        <w:t>десятиричное</w:t>
        <w:tab/>
        <w:tab/>
      </w:r>
      <w:r>
        <w:rPr>
          <w:rFonts w:cs="Arial" w:ascii="Arial" w:hAnsi="Arial"/>
          <w:sz w:val="36"/>
          <w:lang w:val="ru-RU"/>
        </w:rPr>
        <w:t>Твердо</w:t>
        <w:tab/>
        <w:tab/>
        <w:tab/>
        <w:t>Иры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Веди</w:t>
        <w:tab/>
        <w:tab/>
        <w:t>Како</w:t>
        <w:tab/>
        <w:tab/>
        <w:tab/>
        <w:t>Ук</w:t>
        <w:tab/>
        <w:tab/>
        <w:tab/>
        <w:tab/>
        <w:t>Ерь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Глаголь</w:t>
        <w:tab/>
        <w:t>Люди</w:t>
        <w:tab/>
        <w:tab/>
        <w:tab/>
        <w:t>Ферт</w:t>
        <w:tab/>
        <w:tab/>
        <w:tab/>
        <w:t>Ять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Добро</w:t>
        <w:tab/>
        <w:tab/>
        <w:t>Мыслете</w:t>
        <w:tab/>
        <w:tab/>
        <w:t>Хер</w:t>
        <w:tab/>
        <w:tab/>
        <w:tab/>
        <w:tab/>
        <w:t>Фита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Есть</w:t>
        <w:tab/>
        <w:tab/>
        <w:t>Наш</w:t>
        <w:tab/>
        <w:tab/>
        <w:tab/>
        <w:t>Ща</w:t>
        <w:tab/>
        <w:tab/>
        <w:tab/>
        <w:tab/>
        <w:t>Ижица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 xml:space="preserve">Живете </w:t>
        <w:tab/>
        <w:t xml:space="preserve">       Он</w:t>
        <w:tab/>
        <w:tab/>
        <w:tab/>
        <w:tab/>
        <w:t>Ци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Зело</w:t>
        <w:tab/>
        <w:tab/>
        <w:t>Покой</w:t>
        <w:tab/>
        <w:tab/>
        <w:tab/>
        <w:t>Червь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Иже</w:t>
        <w:tab/>
        <w:tab/>
        <w:t>Рцы</w:t>
        <w:tab/>
        <w:tab/>
        <w:tab/>
        <w:t>Ша</w:t>
      </w:r>
      <w:r>
        <w:br w:type="page"/>
      </w:r>
    </w:p>
    <w:p>
      <w:pPr>
        <w:pStyle w:val="Style15"/>
        <w:rPr>
          <w:rFonts w:ascii="a_RussDecor" w:hAnsi="a_RussDecor" w:eastAsia="MS Mincho;ＭＳ 明朝" w:cs="Arial"/>
          <w:sz w:val="96"/>
          <w:lang w:val="ru-RU"/>
        </w:rPr>
      </w:pPr>
      <w:r>
        <w:rPr>
          <w:rFonts w:eastAsia="MS Mincho;ＭＳ 明朝" w:cs="Arial" w:ascii="a_RussDecor" w:hAnsi="a_RussDecor"/>
          <w:sz w:val="96"/>
          <w:lang w:val="ru-RU"/>
        </w:rPr>
        <w:t>ХЕР</w:t>
      </w:r>
    </w:p>
    <w:p>
      <w:pPr>
        <w:pStyle w:val="Style15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День был  обычный,  четверг.  Падал снежок,  ничто не предвещало. А и в книжках  так:  ежели  ничто  не  предвещает,  всегда  особо  оговаривают: не предвещало. А уж ежели предвестит, то держись: и птица каркнет, и ветер эдак завывает,  и зеркало треснет, а зеркало  это  у старинных людей  вроде доски было,  и  они, в  ту доску глядя, себя видели, вроде  как  мы,  когда в воду смотри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Сели обедат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 раскрыл  "Северный   Вестник",  седьмой  номер,  на  редкость крепенький,  нитками  прошитый  и  проклеенный,  разломил  журнал,  чтоб  не закрывался, и локтем нажал, и еще миской с супом придави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Теща: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оедай, зять, каклеты стыну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М-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Каклеты хорошие, жирны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М-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 грибышами упарены. Поди, час в печи томил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Оленька: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еще хорошо к каклетам пюре с репы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Тесть: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юре, почитай, ко всему хорош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т, к каклетам - особлив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у да и то сказать: не кажный день каклеты пари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 кажны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"..........",  -  читал  Бенедикт,  бегая  уже  привычными  глазами  по строчкам, - ".........."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о  прошлом годе, помните, кусай-травы набрали  да с репой масседуан сварганил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т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еще бы для духу козлякового  сыру в  масседуан-то наблякать, оно бы еще вкусней был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т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еще вермишель хорош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еще бы не хорош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 кабы в  вермишель маслица, да травок  лесных, да кваску чуток,  да запечь, да протомить, а как заскворчит - на сто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сверху - грибышей толченых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г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к этому вертуту рассыпчатую, орешками фаршированную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 папорото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Опосля пряники. Плетены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Зачем плетеные. На поду лучш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Ща, на поду. На поду они с горчинко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о? И чего? Оно и хорош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Чего ж хорошего? Плетеные куды лучше. В их яйцо кладу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Что ты понимаешь. Плетеные!.. Еще скажи: блины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что блины? Что блины-то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то, что неча!.. Блины!.. Тоже мне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чего тебе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ничего! Вот чего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у и ничего! А то: блины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вот и блины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ама ты "блины"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а я-то вот блины. А ты-то что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ничего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у и молчи!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ама молчи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у и помолчу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у и помолчи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у вот и помолчу! "Блины!"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у и молчи! Тише будет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Помолчали. Жуют.  Бенедикт страницу перевернул, миску переставил, опять журнал придави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Каклеты-то ешь, зят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Я е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Еще накладывай. Оленька,  наложи ему.  Да ты соусу-то полей! Во.  Еще поле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Грибышей ему положит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вот еще поджарочк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Опять помолчал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жаль, Евдоксинья-то помре. Каки она суфле с орехов наворачивал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о. А т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верху вроде корочка, а внутри мягко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шарлот? Кто такой шарлот таперича изготовит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Это который? С репы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 репы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а я с репы и сама мог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Щас прям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че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ич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умаешь, не могу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-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вот мог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Вр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А вот и могу. Спервоначалу упарить ее,  потом намять.  Опосля яиц  в нее, орехов, молока козьего. Обвалять и в  печь. И чтоб жар большой. Как все равно для блинов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Опять блины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а что ж ты к блинам-то, ирод, привязался?! Еще попросишь блинов-то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и попрошу! Слоеные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хрен тебе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чего это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того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Ща, ей-Богу, как дам в лоб уполовником, - будут тебе блины-то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еще страницу переверну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Зять!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М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Оставь книгу-то!  Как за стол,  - сразу в книгу. Ни тебе посидеть как люди, ни поговорит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М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Зять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М-м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Чего там написано-то? Прочт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"Чего"! Искусство написано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ык и прочт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Оленька рот поджала: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Он все про баб вычитывает. Приключения хоче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Больно много вы понимаете. Ну, что...  Ну: "Людмила зябко  куталась в пуховой  платок,  обхватив  себя  за  худенькие,   вздрагивающие  плечи.  Ее зардевшие щеки ярко пылали пунцовым огнем. Звезды  глаз бросали на Владимира стрелы тревоги. Высокая грудь вздымалась  как морская  пучина  под  шелковой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блузкой.  "Владимир,  -  прошептала  она.  - Владимир..."  Владимир  стиснул челюсти.  Суровые желваки  заходили под его  загорелой кожей. Он отвернулся. Тонкие  пальцы   Людмилы  нервно  перебирали  бахрому  шали.  "Владимир!"  - вскрикнула она, простирая ладони ..."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Оленька набычилась: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о и сколько же у ей рук-то, у Людмилы-то у этой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колько надо! Две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шурует вроде как шестью. Это у ей Последствие али как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а себя посмотри! - обозлился Бенедикт. - Это искусство!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Вот баба - она баба и есть. Всю мечту опоганит. Аж трясет. Бенедикт еще перелистнул.  "Кончиками  тонких  пальцев  Людмила  потирала  усталые виски. "Никогда", - прошептала она, заламывая руки. Смертельная  бледность заливала ее лицо. Она разжала объятья. "Все кончено", - пробормотал Владимир. Суровая складка  его  губ  выдавала  крайнее  волнение".  Ах,   блин,  и   впрямь... Последствие у  Людмилы-то...  А  чего  ж  ничего не  сказано?..  Перелистнул страницу.  "Продолжение  следует".  А,  черт!  На  самом  интересном  месте. Бенедикт  ощупал  журнал,  повертел,  листы перелистал: может,  где  в конце продолжение  сыщется,  - а бывает.  Но не было.  Двинул тубарет, -  пойти  в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кладе посмотреть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Куда? А каклеты-то?!.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На полках в складе давно порядок заведен: сразу  видно, какой книге где место. А то у тестя Гоголь рядом с Чеховым стоял, - сто лет ищи, не найдешь. А на все  наука должна  быть, али  сказать,  система. Чтобы не тыркаться без толку туда-сюда, а сразу - пошел и взя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... Нет восьмого номера. Ну, может, и ошибся,  может  сунул  не туда... бывает... тут "Северный Вестник", тут "Вестник Европы", "Русское Богатство", "Урал", "Уральские Огни", "Пчеловодство"... тут нет... "Знамя", "Новый мир", "Литературият Башкортостон"... читал,  Тургенев - читал, Якуб Колас - читал, Михалков,  Петрарка,  Попов, другой Попов,  Попцов,  Попеску,  "Попка-дурак. Раскрась сам", "Илиада",  "Электрическая тяга", - читал,  "С ветром  споря",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"Справочник  партизана",  Сартр,  Сартаков,  "Сортировка  бытового  мусора", Софокл,  "Совморфлоту  -   60  лет",  "Гуманистические  аспекты   творчества Шолохова",  "Русско-японский  политехнический  словарь",  -   читал,  читал, читал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венуто  Челлини; "Чешуекрылые  Армении", выпуск пятый;  Джон  Чивер; "Чиполлино", "Черный принц" - ага, вот и ошибся, эту не сюда; "Чудо-дерево"; "Чума"; "Чумка у домашних животных"; "Чум - жилище народов Крайнего Севера"; Чулков;  "Чулочно-носочное производство"; Чулаки; "Чукотка.  Демографический обзор";  Чандрабхагнешапхандра Лал, том  восемнадцатый; "Чень-Чень.  Озорные сказки народов Конго"...  читал;  Кафка;  "Каши из  круп", "Как  мужик  гуся делил";   "Карты   звездного  неба",   "Камо   грядеши?",   "Камское  речное пароходство"... читал; "Що за птиця?"; Пу Сун-лин; "Пустыня  Гоби", "Ракетам -  пуск!",  "Убийство  в  Месопотамии";  "Убийство  в Восточном  экспрессе"; "Убийство Кирова"... "Урарту"...  "Ладушки"; Лимонов; "Липидо-белковый обмен в тканях", - все читал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"Красное и  черное", "Голубое и  зеленое",  "Голубая  чашка", "Аленький цветочек" - хорошая... "Алые паруса", "Желтая стрела", "Оранжевое горлышко", "Дон  Хиль  - зеленые штаны", "Белый пароход", "Белые одежды", "Белый  Бим - Черное  ухо", Андрей Белый, "Женщина  в  белом",  "Багровый остров", "Черная башня",  "Черноморское пароходство. Расписание",  Саша  Черный, сюда "Черный принц". Так...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Хлебников, Караваева, Коркия...  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Колбасьев, Сытин, Голодный... 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Набоков, Косолапов,  Кривулин...  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Мухина,  Шершеневич,  Жуков,   Шмелев, Тараканова, Бабочкин...  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М.Горький,  Д.Бедный,  А.Поперечный,   С.Бытовой,  А.Веселый... 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Зайцев, Волков, Медведев, Львов, Лиснянская, Орлов, Соколов, Сорокин, Гусев, Курочкин,  Лебедев-Кумач,  Соловьев-Седой... 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Катаев,  Поволяев,  Крученых... 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Молотов,  Топоров,  Пильняк, Гвоздев...  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Цветков, Цветаева,  Розов,  Розанов, Пастернак, Вишневский,  Яблочкина, Крон, Корнейчук... 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Заболоцкий, Луговской, Полевой, Степняк-Кравчинский,  Степун... 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осов, Глазков, Бровман,  Ушинский, Лобачевский,  Языков,   Шейнин,   Бородулин,  Грудинина,  Пузиков,  Телешов, Хвостенко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"В объятиях вампира", "В объятиях дракона",  "В объятиях  чужестранца", "В   гибельных  объятиях",   "В   объятиях  страсти",  "Огненные   объятия", "Всепожирающее  пламя  страсти"...  "Удар  кинжала",  "Отравленный  кинжал", "Отравленная  шляпка", "Отравленная  одежда",  "Кинжалом  и ядом", "Ядовитые грибы средней полосы России", "Златокудрые отравительницы", "Смерть приходит в полночь", "Смерть приходит на рассвете", "Кровавый рассвет"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"Дети  Арбата", "Дети  Ванюшина", "Дети  подземелья",  "Дети  Советской Страны", "Детки в клетке", "Детям о Христе";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Маринина,  "Маринады  и  соления", "Художники-маринисты", "Маринетти  - идеолог фашизма", "Инструментальный падеж в марийском языке";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Клим Ворошилов, "Клим  Самгин", Иван  Клима,  "Климакс.  Что  я  должна знать?", К.Ли,  "Максимальная нагрузка  в  бетоностроении: расчеты и таблицы. На правах диссертации";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Чехов, Чапчахов, "Чахохбили по-карски", "Чух-чух. Самым маленьким";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Анаис Нин, Нина  Садур,  "Ниневия.  Археологический сборник". "Ниндзя в кровавом плаще", "Папанин. Делать жизнь с кого";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"Евгения Грандэ",  "Евгений  Онегин",  Евгений Примаков,  Евген Гуцало, "Евгеника - орудие расистов";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"Гамлет -  принц  Датский",  "Ташкент - город  хлебный",  "Хлеб  -  имя существительное",  "Уренгой  -  земля  юности",  "Козодой  - птица  вешняя", "Уругвай  - древняя страна", "Кустанай  - край степной",  "Чесотка – болезнь грязных рук";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"Гигиена  ног  в  походе", "Ногин. Пламенные  революционеры", "Ноготки. Новые сорта",  "Гуталиноварение", "Подрастай, дружок. Что надо знать юноше о поллюциях",  "Руку, товарищ!", "Пошив  брюк",  "Старина  четвероног",  "Шире шаг!",  "Как  сороконожка  кашку   варила",  "Квашение   овощей  в  домашних условиях", Фолкнер, "Федорино горе", "Фиджи:  классовая борьба", "Шах-намэ", Шекспир, Шукшин;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"Муму", "Нана", "Шу-Шу.  Рассказы о  Ленине", "Гагарин. Мы помним Юру", "Татарский женский костюм", "Бубулина - народная героиня Греции", Боборыкин, Бабаевский,  Чичибабин, "Бибигон",  Гоголь,  "Дадаисты.  Каталог  выставки", "Мимикрия у рыб", "Вивисекция", Тютюнник, Чавчавадзе, "Озеро Титикака"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оясь  догадаться, дрожащими  руками  перебирал Бенедикт сокровища; про восьмой номер он уж и не думал, нет восьмого номера, - переживем, но – книга за книгой, книга  за  книгой, журнал за журналом, - все  это уже было, было, было, читал, читал, читал... Так что же: все прочитал?  А теперь что читать? А завтра? А через год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Во рту пересохло, ноги ослабли.  Высоко поднял в  руке свечу, синеватый свет ее  раздвигал  тьму, плясал по полкам,  по  книжным корешкам...  может, наверху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Платон,  Плотин,   Платонов,  "Плетення  жинкових  жакетов",  Плисецкий Герман,  Плисецкая  Майя, "Плиссировка и  гоффрэ",  "Плевна.  Путеводитель", "Пляски  смерти",   "Плачи  и  запевки  южных  славян",  "Плейбой".  "Плитка керамическая. Руководство по укладке".  "Планетарное мышление". "Плавание  в арктических водах".  "План народного развития  на  пятую пятилетку". "Плебеи Древнего  Рима".   "Плоскостопие  у  детей  раннего  возраста".  "Плевриты", "Плюшка, Хряпа и их веселые друзья". Все читал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Все. "Все кончено, - пробормотал Владимир". Ничто  не предвещало. Вот - предвестило... Бенедикт  постоял, капая  свечным  салом на  пол,  осмысливая случившийся ужас. Так  вот  пирует себе человек  в богатом пиру, в  венке из роз, смеясь  беспечно,  и вся жизнь у него  впереди; бездумно ему и  светло; откусил, играючи, кусок ватрушки, протянул руку за другим, - и вдруг раз!  - и  видит, что  и стол-то  пуст, чист, ни объедка, и горница как мертвая:  ни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рузей, ни красавиц, ни  цветов,  ни  свечей,  ни цимбалов, ни  танцоров, ни ржави, а  может  и  самого-то  стола  нет,  только  сено  сухое... с потолка помаленьку сыплется... шуршит и сыплется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Медленно, медленно вернулся в столовую  горницу,  сел; что-то  говорили ему,  ворча,  наложили  еды...  Каклеты...  На  тарелке  -  каклета.  Лежит. Каклета...  У  Бенедикта на  тарелке  лежит каклета.  Смотрел...  смотрел... Каклета лежит. Не понял... что думать-то надо?.. про каклету?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Ешь! Ешь, пока не остыло! Соусом полить?.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Говорит  слова;  кто это  говорит? Присмотрелся, -  видит: бабель такой объемный, женского полу. Большая голова, малый нос посреди. По бокам  носа - щеки, - красные,  свеклецом натертые. Темных два глаза тревожных,  ровно как осенней водой налитых; вот как  в  лесу  в  мох-то ступишь, след оставишь, - немедля каряя вода в тот след стремится, заполняет. Над глазами брови черные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угою,  посередь бровей камушек подвешен, прозрачный, от свечи синеватый. По бокам от бровей  -  виски, на  висках кольца височные, плетеные,  цветные, а поверх  бровей  лба  нетути, а  только волос золотой, винтом крученый, а над волосом - кика, и в кику каменья малые звездой вделаны, да ленты метелью, да нити бисерные дождем, - висят, колышутся, помавают, до подбородка доходят; а под подбородком,  под ямочкой  его, - вот сразу тулово, широкое, как сани, а по тулову - сиськи в три яруса. И-и-и-и-и! Красота несказанная, страшная; да нешто ж это Оленька? - сама царица шемаханская!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Оленька!..  - обомлел  Бенедикт. - Ты  ли это? Как ты похорошела-то! Когда же это?.. Розан лесной!.. Сирена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Контролируй себя... - колыхнулась Оленька. А глаз не отвела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Контролировать Бенедикт не стал, да и Оленька  это больше  по привычке, али сказать, для проформы молвила, так что дня три, а то, может, и четыре, а то  и пять, а считай  все шесть, да чего  там,  -  цельную неделю Бенедикт с Оленькой куролесил по-всякому,  как бы в чаду каком, -  чего вытворяли, и не упомнишь. Теща, видя  дело такое, выкатила из закромов бочку кваса  яичного, крепкого,  -  хватанешь,  -  дыхание  спирает, слезы из глаз;  хороший квас. Буйствовали знатно,  катались-валялись, в чехарду  играли.  На  четвереньках бегали,  Оленька -  так в чем родилася, а Бенедикту охота пришла на  голову кику Оленькину напялить, бисером шуршать,  а к тому месту, где  раньше хвост был, - колобашки  прикрутить, чтоб грохоту больше было; а веревку привяжешь, колобашки нанижешь, гром стоит, - милаи вы мои, прямо  гроза в начале мая; и чтоб козляком блеят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Потом, как бы сказать, - затишье. Суровость вступила.</w:t>
      </w:r>
    </w:p>
    <w:p>
      <w:pPr>
        <w:pStyle w:val="Style15"/>
        <w:jc w:val="both"/>
        <w:rPr>
          <w:rFonts w:ascii="Arial" w:hAnsi="Arial" w:eastAsia="MS Mincho;ＭＳ 明朝" w:cs="Arial"/>
          <w:sz w:val="36"/>
          <w:lang w:val="ru-RU"/>
        </w:rPr>
      </w:pPr>
      <w:r>
        <w:rPr>
          <w:rFonts w:eastAsia="MS Mincho;ＭＳ 明朝" w:cs="Arial" w:ascii="Arial" w:hAnsi="Arial"/>
          <w:sz w:val="36"/>
          <w:lang w:val="ru-RU"/>
        </w:rPr>
      </w:r>
    </w:p>
    <w:p>
      <w:pPr>
        <w:pStyle w:val="Style15"/>
        <w:jc w:val="both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Style15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jc w:val="center"/>
        <w:rPr>
          <w:rFonts w:ascii="Arial" w:hAnsi="Arial" w:cs="Arial"/>
          <w:i/>
          <w:i/>
          <w:iCs/>
          <w:sz w:val="32"/>
          <w:lang w:val="ru-RU"/>
        </w:rPr>
      </w:pPr>
      <w:r>
        <w:rPr>
          <w:rFonts w:cs="Arial" w:ascii="Arial" w:hAnsi="Arial"/>
          <w:i/>
          <w:iCs/>
          <w:sz w:val="32"/>
          <w:lang w:val="ru-RU"/>
        </w:rPr>
        <w:t>(продолжение предполагается)</w:t>
      </w:r>
    </w:p>
    <w:sectPr>
      <w:footnotePr>
        <w:numFmt w:val="decimal"/>
      </w:footnote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S Rada_Double">
    <w:charset w:val="00"/>
    <w:family w:val="decorative"/>
    <w:pitch w:val="variable"/>
  </w:font>
  <w:font w:name="a_RussDeco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lang w:val="ru-RU"/>
        </w:rPr>
      </w:pPr>
      <w:r>
        <w:rPr>
          <w:rStyle w:val="FootnoteCharacters"/>
        </w:rPr>
        <w:t>*</w:t>
      </w:r>
      <w:r>
        <w:rPr>
          <w:rFonts w:eastAsia="Arial"/>
          <w:sz w:val="24"/>
          <w:lang w:val="ru-RU"/>
        </w:rPr>
        <w:t xml:space="preserve">   </w:t>
      </w:r>
      <w:r>
        <w:rPr>
          <w:sz w:val="24"/>
          <w:lang w:val="ru-RU"/>
        </w:rPr>
        <w:t>Продолжение. Начало в № 10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y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09:36:00Z</dcterms:created>
  <dc:creator>Eugene</dc:creator>
  <dc:description/>
  <dc:language>en-US</dc:language>
  <cp:lastModifiedBy>Eugene</cp:lastModifiedBy>
  <dcterms:modified xsi:type="dcterms:W3CDTF">2001-07-28T09:36:00Z</dcterms:modified>
  <cp:revision>2</cp:revision>
  <dc:subject/>
  <dc:title>&amp; ???? ??????????</dc:title>
</cp:coreProperties>
</file>