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LineNumbers/>
        <w:suppressAutoHyphens w:val="true"/>
        <w:rPr>
          <w:rFonts w:ascii="DS Rada_Double" w:hAnsi="DS Rada_Double" w:cs="DS Rada_Double"/>
          <w:b w:val="false"/>
          <w:b w:val="false"/>
          <w:bCs w:val="false"/>
          <w:color w:val="FF0000"/>
          <w:sz w:val="72"/>
          <w:lang w:val="ru-RU"/>
        </w:rPr>
      </w:pPr>
      <w:r>
        <w:rPr>
          <w:rFonts w:cs="DS Rada_Double" w:ascii="DS Rada_Double" w:hAnsi="DS Rada_Double"/>
          <w:b w:val="false"/>
          <w:bCs w:val="false"/>
          <w:color w:val="FF0000"/>
          <w:sz w:val="72"/>
          <w:u w:val="single"/>
          <w:lang w:val="ru-RU"/>
        </w:rPr>
        <w:t>НАШИ ПУБЛИКАЦИИ</w:t>
      </w:r>
      <w:r>
        <w:rPr>
          <w:rStyle w:val="FootnoteCharacters"/>
          <w:rStyle w:val="FootnoteAnchor"/>
          <w:rFonts w:cs="DS Rada_Double" w:ascii="DS Rada_Double" w:hAnsi="DS Rada_Double"/>
          <w:b/>
          <w:bCs/>
          <w:color w:val="FF0000"/>
          <w:sz w:val="72"/>
          <w:lang w:val="ru-RU"/>
        </w:rPr>
        <w:footnoteReference w:customMarkFollows="1" w:id="2"/>
        <w:t>*</w:t>
      </w:r>
    </w:p>
    <w:p>
      <w:pPr>
        <w:pStyle w:val="Normal"/>
        <w:suppressLineNumbers/>
        <w:suppressAutoHyphens w:val="true"/>
        <w:rPr>
          <w:rFonts w:ascii="DS Rada_Double" w:hAnsi="DS Rada_Double" w:cs="DS Rada_Double"/>
          <w:b w:val="false"/>
          <w:b w:val="false"/>
          <w:bCs w:val="false"/>
          <w:color w:val="FF0000"/>
          <w:sz w:val="72"/>
          <w:lang w:val="ru-RU"/>
        </w:rPr>
      </w:pPr>
      <w:r>
        <w:rPr>
          <w:rFonts w:cs="DS Rada_Double" w:ascii="DS Rada_Double" w:hAnsi="DS Rada_Double"/>
          <w:b w:val="false"/>
          <w:bCs w:val="false"/>
          <w:color w:val="FF0000"/>
          <w:sz w:val="72"/>
          <w:lang w:val="ru-RU"/>
        </w:rPr>
      </w:r>
    </w:p>
    <w:p>
      <w:pPr>
        <w:pStyle w:val="Normal"/>
        <w:suppressLineNumbers/>
        <w:suppressAutoHyphens w:val="true"/>
        <w:rPr>
          <w:rFonts w:ascii="DS Rada_Double" w:hAnsi="DS Rada_Double" w:cs="DS Rada_Double"/>
          <w:b w:val="false"/>
          <w:b w:val="false"/>
          <w:bCs w:val="false"/>
          <w:color w:val="FF0000"/>
          <w:sz w:val="72"/>
          <w:lang w:val="ru-RU"/>
        </w:rPr>
      </w:pPr>
      <w:r>
        <w:rPr>
          <w:rFonts w:cs="DS Rada_Double" w:ascii="DS Rada_Double" w:hAnsi="DS Rada_Double"/>
          <w:b w:val="false"/>
          <w:bCs w:val="false"/>
          <w:color w:val="FF0000"/>
          <w:sz w:val="72"/>
          <w:lang w:val="ru-RU"/>
        </w:rPr>
      </w:r>
    </w:p>
    <w:p>
      <w:pPr>
        <w:pStyle w:val="Heading1"/>
        <w:rPr/>
      </w:pPr>
      <w:r>
        <w:rPr/>
        <w:t>АЛЬТИСТ ДАНИЛОВ</w:t>
      </w:r>
    </w:p>
    <w:p>
      <w:pPr>
        <w:pStyle w:val="Normal"/>
        <w:suppressLineNumbers/>
        <w:suppressAutoHyphens w:val="true"/>
        <w:rPr>
          <w:rFonts w:eastAsia="MS Mincho;ＭＳ 明朝"/>
          <w:color w:val="FF0000"/>
          <w:sz w:val="48"/>
          <w:lang w:val="ru-RU"/>
        </w:rPr>
      </w:pPr>
      <w:r>
        <w:rPr>
          <w:rFonts w:eastAsia="MS Mincho;ＭＳ 明朝"/>
          <w:color w:val="FF0000"/>
          <w:sz w:val="48"/>
          <w:lang w:val="ru-RU"/>
        </w:rPr>
      </w:r>
    </w:p>
    <w:p>
      <w:pPr>
        <w:pStyle w:val="Normal"/>
        <w:suppressLineNumbers/>
        <w:suppressAutoHyphens w:val="true"/>
        <w:rPr>
          <w:rFonts w:eastAsia="MS Mincho;ＭＳ 明朝"/>
          <w:color w:val="FF0000"/>
          <w:sz w:val="48"/>
          <w:lang w:val="ru-RU"/>
        </w:rPr>
      </w:pPr>
      <w:r>
        <w:rPr>
          <w:rFonts w:eastAsia="MS Mincho;ＭＳ 明朝"/>
          <w:color w:val="FF0000"/>
          <w:sz w:val="48"/>
          <w:lang w:val="ru-RU"/>
        </w:rPr>
      </w:r>
    </w:p>
    <w:p>
      <w:pPr>
        <w:pStyle w:val="Style14"/>
        <w:jc w:val="center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29</w:t>
      </w:r>
    </w:p>
    <w:p>
      <w:pPr>
        <w:pStyle w:val="Style14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Переслегина Данилов, похоже, перестал раздражать. А Чудецкий однажды сказал Данилову и приятные слова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Играл Данилов лучше. И меньше мучился от своих несовершенств. Хотя и мучился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Во Дворце энергетиков круто взялись за конкурс бальных танцев, и молодежный оркестр Чудецкого перебрался в Дом культуры  медицинских работников. При этом Данилов почувствовал, какие Переслегин и Чудецкий деловые люди. Хотя, впрочем, они, как и он сам, были застенчивые артисты. Но предприятие требовало отваги. И он обязан был подавить в себе жалкие голоса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 xml:space="preserve">Впрочем, теперь, когда дело как будто бы пошло, и не как будто бы, а хорошо пошло, Данилов это чувствовал, жалкие голоса в нем затихали. Да и когда им было звучать! Если только в общественном транспорте, доставлявшем Данилова на репетицию из театра и с репетиции в театр. Но и тут Данилов доставал из кармана "Культуру" или "Советский спорт" и забывал о многом, читая необъективные отчеты об игре хоккеистов "Динамо". В "Спорте" явно сидели спартаковцы. Нередко в троллейбусах и такси Данилов засыпал, а газеты вынужден был дочитывать в лифте. И все же иногда что-то в нем вздрагивало: "Ну сыграешь. И опустишь смычок. И будет — тишина..." — "Кыш!" — говорил тогда Данилов. 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Однако на него нашло другое. Теперь, когда он был уверен, что должен сыграть и сыграет Переслегина, Данилову стали являться страхи как бы ему что не помешало. Хлопобудов он в расчет при этом не брал И время "Ч" тоже. Время "Ч" ему сейчас и в голову не приходило. Он думал, что вдруг погибнет или умрет накануне выступления. Он смеялся над своими страхами, но смех получался нервный, а страхи не проходили. И не за свою жизнь было ему в этих страхах обидно (хотя и за нее тоже), главным образом досаду и печаль вызывали в нем мысли о том, что он не успеет сказать людям то, что может и обязан им сказать. То есть не сказать, а звуками своего альта открыть им нечто такое, чего они не знали, но о чем догадывались. Никогда Данилов не болел, ни разу не бюллетенил, а сейчас то будто в лопатку ему отдавало, то ломило затылок, то ныл зуб, то в животе случались рези. Иногда кто-то жаловался в присутствии Данилова тоже на затылок или на лопатку, все кивали на погоду, экая дрянь на улице, тут Данилов успокаивался. Однако ненадолго. Вскоре страхи возвращались, и Данилов был уже уверен, что болезнь у него смертельная. Он бегал в поликлинику, но там у него нашли лишь нервную усталость и начальные явления катара желудка. Данилов даже расстроился, что так мало нашли. "Э, нет, — решил он. — Они мне всего не говорят..." Одно было хорошо: впервые в жизни  Данилов схватил простуду и получил на три дня больничный. Он выспался. Но в свободную минуту, поразмыслив, удивился тому, что вообще может болеть. Неужели его организм перестраивался?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Утром он почувствовал себя мерзко, на репетицию пришел в дурном настроении. Репетировали они вдвоем с Переслегиным, тот, сев к роялю, играл за оркестр. Кончили, обменялись словами, замолчали, и тут Переслегин спросил: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 xml:space="preserve">Что это вы сегодня выглядите неважно? — И, не дождавшись ответа Данилова, сказал: — Я себя мерзко чувствую. Хоть бы до концерта дожить. 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Данилов взглянул на Переслегина удивленно, но и обрадованно: неужели у Переслегина те же страхи? Он открылся Переслегину. И Переслегин обрадовался. "Именно, именно, — сказал он, — именно так все и есть! Со мной это не впервые. Когда писал симфонию и дело шло к концу, вдруг испугался: а закончу ли? Уж уверен был, что вот-вот окочурюсь. Потом прошло... И сейчас перед самой премьерой опять..." Тут они посмеялись над своими страхами, пожурили друг друга, а когда расстались, каждый из них подумал: "С ним-то, верно, что может случиться? А вот со мной еще</w:t>
      </w:r>
    </w:p>
    <w:p>
      <w:pPr>
        <w:pStyle w:val="Style14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 xml:space="preserve">неизвестно как..." 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 xml:space="preserve">Впрочем, в тот день колик в желудке Данилов уже не испытал. 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 xml:space="preserve">От театра он был еще на один вечер свободен. Сидел дома, ничего не делал. О Наташе приказал себе не думать. Музыка опять занимала его. 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Данилов вспоминал секунды скверной игры на репетициях, секунды отчаяния, когда его подмывало сдвинуть пластинку браслета. Но  это мальчишеское желание могло привести лишь к минутному  триумфу  или потрясению, а ничего бы не изменилось. Просто он, Данилов, был бы в те мгновения не творцом, не артистом, не личностью, а патефонной иглой. И в лицее и позже, находясь в демоническом состоянии, Данилов любил играть на многих инструментах. И тогда, конечно, требовались для музыки некие навыки и способности. Главным были не возможности его, Данилова, личности, а возможности его демонического положения. В любой миг он мог бы ощутить вечную музыку — от ее простейших звуков до ее пределов, — понять все ее изгибы, все ее законы, и не только ощутить и понять, а и услышать ее звуки и волны или почувствовать их в себе. Мог при желании любую музыку, и прошлую, и будущую, исполнить на любом инструменте. Но чужое откровение ему наскучило. И принимать это откровение стало для него унизительно. Он был бы тогда просто проигрыватель музыки. А Данилов во всем желал своего, то есть того, что бы делало его личность личностью. Вот как человек он постигал музыку с удовольствием. Все открывал сам. Чаще мучился и страдал, но уж и радовался иногда, как творец. Увлекала его и неизвестность. Что дальше-то будет с музыкой и с ним в музыке? Вдруг он достигнет такого совершенства, осмелеет до такой дерзости, что и сам эдак плечиком хоть чуть-чуть, но подтолкнет музыку... куда?.. вперед?.. выше?.. Что значит — вперед, выше, дальше?.. куда-то, он еще и не ведает куда, на новое место. Но уж без всяких чудес с браслетом — так он себе положил! Мало того, что он оказался бы тогда не на равных с людьми — это было бы скучно, пошло, это было бы шарлатанство и заблуждение, более ничего. Теперь он как будто бы мог сделать один из важных своих шагов, нет, он ничего еще не подталкивал плечом (да, возможно, ему и не суждено подтолкнуть-то), однако нынче он был убежден, что его существование будет оправдано именно тем, что он исполнит симфонию Переслегина. Нужна она людям или нет — это другой вопрос, но он им откроет ее. А потом уж пусть с ним случается то, что должно случиться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При этом Данилов думал о Земском. Земский, наверное, прошел многое из того, что ему, Данилову, еще предстоит пройти. То есть дороги у них разные. Но муки и сомнения одинаковы на всех дорогах художников. И ведь Земский не скис, не пал духом, а хлопочет о вечном. Претензия у него большая. Однако Земский полагает, что выстрадал на эту претензию право...</w:t>
      </w:r>
    </w:p>
    <w:p>
      <w:pPr>
        <w:pStyle w:val="Style14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4"/>
        <w:jc w:val="both"/>
        <w:rPr/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Мысли Данилова о Земском были прерваны звонком Муравлева. Муравлев приглашал Данилова в гости, жена его уже готовила плов и жарила баранью ногу, купленную на Бутырском рынке. Данилов быстро собрался и поехал на Нижнюю Масловку. Проезжая мимо Савеловского вокзала, он вдруг подумал, что прежде, в подобные дни, наверное, сдвинул бы пластинку браслета и позволил себе отдохнуть или развлечься. Может быть, искупался бы в молниях, а может быть, перенесся в Анды, в пещеру, там бы полежал в одиночестве и покое. А он теперь думать забыл о купаниях в грозу и о полетах в Анды! Ехал к Муравлевым и знал, что там ему будет приятно и сытно, а потом он посидит в тепле, в спокойствии или подремлет..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Данилов расцеловался с Муравлевым, поздоровался с их сыном Мишей и взятой недавно на воспитание грамотной собакой Салют дворовой породы. Какие запахи текли из кухни! Собака Салют — и та облизывалась. В прихожей Данилов заметил жокейские сапоги, Муравлев увлекся верховой ездой, в свободные часы на кауром жеребце разъезжал по аллеям Петровского парка. Он и Данилова звал кататься. Данилов слушал Муравлева с завистью, думал: "А что, и в самом деле, когда пойдут дни  поспокойнее,  надо  будет попробовать..." Данилову дали мягкие домашние туфли Муравлева, отвели в комнату, усадили в кресло возле стола, но и так, чтобы Данилов мог видеть телевизор. Хозяйка хлопотала на кухне, Муравлев, читая на ходу газету, протирал вилки и ножи, и вокруг Данилова шла жизнь — резвились собака Салют и обычно задумчивый пионер Миша. "Салют, анкор, анкор!" — кричал Миша, размахивая горном, и собака Салют хотя никуда и не прыгала, но все же старалась отгрызть кусок домашней туфли у Данилова с правой ноги. Собака Салют была женского пола, и поэтому Данилов относился к ее стараниям благодушно, с некоей снисходительностью. Прежде он, конечно бы, отправился на кухню, помогать хозяйке, а тут не мог, не имел сил..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 xml:space="preserve">Пришли гости. Были тут и Еремченко, и Кошелев с Ольгиной, и Вильчеки, и Спасские, и Добкины, и Екатерина Ивановна, но одна, ее муж Михаил Анатольевич опять находился в отъезде. Пришел на плов и баранью ногу я с женой, мы с удовольствием поговорили с Даниловым, я поблагодарил Данилова за открытку, присланную мне осенью из Хабаровска, — Данилов был тогда на гастролях в Южно-Сахалинске и застрял из-за непогоды в Хабаровском аэропорту. "Давно тебя, Володя, здесь не было! — сокрушались гости. — Пропал, и все! Мы по тебе соскучились!" Данилов оправдывался, а сам был растроган и жалел, что не ходил к Муравлевым, — действительно, лучше бы уж он бывал тут, а не тратил время попусту, — скажем, на хлопоты Клавдии... </w:t>
      </w:r>
    </w:p>
    <w:p>
      <w:pPr>
        <w:pStyle w:val="Style14"/>
        <w:ind w:firstLine="720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"Вот скоро буду посвободнее, — сказал Данилов, — сыграю одну вещь..." Тут Данилов рассказал о симфонии Переслегина и пригласил всех прийти на концерт в Дом культуры медицинских работников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Наконец стол был накрыт, начались удовольствия, Данилову хозяйка накладывала порции побольше, все говорили: "Ешь, Володя, ешь!", видели, какой он голодный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А отчего Кудасова нет? — спросил Данилов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Ему объяснили, что Кудасов всех удивляет. Он потерял аппетит и много думает. Для поддержания семьи Кудасов все же читает лекции, но как-то вяло, умолкает вдруг ни с того ни с сего, словно бы поражаясь ходу собственной лекции и не веря ей. Дома он садится за письменный стол, берет источники, но недолго выдерживает общение с ними, ложится на диван, смотрит грустно в цветы на обоях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Странно, — сказал Данилов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Странно, — согласился с ним Муравлев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А уж то, что Кудасов не почувствовал нынешний плов и в особенности нынешнюю баранью ногу, фаршированную чесноком и политую хозяйкой по золотистой корочке вином "Киндзмараули", было не только странным, но и</w:t>
      </w:r>
    </w:p>
    <w:p>
      <w:pPr>
        <w:pStyle w:val="Style14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ечальным. Приязни к Кудасову никто не испытывал, его у Муравлевых терпели, но и привыкли к нему. И теперь отсутствие Кудасова казалось чуть ли не дурным знаком.  Впрочем,  гости  снова  принялись  за  еду. Раскрасневшаяся хозяйка влюбленно глядела и на гостей, и на мужа с сыном, и на Данилова, и на бараньи кости, и на грамотную собаку Салют, потихоньку покусывающую свежую монографию о Сергее Судейкине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Насытившись и сказав хозяйке добрые слова, Данилов стал задремывать. Совсем он не задремал. Он все видел, а многое и слышал, но сам ни говорить, ни двигаться не мог. (Я желал в тот вечер побеседовать с ним о музыке, кое о чем расспросить его, но Данилов сидел такой, будто явился к Муравлевым с пытки и теперь приходил в себя. Что же пытаного мучить. Я отошел.) Гости притихли, выключили звук телевизора, мужчины смотрели немой хоккей. Даже собака Салют с меньшим усердием грызла теперь монографию: собака и впрямь была ученая, первой в доме Муравлевых знакомилась с книгами. Женщины тихонько болтали, их голоса ласкали Данилова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Данилов знал, что, если с ним случится дурное, в доме Муравлевых будут о нем печалиться. Ему даже захотелось рассказать приятелям о своих недомоганиях и мрачных мыслях последних дней, чтобы мысли эти тут же бы развеяли, а его, Данилова, за них и отчитали. Но он сдержался. И задремал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Когда проснулся, многие из гостей уже ушли, а Муравлев с Кошелевым играли в шахматы. Кошелев был адвокат, но во всех играх кидался в атаки, словно прокурор. Невдалеке от себя Данилов увидел Екатерину Ивановну. Вместе с хозяйкой она рассматривала "Бурду", приискивая выкройки для летнего сезона. Данилову стало неловко. Ему показалось, что Екатерина Ивановна взглянула на него с неким укором. Возможно, ей было известно о его разладе с Наташей. И Данилов почувствовал, что ему очень хотелось, чтобы Екатерина Ивановна заговорила с ним о Наташе. Все он лгал себе! Теперь он понимал, как недоставало ему в последние дни Наташи! Пусть он ей не нужен, но она ему — нужна! И не ему одному, а и его музыке. Ведь и тогда, в НИИ, он играл хорошо оттого, что в зале была Наташа..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Весь следующий день Данилов был грустный и рассеянный. Чудецкий с Переслегиным удивлялись ему. "Что с вами, Владимир Алексеевич? — говорил Чудецкий. — Все шло удачно, а нынче... У нас ведь через день премьера..." А у Данилова и на самом деле альт и смычок чуть ли не валились из рук. "Я устал", — сказал Данилов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В театре он отыграл спектакль, приехал в Останкино и в темени, возле своего дома, увидел Наташу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Здравствуй, Володя, — сказала Наташа, — извини, что караулю тебя, но мне необходимо с тобой поговорить. Даже если я и разговор со мной тебе в тягость, все же я прошу выслушать меня..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Здесь холодно, — сказал Данилов, — если не возражаешь, пошли ко мне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Они поднялись к Данилову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Володя, — сказала Наташа, — ты можешь посчитать, что я навязываюсь тебе в друзья или любовницы, ты можешь презирать меня, это ничего не изменит. Я не могла не увидеть тебя и не выяснить все до конца. Я не стыжусь того, что пришла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Данилов промолчал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Нужна я тебе или не нужна, — сказала Наташа, — но я без тебя не могу. Если ты не любишь меня, скажи об этом, я уйду от тебя. И навсегда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Мне без тебя было плохо, — сказал Данилов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 xml:space="preserve">Данилов почувствовал, что хотя вчера и сегодня он печалился о Наташе, мечтал о встрече с ней, обида на нее все же не прошла совсем, напротив, теперь она ожила, и его слова значили не только то, что ему без Наташи было плохо, но что ему вообще было плохо, а она, Наташа, этого не ощутила. "Зачем это я? — подумал Данилов. — Ведь все это мелкое и лишнее!" 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Я нужна тебе? — спросила Наташа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Да, — сказал Данилов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У меня нет никого другого. Ухажеры были всегда, я позволила одному из них в тот вечер проводить меня, я чувствовала, что ты придешь в наш переулок, вот я и позволила с досады и по женской глупости... Ты прости..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Мы и не договаривались держать друг друга на цепи. И ты извини меня за обидные слова и невнимание к тебе... Но у меня вся жизнь сейчас на лету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Я бы хотела, чтобы все твои беды, все твои хлопоты стали моими, чтобы тебе стало легче оттого, что я рядом, но я боюсь подойти к тебе, может быть, все и не так, но я чувствую, что ты скрываешь от меня нечто важное, оттого я мучаюсь, и мы с тобой не откровенны до конца, а что хорошего может выйти у нас без этого откровения?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Данилов молчал, был растерян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Прости, — сказала Наташа, — возможно, я слишком много хочу и обидела тебя. Да и какое право я имею на твое откровение?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Данилов поначалу был намерен произнести легкие слова, возможно и отшутиться, с тем чтобы все у них с Наташей осталось так, как оно было прежде. Но, взглянув на Наташу, он понял, что это невозможно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Да, — сказал Данилов. — У меня есть тайна. Открыть ее тебе — и никому — я не могу. И никогда, как бы ни сложились наши отношения с тобой, я не смогу открыть ее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В глазах Наташи были испуг, нежелание верить ему. "Нет, нет, нет! Все ты придумал! Этого не должно и не может быть!" — казалось, хотела выкрикнуть она. Предчувствия или догадки, тяготившие ее в последние дни, теперь, видно, обернулись дурным сном, от которого хотелось бы избавиться, но не было сил избавиться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Так все и есть, — сказал Данилов. — Но тайна эта касается только меня, она связана с моим происхождением и нынешним моим положением. В ней нет ничего подлого, бесчестного... И на тебя не упал ни один отсвет от нее. — На всякий случай Данилов добавил: — Тайна эта не связана с каким-либо вредом отечеству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Данилову показалось, что его последние слова отчасти успокоили Наташу. Да и легко ли было ей узнать, что он какой-нибудь агент или шпион!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Я открыл тебе значительно более того, что я мог открыть, — сказал Данилов. И подумал: "Я ничего не мог открывать! Мне еще зачтется! И как!"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Это оттого, что наш разговор с тобой последний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Наташа сделала некое протестующее движение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"А не посчитает ли она меня теперь сумасшедшим? пришло на ум Данилову. — Пусть бы и посчитала, — решил Данилов, — лишь бы легче отошла от меня..." Впрочем, тут же сама возможность того, что Наташа заподозрит его в помешательстве, показалась Данилову неприемлемой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При этом, — сказал Данилов, — я прошу не считать меня больным душою. Я здрав рассудком. Хотя, конечно, эти мои слова еще ничего и не доказывают..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Я знаю, что ты не болен, — тихо сказала Наташа, и Данилов понял, что она говорит правду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Я оттого тебе сказал про последний разговор, что теперь после моих слов наши отношения с тобой стали бы настолько серьезными, что продолжать их не было бы возможности. Прежде нам было легко, ничто нас всерьез не связывало, но и ничто не тяготило, кроме мелких недоразумений и бед. А теперь и беды бы стали слишком большими. Со мной возможны странные явления, в любую минуту, да вот хоть бы и сейчас, я могу исчезнуть. И навсегда. Но и не это главное. Главное, что человек, который свяжет свою судьбу с моей, сразу же подвергнется опасностям, какие я ни отвести, ни предотвратить не смогу. И тебе стало бы хуже, и я дрожал бы за каждый твой шаг. Никаких выгод мое положение не дает, напротив, тебя ждали бы напасти, болезни, а возможно, и гибель. Я мечтал, чтобы у меня были сын или дочь, но я не могу иметь ни сына, ни дочери. Моя тайна дала бы их жизни свой поворот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Бедный Данилов, — сказала Наташа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 xml:space="preserve">Нет, я не бедный. Я знаю, что мне дано и чего мне ждать. Но увлечь за собой чужую жизнь и опалить ее я не могу. И не хочу. 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И что?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То, что теперь нам следует расстаться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Сейчас я нужна тебе?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Данилов промолчал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Я буду тебе в тягость, буду обузой?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Не знаю... — сказал Данилов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Он и вправду не знал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Ты можешь разлюбить меня, я пойму это и уйду Но сейчас хоть на неделю, хоть на день я тебе нужна? Скажи, что есть на самом деле, оставь в стороне все иные соображения и заботы о моей судьбе, я прошу тебя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Нужна, — сказал Данилов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Я буду с тобой хоть эту неделю, хоть этот день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Наташа, я не могу..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Ты меня ничем не испугал. Я принимаю все твое. Напасти, болезни, погибель — что они мне, если я с тобой и тебе нужна? Если что-то будет мне угрожать, значит, что-то угрожает и тебе. Если ты исчезнешь, уйдешь из моей жизни по своей воле, пусть. Но если ты исчезнешь по чужой воле, ты можешь понять, что будет со мной. Ты уж не исчезай. Я прошу тебя. Если на тебе вина, если ты закабален тяжким обязательством, я возьму на себя твою вину и твои обязательства. Если нужно заплатить жизнью, я заплачу. Я понимаю, ты откажешь мне в этой моей просьбе, но ты не спеши, ты отнесись к ней всерьез. Дай мне хоть часть своей ноши, не объявляя, что это за ноша. Я знаю, что для тебя музыка, я не могу быть с тобой здесь на равных, но я постараюсь, чтобы мой интерес к твоей музыке не стал для тебя обременительным, скучным и пустым. Я сделаю все, чтобы не мешать твоей музыке. Не думай, я не стану лишь тенью и прислугой, ты бы сам заскучал со мной, я ни в чем не отрекусь от себя, но ведь тебе нужна любовь, опора, вот я и буду тебе любовью и опорой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Спасибо, Наташа, — сказал Данилов. — Коли так... Но обещать не исчезнуть я не могу..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Я много наговорила... Но все слова мои — не зря и не попусту. Верь им. А если ты посчитаешь, что я навязываю себя тебе, что со мной тебе не станет легче, прогони меня.</w:t>
      </w:r>
    </w:p>
    <w:p>
      <w:pPr>
        <w:pStyle w:val="Style14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4"/>
        <w:jc w:val="both"/>
        <w:rPr/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Теперь Данилов был убежден в том, что им с Наташей следует расстаться навсегда. Он обязан был уберечь ее от своей судьбы. Но ни слова Данилов не произнес. А если бы и произнес — разве мог бы он что-либо изменить? Сейчас Наташа была сильнее его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Ты хоть сегодня меня не гони, — робко улыбнулась Наташа.</w:t>
      </w:r>
    </w:p>
    <w:p>
      <w:pPr>
        <w:pStyle w:val="Style14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—</w:t>
      </w: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Сегодня не прогоню, — сказал Данилов.</w:t>
      </w:r>
    </w:p>
    <w:p>
      <w:pPr>
        <w:pStyle w:val="Normal"/>
        <w:suppressLineNumbers/>
        <w:suppressAutoHyphens w:val="true"/>
        <w:jc w:val="both"/>
        <w:rPr>
          <w:rFonts w:ascii="Arial" w:hAnsi="Arial" w:eastAsia="MS Mincho;ＭＳ 明朝" w:cs="Arial"/>
          <w:sz w:val="48"/>
          <w:lang w:val="ru-RU"/>
        </w:rPr>
      </w:pPr>
      <w:r>
        <w:rPr>
          <w:rFonts w:eastAsia="MS Mincho;ＭＳ 明朝" w:cs="Arial"/>
          <w:sz w:val="48"/>
          <w:lang w:val="ru-RU"/>
        </w:rPr>
      </w:r>
    </w:p>
    <w:p>
      <w:pPr>
        <w:pStyle w:val="Normal"/>
        <w:suppressLineNumbers/>
        <w:suppressAutoHyphens w:val="true"/>
        <w:jc w:val="both"/>
        <w:rPr>
          <w:rFonts w:eastAsia="MS Mincho;ＭＳ 明朝"/>
          <w:sz w:val="48"/>
          <w:lang w:val="ru-RU"/>
        </w:rPr>
      </w:pPr>
      <w:r>
        <w:rPr>
          <w:rFonts w:eastAsia="MS Mincho;ＭＳ 明朝"/>
          <w:sz w:val="48"/>
          <w:lang w:val="ru-RU"/>
        </w:rPr>
      </w:r>
    </w:p>
    <w:p>
      <w:pPr>
        <w:pStyle w:val="Normal"/>
        <w:suppressLineNumbers/>
        <w:suppressAutoHyphens w:val="true"/>
        <w:jc w:val="center"/>
        <w:rPr>
          <w:rFonts w:eastAsia="MS Mincho;ＭＳ 明朝"/>
          <w:i/>
          <w:i/>
          <w:iCs/>
          <w:sz w:val="32"/>
          <w:lang w:val="ru-RU"/>
        </w:rPr>
      </w:pPr>
      <w:r>
        <w:rPr>
          <w:rFonts w:eastAsia="MS Mincho;ＭＳ 明朝"/>
          <w:i/>
          <w:iCs/>
          <w:sz w:val="32"/>
          <w:lang w:val="ru-RU"/>
        </w:rPr>
        <w:t>(продолжение предполагается)</w:t>
      </w:r>
    </w:p>
    <w:sectPr>
      <w:footnotePr>
        <w:numFmt w:val="decimal"/>
      </w:footnotePr>
      <w:type w:val="nextPage"/>
      <w:pgSz w:w="11906" w:h="16838"/>
      <w:pgMar w:left="1134" w:right="850" w:gutter="0" w:header="0" w:top="737" w:footer="0" w:bottom="964"/>
      <w:pgNumType w:fmt="decimal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S Rada_Double"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4"/>
          <w:lang w:val="ru-RU"/>
        </w:rPr>
      </w:pPr>
      <w:r>
        <w:rPr>
          <w:rStyle w:val="FootnoteCharacters"/>
        </w:rPr>
        <w:t>*</w:t>
      </w:r>
      <w:r>
        <w:rPr>
          <w:sz w:val="24"/>
          <w:lang w:val="ru-RU"/>
        </w:rPr>
        <w:tab/>
        <w:t>Продолжени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"/>
      <w:lvlJc w:val="left"/>
      <w:pPr>
        <w:tabs>
          <w:tab w:val="num" w:pos="1785"/>
        </w:tabs>
        <w:ind w:left="1785" w:hanging="1425"/>
      </w:pPr>
      <w:rPr>
        <w:rFonts w:ascii="Wingdings" w:hAnsi="Wingdings" w:cs="Wingdings" w:hint="default"/>
        <w:u w:val="sing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3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jc w:val="center"/>
      <w:outlineLvl w:val="0"/>
    </w:pPr>
    <w:rPr>
      <w:rFonts w:ascii="DS Rada_Double" w:hAnsi="DS Rada_Double" w:cs="DS Rada_Double"/>
      <w:b w:val="false"/>
      <w:bCs w:val="false"/>
      <w:color w:val="0000FF"/>
      <w:sz w:val="110"/>
      <w:lang w:val="ru-RU"/>
    </w:rPr>
  </w:style>
  <w:style w:type="character" w:styleId="WW8Num1z0">
    <w:name w:val="WW8Num1z0"/>
    <w:qFormat/>
    <w:rPr>
      <w:rFonts w:ascii="Wingdings" w:hAnsi="Wingdings" w:eastAsia="Times New Roman" w:cs="Arial"/>
      <w:b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blika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09:11:00Z</dcterms:created>
  <dc:creator>Eugene</dc:creator>
  <dc:description/>
  <dc:language>en-US</dc:language>
  <cp:lastModifiedBy>Eugene</cp:lastModifiedBy>
  <dcterms:modified xsi:type="dcterms:W3CDTF">2001-07-28T09:11:00Z</dcterms:modified>
  <cp:revision>2</cp:revision>
  <dc:subject/>
  <dc:title>&amp; НАШИ ПУБЛИКАЦИИ</dc:title>
</cp:coreProperties>
</file>