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sz w:val="132"/>
        </w:rPr>
      </w:pPr>
      <w:r>
        <w:object w:dxaOrig="611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5pt;margin-top:-12.3pt;width:110.85pt;height:135.05pt;mso-wrap-distance-left:9.05pt;mso-wrap-distance-right:9.05pt;mso-position-horizontal-relative:text;mso-position-vertical-relative:text" filled="f" o:ole="">
            <v:imagedata r:id="rId3" o:title=""/>
            <w10:wrap type="square"/>
          </v:shape>
          <o:OLEObject Type="Embed" ProgID="" ShapeID="ole_rId2" DrawAspect="Content" ObjectID="_985173853" r:id="rId2"/>
        </w:object>
      </w:r>
      <w:r>
        <w:rPr>
          <w:rFonts w:eastAsia="MS Mincho;ＭＳ 明朝" w:cs="Times New Roman" w:ascii="Times New Roman" w:hAnsi="Times New Roman"/>
          <w:sz w:val="132"/>
        </w:rPr>
        <w:t>1001 смерть</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Arial" w:hAnsi="Arial" w:eastAsia="MS Mincho;ＭＳ 明朝" w:cs="Arial"/>
          <w:i/>
          <w:i/>
          <w:iCs/>
          <w:sz w:val="32"/>
        </w:rPr>
      </w:pPr>
      <w:r>
        <w:rPr>
          <w:rFonts w:eastAsia="MS Mincho;ＭＳ 明朝" w:cs="Arial" w:ascii="Arial" w:hAnsi="Arial"/>
          <w:i/>
          <w:iCs/>
          <w:sz w:val="32"/>
        </w:rPr>
      </w:r>
    </w:p>
    <w:p>
      <w:pPr>
        <w:pStyle w:val="Style15"/>
        <w:jc w:val="center"/>
        <w:rPr>
          <w:rFonts w:ascii="Arial" w:hAnsi="Arial" w:eastAsia="MS Mincho;ＭＳ 明朝" w:cs="Arial"/>
          <w:i/>
          <w:i/>
          <w:iCs/>
          <w:sz w:val="36"/>
        </w:rPr>
      </w:pPr>
      <w:r>
        <w:rPr>
          <w:rFonts w:eastAsia="MS Mincho;ＭＳ 明朝" w:cs="Arial" w:ascii="Arial" w:hAnsi="Arial"/>
          <w:i/>
          <w:iCs/>
          <w:sz w:val="36"/>
        </w:rPr>
        <w:t>А.П.Лаврин</w:t>
      </w:r>
      <w:r>
        <w:rPr>
          <w:rStyle w:val="FootnoteCharacters"/>
          <w:rStyle w:val="FootnoteAnchor"/>
          <w:rFonts w:eastAsia="MS Mincho;ＭＳ 明朝" w:cs="Arial" w:ascii="Arial" w:hAnsi="Arial"/>
          <w:i/>
          <w:iCs/>
          <w:sz w:val="36"/>
        </w:rPr>
        <w:footnoteReference w:id="2"/>
      </w:r>
    </w:p>
    <w:p>
      <w:pPr>
        <w:pStyle w:val="Style15"/>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Normal"/>
        <w:suppressLineNumbers/>
        <w:suppressAutoHyphens w:val="true"/>
        <w:rPr>
          <w:rFonts w:eastAsia="MS Mincho;ＭＳ 明朝"/>
        </w:rPr>
      </w:pPr>
      <w:r>
        <w:rPr>
          <w:rFonts w:eastAsia="Arial" w:cs="Arial"/>
          <w:i/>
          <w:iCs/>
          <w:sz w:val="28"/>
        </w:rPr>
        <w:t xml:space="preserve">                            </w:t>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Style15"/>
        <w:jc w:val="both"/>
        <w:rPr>
          <w:rFonts w:ascii="Arial" w:hAnsi="Arial" w:eastAsia="MS Mincho;ＭＳ 明朝" w:cs="Arial"/>
          <w:sz w:val="40"/>
        </w:rPr>
      </w:pPr>
      <w:r>
        <w:rPr>
          <w:rFonts w:eastAsia="MS Mincho;ＭＳ 明朝" w:cs="Arial"/>
          <w:sz w:val="28"/>
        </w:rPr>
        <w:tab/>
      </w:r>
    </w:p>
    <w:p>
      <w:pPr>
        <w:pStyle w:val="Style15"/>
        <w:jc w:val="center"/>
        <w:rPr>
          <w:rFonts w:ascii="Arial" w:hAnsi="Arial" w:eastAsia="MS Mincho;ＭＳ 明朝" w:cs="Arial"/>
          <w:sz w:val="40"/>
        </w:rPr>
      </w:pPr>
      <w:r>
        <w:rPr>
          <w:rFonts w:eastAsia="MS Mincho;ＭＳ 明朝" w:cs="Arial" w:ascii="Arial" w:hAnsi="Arial"/>
          <w:sz w:val="40"/>
        </w:rPr>
        <w:t>АВСТРИЯ:</w:t>
      </w:r>
    </w:p>
    <w:p>
      <w:pPr>
        <w:pStyle w:val="Style15"/>
        <w:jc w:val="center"/>
        <w:rPr>
          <w:rFonts w:ascii="Arial" w:hAnsi="Arial" w:eastAsia="MS Mincho;ＭＳ 明朝" w:cs="Arial"/>
          <w:sz w:val="40"/>
        </w:rPr>
      </w:pPr>
      <w:r>
        <w:rPr>
          <w:rFonts w:eastAsia="MS Mincho;ＭＳ 明朝" w:cs="Arial" w:ascii="Arial" w:hAnsi="Arial"/>
          <w:sz w:val="40"/>
        </w:rPr>
        <w:t>Вальтер (Эрнст) Досталь (1950-1973).</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ind w:firstLine="709"/>
        <w:jc w:val="both"/>
        <w:rPr>
          <w:rFonts w:ascii="Arial" w:hAnsi="Arial" w:eastAsia="MS Mincho;ＭＳ 明朝" w:cs="Arial"/>
          <w:sz w:val="40"/>
        </w:rPr>
      </w:pPr>
      <w:r>
        <w:rPr>
          <w:rFonts w:eastAsia="MS Mincho;ＭＳ 明朝" w:cs="Arial" w:ascii="Arial" w:hAnsi="Arial"/>
          <w:sz w:val="40"/>
        </w:rPr>
        <w:t>Этот 23-летний инженер прославился как жестокий преступник, итогом "деятельности" которого стали пятеро убитых и четверо раненых.</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ерия совершенных Досталем убийств началась с того, что 13 июня 1973 г. он устроил взрыв бензовоза на шоссе Вена - Нейштадт. Среди обгоревших и искореженных обломков автомобиля были найдены человеческие останки. Пока газеты строили версии о том. что это было - драма провалившегося шпиона, месть мафии или несчастный случай, - в полицию вторично обратилась мать 26-летнего служащего Рихарда Дворака. За два дня до взрыва бензовоза она заявила об исчезновении своего сына. "У него в кармане было 20 тысяч шиллингов, - рассказала она полицейским, - он собирался оплатить купленную накануне ферму. А на следующий день он должен был вылететь в Токио, чтобы принять участие в соревновании по каратэ". В день трагедии на шоссе мать Дворака поехала к другу своего сына Эрнсту Досталю, думая, что, может быть, он знает, где находится Рихард. От Досталя она ушла ни с чем, но поведение молодого инженера, его уклончивые ответы насторожили ее. В 16 часов госпожа Дворак снова пришла в полицию. На этот раз она поведала об увлечении сына оружием и взрывчаткой и о том, что у него есть близкий друг   - Эрнст Досталь, который разделяет увлечения ее сына.</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Тщательно проведенная экспертиза позволила установить - за рулем бензовоза был Рихард Дворак. </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Прежде, чем допросить Эрнста Досталя, полиция собрала о нем необходимые сведения. По словам соседей, более спокойного и предупредительного человека трудно было сыскать. Жил он вместе с родителями в собственном доме семьи Досталей. Отец Эрнста, бизнесмен, представитель достаточно солидной швейцарской фирмы, на досуге занимался сочинением детективных романов; некоторые из них были изданы. Соседи рассказали, что к Эрнсту родители относятся с большой любовью, готовы выполнить любой его каприз - в частности, отец подарил ему ферму. </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осталя-младшего вызвали в полицию. Беседа проходила спокойно. Эрнст рассказал, что они действительно были друзьями с погибшим Двораком, и что Дворак собирался купить у него ферму. Но затем передумал, потому что ему потребовались деньги на поездку в Японию. Досталь сообщил, что в последний раз видел Рихарда 12 июня, накануне его гибели, когда Дворак собирался ехать на пикник в одно местечко под Веной.</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Шли дни, но следствие топталось на месте. Полицейские проверяли возможную причастность Дворака к преступному миру, отрабатывали другие версии – все напрасно. Эрнста Досталя вызвали в полицию вторично - может быть, он подскажет какие-то детали, за которые можно будет уцепиться? Хотя, по правде говоря, никто из следственных чиновников в это особенно не верил.</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22 июня, спустя 9 дней после взрыва на шоссе, Досталь вторично явился в полицейское управление. Спокойно и обстоятельно он повторил свой рассказ о том, как встретился и расстался с Рихардом 12 июня. В ходе расспроса следователь вдруг заметил некоторую неуверенность в показаниях инженера. Он сделал незаметный знак двум другим чиновникам, и они вышли из комнаты, чтобы проконсультироваться и проверить сведения, сообщенные Досталем.</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ставшиеся в комнате двое следователей продолжали беседовать с инженером. Однако он. наверно, уже почувствовал что-то неладное.   Когда один из следователей наклонился над столом, он вскочил со стула и выхватил пистолет. Двумя выстрелами он тяжело ранил следователей и бросился к двери. Третья пуля досталась попытавшемуся преградить ему путь чиновнику.</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робежав коридор, Досталь выскочил из здания и ринулся к воротам. Однако, услышав выстрелы, дежурный успел объявить тревогу, и ворота автоматически закрылись. Досталь и здесь не растерялся, не стал метаться по двору. Он бросился назад, в управление. По дороге застрелил еще одного полицейского и вытащил у него из кобуры пистолет. В управлении он взбежал на второй этаж, открыл окно, выходившее в переулок, и спрыгнул на стоянку служебных автомашин. В эту минуту к ней как раз подъезжал учебный автомобиль. Досталь поднял пистолет: - Стой! Полиция! Вылезайте, мне нужна машина!</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одитель и ученик безропотно подчинились, и Досталь мгновенно скрылся на бешеной скорост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Перед тем, как надолго исчезнуть из виду, он еще успел заехать в оружейный магазин и купить себе новый пистолет с запасными обоймами. </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 тот же день в доме Досталей раздался странный телефонный звонок, после которого исчез Досталь-старший, взяв перед уходом паспорт и крупную сумму наличным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Через день после бегства из полицейского управления Досталь-младший появился на восточной окраине Вены в Грос-Энценсдорфе. Здесь он постучался в домик-бунгало и, когда ему открыли дверь, убил наповал 45-летнего хозяина и его жену, затем сел в их автомобиль и скрылся в неизвестном направлени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се выезды из Вены и ее окрестностей блокировали, но это не помогло - Досталь улизнул. В тот же вечер в полицию поступили сообщения, что в охотничьем хозяйстве под Вайдлингом похищены оружие, боеприпасы и автомобиль. И опять Досталь успевает скрыться до приезда полици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Еще через день, 26 июня, в одной из столичных газет появилось объявление: "1919, в понедельник я напрасно ждал тебя под часами, попробую дождаться тебя в среду и четверг около 22 часов. Меня можешь застать по телефону 02774/326".</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дин из читателей, заподозрив неладное, поделился своими мыслями с полицией, а полицейские, в свою очередь, обратили внимание, что цифры 1919 - это год рождения Досталя-старшего. Установив, что в объявлении указан номер телефона одной пустующей виллы недалеко от дома Досталей, полиция окружила виллу и взяла ее штурмом. Но в доме никого не обнаружили. Зато к полицейским обратился хозяин другой виллы, расположенной вблизи. "Мы там сейчас не живем, - сказал хозяин. - Не исключено, что преступник может укрыться там. Тем более, что из моей виллы прекрасно просматривается все окрестное пространство". Едва получив это сообщение, полицейские организовали окружение виллы. Пока они разрабатывали план дальнейших действий, стало заметно, что внутри дома кто-то есть. Началось сужение блокады. Через мегафоны Досталю предложили немедленно сдаться. В ответ на вилле распахнулась входная дверь, и преступник выбежал во двор. Он еще успел добежать до забора и попытался перелезть через него. Но человек на заборе - идеальная мишень для полицейских снайперов. Они всадили в него сразу четыре пули. Досталь рухнул. Когда к нему приблизились, он попробовал поднять руку с пистолетом, словно в дешевом кинофильме, но сейчас же обессиленно опустил ее. По дороге в госпиталь он умер - от раны в голову.</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олиция надеялась, что тайну Вальтера Досталя откроет его отец, но он бежал в ФРГ и там, узнав о смерти сына, пустил пулю в лоб.   В доме Досталей была найдена прекрасная коллекция оружия и боеприпасов, в подвале обнаружили тир со звуконепроницаемыми стенами и современную камеру пыток. Но главным сюрпризом явились длинные списки политических и общественных деятелей Австрии, руководителей экономики. И еще одна</w:t>
      </w:r>
    </w:p>
    <w:p>
      <w:pPr>
        <w:pStyle w:val="Style15"/>
        <w:jc w:val="both"/>
        <w:rPr>
          <w:rFonts w:ascii="Arial" w:hAnsi="Arial" w:eastAsia="MS Mincho;ＭＳ 明朝" w:cs="Arial"/>
          <w:sz w:val="40"/>
        </w:rPr>
      </w:pPr>
      <w:r>
        <w:rPr>
          <w:rFonts w:eastAsia="MS Mincho;ＭＳ 明朝" w:cs="Arial" w:ascii="Arial" w:hAnsi="Arial"/>
          <w:sz w:val="40"/>
        </w:rPr>
        <w:t>любопытная деталь этого дела: в одном из романов-триллеров Досталя-старшего - "Охота за атомным золотом" - описаны склады оружия и камеры пыток, очень похожие на те, которые были обнаружены в доме Досталей. В этой же книге описываются "казни" людей, от которых по каким-то причинам нужно было избавиться преступнику, анализируются способы быстро достичь власти и богатства с помощью угроз, шантажа, кражи заложников, пыток и убийств. Возможно, горячечная фантазия Досталя-старшего и послужила руководством к действию для Досталя-младшего.</w:t>
      </w:r>
    </w:p>
    <w:p>
      <w:pPr>
        <w:pStyle w:val="Normal"/>
        <w:suppressLineNumbers/>
        <w:suppressAutoHyphens w:val="true"/>
        <w:ind w:firstLine="709"/>
        <w:jc w:val="both"/>
        <w:rPr>
          <w:rFonts w:ascii="Arial" w:hAnsi="Arial" w:eastAsia="MS Mincho;ＭＳ 明朝" w:cs="Arial"/>
          <w:sz w:val="40"/>
        </w:rPr>
      </w:pPr>
      <w:r>
        <w:rPr>
          <w:rFonts w:eastAsia="MS Mincho;ＭＳ 明朝" w:cs="Arial"/>
          <w:sz w:val="40"/>
        </w:rPr>
      </w:r>
    </w:p>
    <w:p>
      <w:pPr>
        <w:pStyle w:val="Normal"/>
        <w:suppressLineNumbers/>
        <w:suppressAutoHyphens w:val="true"/>
        <w:ind w:firstLine="709"/>
        <w:jc w:val="both"/>
        <w:rPr/>
      </w:pPr>
      <w:r>
        <w:rPr/>
      </w:r>
    </w:p>
    <w:p>
      <w:pPr>
        <w:pStyle w:val="Normal"/>
        <w:suppressLineNumbers/>
        <w:suppressAutoHyphens w:val="true"/>
        <w:ind w:firstLine="709"/>
        <w:jc w:val="both"/>
        <w:rPr/>
      </w:pPr>
      <w:r>
        <w:rPr/>
      </w:r>
    </w:p>
    <w:p>
      <w:pPr>
        <w:pStyle w:val="Normal"/>
        <w:suppressLineNumbers/>
        <w:suppressAutoHyphens w:val="true"/>
        <w:ind w:firstLine="709"/>
        <w:jc w:val="both"/>
        <w:rPr/>
      </w:pPr>
      <w:r>
        <w:rPr>
          <w:i/>
          <w:iCs/>
          <w:u w:val="single"/>
        </w:rPr>
        <w:t>Комментарий редактора.</w:t>
      </w:r>
      <w:r>
        <w:rPr>
          <w:i/>
          <w:iCs/>
        </w:rPr>
        <w:t xml:space="preserve"> Дело тут не в фантазиях. Они лишь производные от истинной причины, заключающейся в том, что с этой семьёй работал некий (скажем так) одержатель, программист с тонкого плана, заинтересованный в пытках, убийствах (в том числе политических) и т.п. Обычная история почти для всех убийц и убийств. Наш журнал для того и публикует эти истории, чтобы всем было видно, что причины подобных действий лежат на тонких планах, и правоохранительные усилия должны быть направлены именно ТУДА, а не, скажем, на строительство новых тюрем на физическом плане  или, здесь же, на ужесточение наказаний.</w:t>
      </w:r>
    </w:p>
    <w:p>
      <w:pPr>
        <w:pStyle w:val="Normal"/>
        <w:suppressLineNumbers/>
        <w:suppressAutoHyphens w:val="true"/>
        <w:rPr>
          <w:rFonts w:eastAsia="MS Mincho;ＭＳ 明朝" w:cs="Arial"/>
          <w:i/>
          <w:i/>
          <w:iCs/>
          <w:sz w:val="40"/>
        </w:rPr>
      </w:pPr>
      <w:r>
        <w:rPr>
          <w:rFonts w:eastAsia="MS Mincho;ＭＳ 明朝" w:cs="Arial"/>
          <w:i/>
          <w:iCs/>
          <w:sz w:val="40"/>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i/>
          <w:i/>
          <w:iCs/>
          <w:sz w:val="28"/>
        </w:rPr>
      </w:pPr>
      <w:r>
        <w:rPr>
          <w:rFonts w:eastAsia="MS Mincho;ＭＳ 明朝" w:cs="Arial"/>
          <w:i/>
          <w:iCs/>
          <w:sz w:val="28"/>
        </w:rPr>
      </w:r>
    </w:p>
    <w:p>
      <w:pPr>
        <w:pStyle w:val="Normal"/>
        <w:suppressLineNumbers/>
        <w:suppressAutoHyphens w:val="true"/>
        <w:rPr>
          <w:rFonts w:eastAsia="MS Mincho;ＭＳ 明朝" w:cs="Arial"/>
          <w:sz w:val="28"/>
        </w:rPr>
      </w:pPr>
      <w:r>
        <w:rPr>
          <w:rFonts w:eastAsia="MS Mincho;ＭＳ 明朝" w:cs="Arial"/>
          <w:sz w:val="28"/>
        </w:rPr>
        <w:tab/>
      </w:r>
    </w:p>
    <w:sectPr>
      <w:footnotePr>
        <w:numFmt w:val="decimal"/>
      </w:footnotePr>
      <w:type w:val="nextPage"/>
      <w:pgSz w:w="11906" w:h="16838"/>
      <w:pgMar w:left="1021" w:right="851" w:gutter="0" w:header="0" w:top="851" w:footer="0" w:bottom="1134"/>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cs="Arial"/>
          <w:sz w:val="28"/>
        </w:rPr>
        <w:t>Москва, «Ретекс», 1991.</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6"/>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bCs/>
      <w:kern w:val="2"/>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5:57:00Z</dcterms:created>
  <dc:creator>Eugene</dc:creator>
  <dc:description/>
  <dc:language>en-US</dc:language>
  <cp:lastModifiedBy>Eugene</cp:lastModifiedBy>
  <dcterms:modified xsi:type="dcterms:W3CDTF">2001-07-28T06:04:00Z</dcterms:modified>
  <cp:revision>2</cp:revision>
  <dc:subject/>
  <dc:title> </dc:title>
</cp:coreProperties>
</file>