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sz w:val="72"/>
          <w:lang w:val="ru-RU"/>
        </w:rPr>
        <w:t>ТЕОСОФСКИЙ СЛОВАРЬ</w:t>
      </w:r>
      <w:r>
        <w:rPr>
          <w:rFonts w:eastAsia="MS Mincho;ＭＳ 明朝" w:cs="Arial" w:ascii="Arial" w:hAnsi="Arial"/>
          <w:sz w:val="36"/>
          <w:lang w:val="ru-RU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sz w:val="36"/>
          <w:lang w:val="ru-RU"/>
        </w:rPr>
      </w:pPr>
      <w:r>
        <w:rPr>
          <w:rFonts w:eastAsia="MS Mincho;ＭＳ 明朝" w:cs="Arial" w:ascii="Arial" w:hAnsi="Arial"/>
          <w:sz w:val="36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sz w:val="36"/>
          <w:lang w:val="ru-RU"/>
        </w:rPr>
      </w:pPr>
      <w:r>
        <w:rPr>
          <w:rFonts w:eastAsia="MS Mincho;ＭＳ 明朝" w:cs="Arial" w:ascii="Arial" w:hAnsi="Arial"/>
          <w:sz w:val="36"/>
          <w:lang w:val="ru-RU"/>
        </w:rPr>
        <w:t xml:space="preserve">УКАЗАТЕЛЬ ТЕОСОФСКИХ ПОНЯТИЙ </w:t>
      </w:r>
    </w:p>
    <w:p>
      <w:pPr>
        <w:pStyle w:val="Style15"/>
        <w:jc w:val="center"/>
        <w:rPr>
          <w:rFonts w:ascii="Arial" w:hAnsi="Arial" w:eastAsia="MS Mincho;ＭＳ 明朝" w:cs="Arial"/>
          <w:sz w:val="36"/>
          <w:lang w:val="ru-RU"/>
        </w:rPr>
      </w:pPr>
      <w:r>
        <w:rPr>
          <w:rFonts w:eastAsia="MS Mincho;ＭＳ 明朝" w:cs="Arial" w:ascii="Arial" w:hAnsi="Arial"/>
          <w:sz w:val="36"/>
          <w:lang w:val="ru-RU"/>
        </w:rPr>
        <w:t>К "ТАЙНОЙ ДОКТРИНЕ"</w:t>
      </w:r>
    </w:p>
    <w:p>
      <w:pPr>
        <w:pStyle w:val="Style15"/>
        <w:jc w:val="center"/>
        <w:rPr>
          <w:rFonts w:ascii="Arial" w:hAnsi="Arial" w:eastAsia="MS Mincho;ＭＳ 明朝" w:cs="Arial"/>
          <w:sz w:val="36"/>
          <w:lang w:val="ru-RU"/>
        </w:rPr>
      </w:pPr>
      <w:r>
        <w:rPr>
          <w:rFonts w:eastAsia="MS Mincho;ＭＳ 明朝" w:cs="Arial" w:ascii="Arial" w:hAnsi="Arial"/>
          <w:sz w:val="36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iCs/>
          <w:sz w:val="28"/>
          <w:lang w:val="ru-RU"/>
        </w:rPr>
      </w:pPr>
      <w:r>
        <w:rPr>
          <w:rFonts w:eastAsia="MS Mincho;ＭＳ 明朝" w:cs="Arial" w:ascii="Arial" w:hAnsi="Arial"/>
          <w:i/>
          <w:iCs/>
          <w:sz w:val="28"/>
          <w:lang w:val="ru-RU"/>
        </w:rPr>
        <w:t>Составлен Дж. Мидом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iCs/>
          <w:sz w:val="28"/>
          <w:lang w:val="ru-RU"/>
        </w:rPr>
      </w:pPr>
      <w:r>
        <w:rPr>
          <w:rFonts w:eastAsia="MS Mincho;ＭＳ 明朝" w:cs="Arial" w:ascii="Arial" w:hAnsi="Arial"/>
          <w:i/>
          <w:iCs/>
          <w:sz w:val="28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iCs/>
          <w:sz w:val="36"/>
          <w:lang w:val="ru-RU"/>
        </w:rPr>
      </w:pPr>
      <w:r>
        <w:rPr>
          <w:rFonts w:eastAsia="MS Mincho;ＭＳ 明朝" w:cs="Arial" w:ascii="Arial" w:hAnsi="Arial"/>
          <w:i/>
          <w:iCs/>
          <w:sz w:val="28"/>
          <w:lang w:val="ru-RU"/>
        </w:rPr>
        <w:t>Перевод с английского А.П. Хейдока</w:t>
      </w:r>
      <w:r>
        <w:rPr>
          <w:rStyle w:val="FootnoteCharacters"/>
          <w:rStyle w:val="FootnoteAnchor"/>
          <w:rFonts w:eastAsia="MS Mincho;ＭＳ 明朝" w:cs="Arial" w:ascii="Arial" w:hAnsi="Arial"/>
          <w:i/>
          <w:iCs/>
          <w:sz w:val="28"/>
          <w:lang w:val="ru-RU"/>
        </w:rPr>
        <w:footnoteReference w:customMarkFollows="1" w:id="2"/>
        <w:t>*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iCs/>
          <w:sz w:val="36"/>
          <w:lang w:val="ru-RU"/>
        </w:rPr>
      </w:pPr>
      <w:r>
        <w:rPr>
          <w:rFonts w:eastAsia="MS Mincho;ＭＳ 明朝" w:cs="Arial" w:ascii="Arial" w:hAnsi="Arial"/>
          <w:i/>
          <w:iCs/>
          <w:sz w:val="3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8"/>
          <w:lang w:val="ru-RU"/>
        </w:rPr>
      </w:pPr>
      <w:r>
        <w:rPr>
          <w:rFonts w:eastAsia="MS Mincho;ＭＳ 明朝" w:cs="Arial" w:ascii="Arial" w:hAnsi="Arial"/>
          <w:sz w:val="28"/>
          <w:lang w:val="ru-RU"/>
        </w:rPr>
        <w:t>Перевод осуществлен по изданиям:</w:t>
      </w:r>
    </w:p>
    <w:p>
      <w:pPr>
        <w:pStyle w:val="Style15"/>
        <w:jc w:val="center"/>
        <w:rPr>
          <w:rFonts w:ascii="Arial" w:hAnsi="Arial" w:eastAsia="MS Mincho;ＭＳ 明朝" w:cs="Arial"/>
          <w:sz w:val="16"/>
          <w:lang w:val="ru-RU"/>
        </w:rPr>
      </w:pPr>
      <w:r>
        <w:rPr>
          <w:rFonts w:eastAsia="MS Mincho;ＭＳ 明朝" w:cs="Arial" w:ascii="Arial" w:hAnsi="Arial"/>
          <w:sz w:val="16"/>
          <w:lang w:val="ru-RU"/>
        </w:rPr>
      </w:r>
    </w:p>
    <w:p>
      <w:pPr>
        <w:pStyle w:val="Style15"/>
        <w:rPr/>
      </w:pPr>
      <w:r>
        <w:rPr>
          <w:rFonts w:eastAsia="MS Mincho;ＭＳ 明朝" w:cs="Arial" w:ascii="Arial" w:hAnsi="Arial"/>
          <w:sz w:val="28"/>
        </w:rPr>
        <w:t>1. H.P. Blavatsky. The Secret Doctrine. Ind. to vols. 1 and 2. -- London ets., Theosophical publ., 1895.</w:t>
      </w:r>
    </w:p>
    <w:p>
      <w:pPr>
        <w:pStyle w:val="Style15"/>
        <w:jc w:val="center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Style15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2. H.P. Blavatsky. The Theosophical glossary. -- London, 1892.</w:t>
      </w:r>
    </w:p>
    <w:p>
      <w:pPr>
        <w:pStyle w:val="Style15"/>
        <w:jc w:val="center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Style15"/>
        <w:jc w:val="center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Style15"/>
        <w:jc w:val="center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Style15"/>
        <w:jc w:val="center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Style15"/>
        <w:jc w:val="both"/>
        <w:rPr/>
      </w:pPr>
      <w:r>
        <w:rPr>
          <w:rFonts w:eastAsia="MS Mincho;ＭＳ 明朝" w:cs="Arial" w:ascii="Arial" w:hAnsi="Arial"/>
          <w:color w:val="FFCC00"/>
          <w:sz w:val="36"/>
        </w:rPr>
        <w:tab/>
      </w:r>
      <w:r>
        <w:rPr>
          <w:rFonts w:eastAsia="MS Mincho;ＭＳ 明朝" w:cs="Arial" w:ascii="Arial" w:hAnsi="Arial"/>
          <w:color w:val="FFCC00"/>
          <w:sz w:val="36"/>
          <w:u w:val="single"/>
          <w:lang w:val="ru-RU"/>
        </w:rPr>
        <w:t>От редактора.</w:t>
      </w:r>
      <w:r>
        <w:rPr>
          <w:rFonts w:eastAsia="MS Mincho;ＭＳ 明朝" w:cs="Arial" w:ascii="Arial" w:hAnsi="Arial"/>
          <w:color w:val="FFCC00"/>
          <w:sz w:val="36"/>
          <w:lang w:val="ru-RU"/>
        </w:rPr>
        <w:t xml:space="preserve"> </w:t>
      </w:r>
      <w:r>
        <w:rPr>
          <w:rFonts w:eastAsia="MS Mincho;ＭＳ 明朝" w:cs="Arial" w:ascii="Arial" w:hAnsi="Arial"/>
          <w:sz w:val="36"/>
          <w:lang w:val="ru-RU"/>
        </w:rPr>
        <w:t xml:space="preserve">  Этот огромный словарь мы про-должаем публиковать в том виде, в каком его полу-чили, то есть со всеми имеющимися ошибками (ис-править их — гигантская работа...) и невозможностью удовлетворительно оформить текст.  Мы также наме-ренно печатаем его мелким шрифтом, чтобы читатель не упрекнул нас, что журнал мы заполняем не статья-ми современных авторов по практически нужным во-просам (как обещали), а неинтересным для многих материалом. Кроме того, так как исходный язык анг-лийский, то в публикуемом переводе (а) строгое ал-фавитное расположение терминов по-русски невоз-можно, и (б) вклиниваются термины на совсем другие буквы. Поэтому рекомендуем читать всё подряд. Же-лаем успеха.</w:t>
      </w:r>
      <w:r>
        <w:br w:type="page"/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МАРТАВА (Санскр.) Смарта брамины; секта, основанна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Шанкарачарьей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МРИТИ (Санскр.) Предания, передаваемые устно, - от слова Смрити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"Память", дочь Дакши. Теперь это узаконенные и обрядовые писани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ндусов; противоположные "Ведам" и поэтому менее священные, чем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оследние, являющиеся Шрути, или "откровением"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Д (Евр.) "Арканум", или религиозная мистерия. Мистерии Ваала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Адониса и Вакха, причем все солнечные боги в качестве символа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мели змия, или, как в случае Мифры, "солнечного змия". Древни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евреи также имели свой Сод, не исключая и символов, так как у ни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ыл "медный змий", воздвигнутый в Пустыне; этот особый змий был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ерсидским Мифрой, символом Моисея как Посвященного, но, конечно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икогда не предназначался для представления исторического Христа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"Тайна (Сод) Господа принадлежит тем, кто боятся его", говорит</w:t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  <w:lang w:val="ru-RU"/>
        </w:rPr>
        <w:t xml:space="preserve">Давид в "Псалтыре", </w:t>
      </w:r>
      <w:r>
        <w:rPr>
          <w:rFonts w:eastAsia="MS Mincho;ＭＳ 明朝" w:cs="Arial" w:ascii="Arial" w:hAnsi="Arial"/>
          <w:sz w:val="26"/>
        </w:rPr>
        <w:t>XXV</w:t>
      </w:r>
      <w:r>
        <w:rPr>
          <w:rFonts w:eastAsia="MS Mincho;ＭＳ 明朝" w:cs="Arial" w:ascii="Arial" w:hAnsi="Arial"/>
          <w:sz w:val="26"/>
          <w:lang w:val="ru-RU"/>
        </w:rPr>
        <w:t>, 14. Но в еврейском оригинале мы читаем :</w:t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  <w:lang w:val="ru-RU"/>
        </w:rPr>
        <w:t xml:space="preserve">"Сод </w:t>
      </w:r>
      <w:r>
        <w:rPr>
          <w:rFonts w:eastAsia="MS Mincho;ＭＳ 明朝" w:cs="Arial" w:ascii="Arial" w:hAnsi="Arial"/>
          <w:sz w:val="26"/>
        </w:rPr>
        <w:t>Ihoh</w:t>
      </w:r>
      <w:r>
        <w:rPr>
          <w:rFonts w:eastAsia="MS Mincho;ＭＳ 明朝" w:cs="Arial" w:ascii="Arial" w:hAnsi="Arial"/>
          <w:sz w:val="26"/>
          <w:lang w:val="ru-RU"/>
        </w:rPr>
        <w:t xml:space="preserve"> (или Мистерии) Иеговы для тех, кто боятся его". Ветхий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Завет переведен столь ужасно неправильно, что стих 7 в</w:t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  <w:lang w:val="ru-RU"/>
        </w:rPr>
        <w:t xml:space="preserve">"Псалтыре", </w:t>
      </w:r>
      <w:r>
        <w:rPr>
          <w:rFonts w:eastAsia="MS Mincho;ＭＳ 明朝" w:cs="Arial" w:ascii="Arial" w:hAnsi="Arial"/>
          <w:sz w:val="26"/>
        </w:rPr>
        <w:t>IXXXIX</w:t>
      </w:r>
      <w:r>
        <w:rPr>
          <w:rFonts w:eastAsia="MS Mincho;ＭＳ 明朝" w:cs="Arial" w:ascii="Arial" w:hAnsi="Arial"/>
          <w:sz w:val="26"/>
          <w:lang w:val="ru-RU"/>
        </w:rPr>
        <w:t>, который в оригинале гласит - "Ал (Эл) ужасен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 великом Соде Кедешимов" (галли, жрецы еврейских внутренни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истерий), в искаженном переводе читается: "Бога нужно страшн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ояться в собрании святых". Симеон и Леви устраивали свой Сод,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это неоднократно упоминается в Библии. "О, душа моя", восклицает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умирающий Иаков, "не входи в их тайну (в ориг. - Сод), в их</w:t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  <w:lang w:val="ru-RU"/>
        </w:rPr>
        <w:t xml:space="preserve">собрание", т.е. в </w:t>
      </w:r>
      <w:r>
        <w:rPr>
          <w:rFonts w:eastAsia="MS Mincho;ＭＳ 明朝" w:cs="Arial" w:ascii="Arial" w:hAnsi="Arial"/>
          <w:sz w:val="26"/>
        </w:rPr>
        <w:t>Sodality</w:t>
      </w:r>
      <w:r>
        <w:rPr>
          <w:rFonts w:eastAsia="MS Mincho;ＭＳ 明朝" w:cs="Arial" w:ascii="Arial" w:hAnsi="Arial"/>
          <w:sz w:val="26"/>
          <w:lang w:val="ru-RU"/>
        </w:rPr>
        <w:t xml:space="preserve"> Симеона и Леви ("Бытие", </w:t>
      </w:r>
      <w:r>
        <w:rPr>
          <w:rFonts w:eastAsia="MS Mincho;ＭＳ 明朝" w:cs="Arial" w:ascii="Arial" w:hAnsi="Arial"/>
          <w:sz w:val="26"/>
        </w:rPr>
        <w:t>XIIX</w:t>
      </w:r>
      <w:r>
        <w:rPr>
          <w:rFonts w:eastAsia="MS Mincho;ＭＳ 明朝" w:cs="Arial" w:ascii="Arial" w:hAnsi="Arial"/>
          <w:sz w:val="26"/>
          <w:lang w:val="ru-RU"/>
        </w:rPr>
        <w:t>, 6)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(См. Данлэп, "Sod, the Mysteries of Adoni".)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  <w:lang w:val="ru-RU"/>
        </w:rPr>
        <w:t xml:space="preserve">СОДАЛЫ (Лат.) Члены школы жрецов. </w:t>
      </w:r>
      <w:r>
        <w:rPr>
          <w:rFonts w:eastAsia="MS Mincho;ＭＳ 明朝" w:cs="Arial" w:ascii="Arial" w:hAnsi="Arial"/>
          <w:sz w:val="26"/>
        </w:rPr>
        <w:t>(См. Freund, "Latin Lexicon",</w:t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</w:rPr>
        <w:t>IV</w:t>
      </w:r>
      <w:r>
        <w:rPr>
          <w:rFonts w:eastAsia="MS Mincho;ＭＳ 明朝" w:cs="Arial" w:ascii="Arial" w:hAnsi="Arial"/>
          <w:sz w:val="26"/>
          <w:lang w:val="ru-RU"/>
        </w:rPr>
        <w:t>, 448.) Цицерон также говорит ("</w:t>
      </w:r>
      <w:r>
        <w:rPr>
          <w:rFonts w:eastAsia="MS Mincho;ＭＳ 明朝" w:cs="Arial" w:ascii="Arial" w:hAnsi="Arial"/>
          <w:sz w:val="26"/>
        </w:rPr>
        <w:t>De</w:t>
      </w:r>
      <w:r>
        <w:rPr>
          <w:rFonts w:eastAsia="MS Mincho;ＭＳ 明朝" w:cs="Arial" w:ascii="Arial" w:hAnsi="Arial"/>
          <w:sz w:val="26"/>
          <w:lang w:val="ru-RU"/>
        </w:rPr>
        <w:t xml:space="preserve"> </w:t>
      </w:r>
      <w:r>
        <w:rPr>
          <w:rFonts w:eastAsia="MS Mincho;ＭＳ 明朝" w:cs="Arial" w:ascii="Arial" w:hAnsi="Arial"/>
          <w:sz w:val="26"/>
        </w:rPr>
        <w:t>Senectute</w:t>
      </w:r>
      <w:r>
        <w:rPr>
          <w:rFonts w:eastAsia="MS Mincho;ＭＳ 明朝" w:cs="Arial" w:ascii="Arial" w:hAnsi="Arial"/>
          <w:sz w:val="26"/>
          <w:lang w:val="ru-RU"/>
        </w:rPr>
        <w:t>", 13), что</w:t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  <w:lang w:val="ru-RU"/>
        </w:rPr>
        <w:t>"</w:t>
      </w:r>
      <w:r>
        <w:rPr>
          <w:rFonts w:eastAsia="MS Mincho;ＭＳ 明朝" w:cs="Arial" w:ascii="Arial" w:hAnsi="Arial"/>
          <w:sz w:val="26"/>
        </w:rPr>
        <w:t>Sodalities</w:t>
      </w:r>
      <w:r>
        <w:rPr>
          <w:rFonts w:eastAsia="MS Mincho;ＭＳ 明朝" w:cs="Arial" w:ascii="Arial" w:hAnsi="Arial"/>
          <w:sz w:val="26"/>
          <w:lang w:val="ru-RU"/>
        </w:rPr>
        <w:t xml:space="preserve"> были учреждены в Мистериях Иды Могущественной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атери". Тех, которые были посвящены в Сод, называли "товарищами"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ДАЛЬСКАЯ КЛЯТВА Наиболее священная из клятв. Нарушени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дальской клятвы для обета каралось смертной казнью. Клятва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д (тайное знание) более ранние, чем Каббала или Предание,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 древнейших "Мидрашимах" исчерпывающе говорится о Мистериях ил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д, прежде чем они перешли в "Зохар". Теперь они упоминаются как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айные Мистерии Торы, или Закона, нарушение которого имеет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фатальные последствия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ХАМ (Санскр.) Мистический слог, представляющий инволюцию;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укв., "То Я есмь"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КАРИС (Егип.) Бог огня; солнечное божество с многими формами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н есть Птах-Сокарис, когда этот символ - чисто космический,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"Птах-Сокарис-Озирис", когда он фаллический. Божество это -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гермафродит; священный бык Апис, будучи его сыном, зачат в нем</w:t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  <w:lang w:val="ru-RU"/>
        </w:rPr>
        <w:t>солнечным лучом. Согласно "</w:t>
      </w:r>
      <w:r>
        <w:rPr>
          <w:rFonts w:eastAsia="MS Mincho;ＭＳ 明朝" w:cs="Arial" w:ascii="Arial" w:hAnsi="Arial"/>
          <w:sz w:val="26"/>
        </w:rPr>
        <w:t>History</w:t>
      </w:r>
      <w:r>
        <w:rPr>
          <w:rFonts w:eastAsia="MS Mincho;ＭＳ 明朝" w:cs="Arial" w:ascii="Arial" w:hAnsi="Arial"/>
          <w:sz w:val="26"/>
          <w:lang w:val="ru-RU"/>
        </w:rPr>
        <w:t xml:space="preserve"> </w:t>
      </w:r>
      <w:r>
        <w:rPr>
          <w:rFonts w:eastAsia="MS Mincho;ＭＳ 明朝" w:cs="Arial" w:ascii="Arial" w:hAnsi="Arial"/>
          <w:sz w:val="26"/>
        </w:rPr>
        <w:t>of</w:t>
      </w:r>
      <w:r>
        <w:rPr>
          <w:rFonts w:eastAsia="MS Mincho;ＭＳ 明朝" w:cs="Arial" w:ascii="Arial" w:hAnsi="Arial"/>
          <w:sz w:val="26"/>
          <w:lang w:val="ru-RU"/>
        </w:rPr>
        <w:t xml:space="preserve"> </w:t>
      </w:r>
      <w:r>
        <w:rPr>
          <w:rFonts w:eastAsia="MS Mincho;ＭＳ 明朝" w:cs="Arial" w:ascii="Arial" w:hAnsi="Arial"/>
          <w:sz w:val="26"/>
        </w:rPr>
        <w:t>the</w:t>
      </w:r>
      <w:r>
        <w:rPr>
          <w:rFonts w:eastAsia="MS Mincho;ＭＳ 明朝" w:cs="Arial" w:ascii="Arial" w:hAnsi="Arial"/>
          <w:sz w:val="26"/>
          <w:lang w:val="ru-RU"/>
        </w:rPr>
        <w:t xml:space="preserve"> </w:t>
      </w:r>
      <w:r>
        <w:rPr>
          <w:rFonts w:eastAsia="MS Mincho;ＭＳ 明朝" w:cs="Arial" w:ascii="Arial" w:hAnsi="Arial"/>
          <w:sz w:val="26"/>
        </w:rPr>
        <w:t>East</w:t>
      </w:r>
      <w:r>
        <w:rPr>
          <w:rFonts w:eastAsia="MS Mincho;ＭＳ 明朝" w:cs="Arial" w:ascii="Arial" w:hAnsi="Arial"/>
          <w:sz w:val="26"/>
          <w:lang w:val="ru-RU"/>
        </w:rPr>
        <w:t>" Смита, Пта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является "вторым Демиургом, эманацией из первого творящег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инципа" (первого Логоса). Прямой Птах, с крестом и жезлом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является "творцом яиц солнца и луны". Пьерре считает, что он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едставляет собой извечную Силу, предшествовавшую богам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"сотворившую звезды, и яйца солнца и луны". Мариетт Бей видит в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ем "Божественную Мудрость, разбрасывающую звезды в</w:t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  <w:lang w:val="ru-RU"/>
        </w:rPr>
        <w:t>необъятности", и его мнение подтверждает "</w:t>
      </w:r>
      <w:r>
        <w:rPr>
          <w:rFonts w:eastAsia="MS Mincho;ＭＳ 明朝" w:cs="Arial" w:ascii="Arial" w:hAnsi="Arial"/>
          <w:sz w:val="26"/>
        </w:rPr>
        <w:t>Targum</w:t>
      </w:r>
      <w:r>
        <w:rPr>
          <w:rFonts w:eastAsia="MS Mincho;ＭＳ 明朝" w:cs="Arial" w:ascii="Arial" w:hAnsi="Arial"/>
          <w:sz w:val="26"/>
          <w:lang w:val="ru-RU"/>
        </w:rPr>
        <w:t xml:space="preserve"> </w:t>
      </w:r>
      <w:r>
        <w:rPr>
          <w:rFonts w:eastAsia="MS Mincho;ＭＳ 明朝" w:cs="Arial" w:ascii="Arial" w:hAnsi="Arial"/>
          <w:sz w:val="26"/>
        </w:rPr>
        <w:t>of</w:t>
      </w:r>
      <w:r>
        <w:rPr>
          <w:rFonts w:eastAsia="MS Mincho;ＭＳ 明朝" w:cs="Arial" w:ascii="Arial" w:hAnsi="Arial"/>
          <w:sz w:val="26"/>
          <w:lang w:val="ru-RU"/>
        </w:rPr>
        <w:t xml:space="preserve"> </w:t>
      </w:r>
      <w:r>
        <w:rPr>
          <w:rFonts w:eastAsia="MS Mincho;ＭＳ 明朝" w:cs="Arial" w:ascii="Arial" w:hAnsi="Arial"/>
          <w:sz w:val="26"/>
        </w:rPr>
        <w:t>Jerusalem</w:t>
      </w:r>
      <w:r>
        <w:rPr>
          <w:rFonts w:eastAsia="MS Mincho;ＭＳ 明朝" w:cs="Arial" w:ascii="Arial" w:hAnsi="Arial"/>
          <w:sz w:val="26"/>
          <w:lang w:val="ru-RU"/>
        </w:rPr>
        <w:t>", в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отором утверждается, что "египтяне называли Мудрость Первог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Разума - Птах"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ХИД (Егип.) Божество, которому была посвящена кошка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ЕЧАТЬ СОЛОМОНА Символический двойной треугольник, принятый Т.О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 многими теософами. Почему это следует называть "Печатью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ломона" - остается тайной, если только она не пришла в Европу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з Ирана, где существует множество рассказов об этом мифическом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ерсонаже и магической печати, употреблявшейся им для поимк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жинов и заключения их в старые бутылки. Но та же печать ил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войной треугольник в Индии называется "Печатью Вишну", и е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ожно видеть на домах в каждой деревне в качестве талисмана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отив несчастья. Треугольник был священным и использовался в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ачестве религиозного знака на дальнем Востоке за века до того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ак Пифагор провозгласил его первой из геометрических фигур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акже как и наиболее таинственной. Он встречается на пирамиде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белиске, и полон оккультного значения, как, впрочем, и вс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еугольники. Так, пентаграмма есть тройной треугольник;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шестиконечный - гексальфа. (См. "Пентакль" и "Пентаграмма".) То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уда треугольник обращен, обуславливает его значение. Если вверх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огда он означает мужской элемент и божественный огонь; есл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низ, то женский и воды материи; вверх, но с чертой поперек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ершины - воздух и астральный свет; вниз с чертой - землю ил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грубую материю, и т.д., и т.д. Когда греко-христианский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вященнослужитель, благословляя, держит два пальца и большой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алец вместе, он просто воспроизводит магический знак - силою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еугольника или "троицы"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МА (Санскр.) Луна, а также сок одноименного растения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спользуемый в храмах для целей транса; священный напиток. Сома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луна, есть символ Тайной Мудрости. В "Упанишадах" слово эт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употреблено для обозначения грубой материи (по ассоциации с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лагой), которая способна производить жизнь под воздействием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епла. (См. "Сома-напиток".)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МА-НАПИТОК Приготовляется из редкого горного растени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освященными браминами. Этот индусский священный напиток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ответствует греческой амброзии или нектару, испиваемой богам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лимпа. Мисты в Элевзинских посвящениях также осушали чашу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икеона. Пьющий его легко достигает Брадхны, или места сияни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(Небес). Известный европейцам напиток сома не есть настояща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ма, но ее заменитель, ибо только посвященные жрецы могут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обовать настоящую Сому; и даже цари и раджи пр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жертвоприношениях получают заменитель. Хауг подтверждает эт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изнанием в своей "Айтарейя Брахмане", что то, что он пробовал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ашел отвратительным, не была Сома, но сок из корней Ньяградха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растения или кустарника, растущего на холмах Пуны. Мы имеем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остоверную информацию, что большинство жрецов Деккана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вершающих жертвоприношения, утеряли секрет настоящей Сомы. Ег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ельзя найти ни в ритуальных книгах, ни в устных преданиях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стинных последователей первоначальной ведийской религи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сталось очень мало; они - предполагаемые потомки Риши, истинны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Агнихотри, посвященных великих Мистерий. Напиток Сома отмечен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аже в индусском Пантеоне, где он называется Царь-Сома. Тот, кт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ьет его, приобщается к царю небесному, он наполняется ег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ущностью, подобно тому, как христианские апостолы и и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бращенные наполнялись Святым Духом, и очищались от своих грехов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ма делает из посвященного нового человека; он перерождается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еображается, и его духовная природа берет верх над физической;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на наделяет божественной силой вдохновения, и развивает д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едела способность ясновидения. По экзотерическим объяснениям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ма есть растение, но в то же время ангел. Она накрепк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единяет внутренний, высший "дух" человека - этот дух есть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ангел, подобно мистической Соме - с его "неразумной душой", ил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астральным телом; и, объединенные силою магического напитка, он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месте возносятся над физической природой и приобщаются во врем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жизни к блаженству и невыразимой славе Небес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аким образом, индусская сома мистически и во всех други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тношениях есть то же, что для христиан причастие. Идея подобна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осредством жертвенных молитв - мантр - это жидкость считаетс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гновенно претворенной в настоящую Сому, или ангела, и даж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 самого Браму. Некоторые миссионеры с большим возмущением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ысказывались об этой церемонии, тем более, видя, что брамины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бычно употребляют в качестве заменителя разновидность спиртног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апитка. Но разве христиане менее горячо верят в претворени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ина, во время причастия, в кровь Христову только потому, чт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ино попадается более или менее алкогольное? Разве идея этог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имвола не та же самая? Но миссионеры говорят, что час испити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мы есть золотой час Сатаны, притаившегося на дне жертвенной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чаши индусов. ("Разоблаченная Изида".)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МА-ЛОКА (Санскр.) Нечто вроде лунной обители, где пребывает бог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ма, правитель луны. Обитель Лунных Питри - или Питрилока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МАПА (Санскр.) Класс Лунных Питри. (См. "Трисупарна".)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МНАМБУЛИЗМ Букв., "хождение во сне", или передвижение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еятельность, писание, чтение или совершение любого действи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одрствования в состоянии сна, с полным забвением происходившег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и пробуждении. Это один из великих психо-физиологически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феноменов, наименее понятый, хотя и самый обескураживающий, и к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оторому лишь Оккультизм имеет ключ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  <w:lang w:val="ru-RU"/>
        </w:rPr>
        <w:t xml:space="preserve">ЦОНГ-К'А-ПА (Тибет.) Пишется также </w:t>
      </w:r>
      <w:r>
        <w:rPr>
          <w:rFonts w:eastAsia="MS Mincho;ＭＳ 明朝" w:cs="Arial" w:ascii="Arial" w:hAnsi="Arial"/>
          <w:sz w:val="26"/>
        </w:rPr>
        <w:t>Tsong</w:t>
      </w:r>
      <w:r>
        <w:rPr>
          <w:rFonts w:eastAsia="MS Mincho;ＭＳ 明朝" w:cs="Arial" w:ascii="Arial" w:hAnsi="Arial"/>
          <w:sz w:val="26"/>
          <w:lang w:val="ru-RU"/>
        </w:rPr>
        <w:t>-</w:t>
      </w:r>
      <w:r>
        <w:rPr>
          <w:rFonts w:eastAsia="MS Mincho;ＭＳ 明朝" w:cs="Arial" w:ascii="Arial" w:hAnsi="Arial"/>
          <w:sz w:val="26"/>
        </w:rPr>
        <w:t>kha</w:t>
      </w:r>
      <w:r>
        <w:rPr>
          <w:rFonts w:eastAsia="MS Mincho;ＭＳ 明朝" w:cs="Arial" w:ascii="Arial" w:hAnsi="Arial"/>
          <w:sz w:val="26"/>
          <w:lang w:val="ru-RU"/>
        </w:rPr>
        <w:t>-</w:t>
      </w:r>
      <w:r>
        <w:rPr>
          <w:rFonts w:eastAsia="MS Mincho;ＭＳ 明朝" w:cs="Arial" w:ascii="Arial" w:hAnsi="Arial"/>
          <w:sz w:val="26"/>
        </w:rPr>
        <w:t>pa</w:t>
      </w:r>
      <w:r>
        <w:rPr>
          <w:rFonts w:eastAsia="MS Mincho;ＭＳ 明朝" w:cs="Arial" w:ascii="Arial" w:hAnsi="Arial"/>
          <w:sz w:val="26"/>
          <w:lang w:val="ru-RU"/>
        </w:rPr>
        <w:t>. Знаменитый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ибетский реформатор четырнадцатого века, который ввел в своей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тране очищенный Буддизм. Он был великим Адептом, который, будуч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е в состоянии дольше выносить осквернение буддийской философи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лжежрецами, превратившими ее в выгодное предприятие, решительн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оложил этому конец своевременным переворотом и высылкой 40 000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лжемонахов и лам из страны. Его считают Аватаром Будды, и он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является основателем секты Гэ-лук-па ("желтых шапок"),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истического Братства, связанного с ее водителями. По преданию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"дерево 10 000 образов" (хум-бум) возникло из длинных волос этог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одвижника, который, оставив его, навсегда исчез из поля зрени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офанов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УНИАМ Магическая церемония с целью перенести болезнь с одног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лица на другое. Черная магия, колдовство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ФИЯ (Греч.) Мудрость. Женский Логос гностиков; Вселенский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Разум; и женский Святой Дух у прочих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ФИЯ АХАМОТ (Греч.) Дочь Софии. Персонифицированный Астральный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вет или низший план Эфира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РТЕС САНКТОРУМ (Лат.) "Святое бросание жребия с целью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едсказания", практиковавшееся ранним и средневековым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христианским духовенством. Св. Августин, который "не порицал этот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пособ узнавания будущего, лишь бы он не использовался дл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ирских целей, сам пользовался им" ("Жизнь Св. Григори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урского"). Если, все же, "этим пользуются миряне, еретики или</w:t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  <w:lang w:val="ru-RU"/>
        </w:rPr>
        <w:t xml:space="preserve">язычники" любого рода, то </w:t>
      </w:r>
      <w:r>
        <w:rPr>
          <w:rFonts w:eastAsia="MS Mincho;ＭＳ 明朝" w:cs="Arial" w:ascii="Arial" w:hAnsi="Arial"/>
          <w:sz w:val="26"/>
        </w:rPr>
        <w:t>sortes</w:t>
      </w:r>
      <w:r>
        <w:rPr>
          <w:rFonts w:eastAsia="MS Mincho;ＭＳ 明朝" w:cs="Arial" w:ascii="Arial" w:hAnsi="Arial"/>
          <w:sz w:val="26"/>
          <w:lang w:val="ru-RU"/>
        </w:rPr>
        <w:t xml:space="preserve"> </w:t>
      </w:r>
      <w:r>
        <w:rPr>
          <w:rFonts w:eastAsia="MS Mincho;ＭＳ 明朝" w:cs="Arial" w:ascii="Arial" w:hAnsi="Arial"/>
          <w:sz w:val="26"/>
        </w:rPr>
        <w:t>sanctorum</w:t>
      </w:r>
      <w:r>
        <w:rPr>
          <w:rFonts w:eastAsia="MS Mincho;ＭＳ 明朝" w:cs="Arial" w:ascii="Arial" w:hAnsi="Arial"/>
          <w:sz w:val="26"/>
          <w:lang w:val="ru-RU"/>
        </w:rPr>
        <w:t xml:space="preserve"> становится - если</w:t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  <w:lang w:val="ru-RU"/>
        </w:rPr>
        <w:t xml:space="preserve">благочестивым и набожным отцам - </w:t>
      </w:r>
      <w:r>
        <w:rPr>
          <w:rFonts w:eastAsia="MS Mincho;ＭＳ 明朝" w:cs="Arial" w:ascii="Arial" w:hAnsi="Arial"/>
          <w:sz w:val="26"/>
        </w:rPr>
        <w:t>sortes</w:t>
      </w:r>
      <w:r>
        <w:rPr>
          <w:rFonts w:eastAsia="MS Mincho;ＭＳ 明朝" w:cs="Arial" w:ascii="Arial" w:hAnsi="Arial"/>
          <w:sz w:val="26"/>
          <w:lang w:val="ru-RU"/>
        </w:rPr>
        <w:t xml:space="preserve"> </w:t>
      </w:r>
      <w:r>
        <w:rPr>
          <w:rFonts w:eastAsia="MS Mincho;ＭＳ 明朝" w:cs="Arial" w:ascii="Arial" w:hAnsi="Arial"/>
          <w:sz w:val="26"/>
        </w:rPr>
        <w:t>diabolorum</w:t>
      </w:r>
      <w:r>
        <w:rPr>
          <w:rFonts w:eastAsia="MS Mincho;ＭＳ 明朝" w:cs="Arial" w:ascii="Arial" w:hAnsi="Arial"/>
          <w:sz w:val="26"/>
          <w:lang w:val="ru-RU"/>
        </w:rPr>
        <w:t xml:space="preserve"> или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sortilegium - колдовством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СИОШ (Зенд.) Маздеанский Спаситель, появления которого, подобн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ишну, Будде Майтрейе и другим, ожидается на белом коне в конц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цикла для спасения человечества. (См. "Шамбала".)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УША ______________ или нэфеш "Библии"; жизненный принцип ил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ыхание жизни, который каждое животное, вплоть до инфузории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меет подобно человеку. В переведенной "Библии" она без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различения фигурирует и как жизнь, и как кровь, и как душа. "Н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удем убивать его нэфеш", сказано в оригинальном тексте; "не</w:t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  <w:lang w:val="ru-RU"/>
        </w:rPr>
        <w:t xml:space="preserve">будем убивать его", переводят христиане ("Бытие", </w:t>
      </w:r>
      <w:r>
        <w:rPr>
          <w:rFonts w:eastAsia="MS Mincho;ＭＳ 明朝" w:cs="Arial" w:ascii="Arial" w:hAnsi="Arial"/>
          <w:sz w:val="26"/>
        </w:rPr>
        <w:t>XXXVII</w:t>
      </w:r>
      <w:r>
        <w:rPr>
          <w:rFonts w:eastAsia="MS Mincho;ＭＳ 明朝" w:cs="Arial" w:ascii="Arial" w:hAnsi="Arial"/>
          <w:sz w:val="26"/>
          <w:lang w:val="ru-RU"/>
        </w:rPr>
        <w:t>, 21)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ак далее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УАН (Пали.) Первый из "четырех путей", ведущих к Нирване, в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актике Йоги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УАНИ (Пали.) Вступивший на этот "путь"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ПАРША (Санскр.) Чувство осязания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ПЕНТА АРМАЙТА (Зенд.) Женский гений земли; "прекрасная дочь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Ахура Мазды". У маздеян Спента Армайта есть персонифицированна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Земля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УХ Отсутствие какого-либо общего согласия среди писателей 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именении этого слова привело к страшной путанице. Обычно ег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евращают в синоним души, и составители словарей узаконивают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акое употребление. В теософических учениях термин "Дух"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именяется лишь к тому, что непосредственно принадлежит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селенскому Сознанию, и что является его однородной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езапятнанной эманацией. Таким образом, высший Разум в Человек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ли его Эго (Манас) есть дух, когда он нерасторжимо связан с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уддхи; тогда как термин "Душа", человеческая или даже животна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(низший Манас, действующий в животных как инстинкт), применяетс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олько к Кама-Манасу, и определяется как живая душа. На еврейском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языке это нэфеш, "дыхание жизни". Дух не имеет формы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ематериален, и представляет собою, когда индивидуализирован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аивысшую духовную субстанцию - Суддасатву, божественную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ущность, из которой сформированы тела высших проявляющихс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хиани. Поэтому теософы отказываются называть "Духами" те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израков, которые появляются в феноменальных манифестация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пиритуалистов, и называют их "оболочками", и различными другим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менами. (См. "Сукшма Шарира".) Короче говоря, дух не являетс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уществом в смысле обладания формой; ибо, как считает буддийска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философия, где есть форма, там есть и причина для боли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традания. Но каждый индивидуальный дух - индивидуальность эта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храняется лишь на протяжении манвантарного жизненного цикла -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ожно описать как центр сознания, само-ощущающий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амо-сознательный центр; состояние, а не обусловленный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ндивидуум. Вот почему в Санскрите существует такое обилие слов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ля выражения различных Состояний Бытия, Существ и Созданий;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аждое наименование выявляет философское отличие, тот план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 которому принадлежит данная единица, и степень ее духовност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ли материальности. К несчастью, эти термины почти непереводимы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а наши западные языки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ПИРИТУАЛИЗМ В философии - состояние или положение ума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отивоположное материализму или материалистической концепци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ущего. Теософия, доктрина, учащая, что существующее оживлено ил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аполнено Всемирной Душой или Духом, и что ни один атом в нашей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селенной не может пребывать вне этого вездесущего Принципа -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есть чистый Спиритуализм. Что касается верования, которо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фигурирует под этим названием, а именно, верования в постоянно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бщение живых с мертвыми, либо посредством собственны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едиумистических способностей, либо через так называемого медиума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- это ни что иное, как материализация духа и деградаци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человеческой и божественной душ. Верующие в подобные сношени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осто бесчестят умерших и постоянно кощунствуют. В древности эт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праведливо называлось "Некромантией". Но наши современны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пиритуалисты обижаются, когда им говорят эту простую истину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ИВИДЕНИЕ Призрак, домовой. Употребляется в отношении различны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идений в комнатах сеансов спиритуалистов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ШРАДДХА (Санскр.) Букв., вера, уважение, почтение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ШРАДДХА (Санскр.) Верность памяти манов умерших родственников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забота об их благополучии. Посмертный обряд в честь только чт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ушедших родственников. Существуют также месячные обряды Шраддха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ШРАДДХАДЭВА (Санскр.) Эпитет Ямы, бога смерти и царя преисподней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ли Гадеса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ШРАМАНА (Санскр.) Буддийские жрецы, аскеты и кандидаты на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ирвану, "те, которые должны обуздать свои мысли". Слово Саман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еперь "Шаман", является искаженным вариантом этого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первоначального слова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РАСТАРА (Санскр.) Ложе, состоящее из циновки или тигровой шкуры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усыпанное дарбха, нуша и другими травами, употребляемое аскетам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- гуру и челами - и расстилаемое на полу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РАВАХ (Мазд.) Ам?е?пенты, в их высшем аспекте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ШРАВАКА (Санскр.) Букв., "тот, кто заставляет слушать";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оповедник. Но в Буддизме это слово означает ученик или чела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ШРИ ШАНКАРАЧАРЬЯ (Санскр.) Великий религиозный реформатор Индии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учитель философии Веданты - величайший из всех подобных учителей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оторого адвайтисты (не-дуалисты) считают инкарнацией Шивы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чудотворцем. Он основал много матхамов (монастырей) и положил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ачало самой ученой секте среди браминов, под названием Смартава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Легенды о нем столь же многочисленны, как и его философски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уды. В возрасте тридцати двух лет он направился в Кашмир,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остигнув Кедаранатх в Гималаях, вошел в одиночестве в пещеру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ткуда никогда уже не возвращался. Его последователи заявляют, чт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н не умер, но лишь ушел из мира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ШРИНГА ГИРИ (Санскр.) Большой и процветающий монастырь в гора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Западные Гхаты в Майсоре (Южная Индия); главный матхам Адвайта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марта браминов, основанный Шанкарачарьей. Здесь пребывает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религиозный глава (называемый Шанкарачарьей) всех ведантийски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адвайтистов, которому многие приписывают обладани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верхъестественными силами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ШРИ ПАДА (Санскр.) Отпечаток стопы Будды. Букв., "след или стопа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Учителя или возвышенного Владыки"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ШРИВАТСА (Санскр.) Мистический знак, который носил Кришна,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оторый был также принят джайнами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ШРИЯНТРА (Санскр.) Двойной треугольник или печать Вишну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азываемый также "печатью Соломона", и принятый Т.О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РОТАПАТТИ (Санскр.) Букв., "вступивший в поток", т.е. поток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ропу, ведущую к Нирване, или образно - к Нирваническому Океану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о же, что Соуани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ШРОТРИЯ (Санскр.) Наименование брамина, который исполняет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едийские обряды, которые он изучает, - в отличие ведавита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рамина, который изучает их только теоретически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ШРУТИ (Санскр.) Священное предание, полученное путем откровения;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аковыми являются "Веды", в отличие от "Смрити" (см.)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ЕН ЖЕРМЕН, Граф. Современные писатели отзываются о нем, как о</w:t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  <w:lang w:val="ru-RU"/>
        </w:rPr>
        <w:t xml:space="preserve">загадочной личности. Фридрих </w:t>
      </w:r>
      <w:r>
        <w:rPr>
          <w:rFonts w:eastAsia="MS Mincho;ＭＳ 明朝" w:cs="Arial" w:ascii="Arial" w:hAnsi="Arial"/>
          <w:sz w:val="26"/>
        </w:rPr>
        <w:t>II</w:t>
      </w:r>
      <w:r>
        <w:rPr>
          <w:rFonts w:eastAsia="MS Mincho;ＭＳ 明朝" w:cs="Arial" w:ascii="Arial" w:hAnsi="Arial"/>
          <w:sz w:val="26"/>
          <w:lang w:val="ru-RU"/>
        </w:rPr>
        <w:t>, король Пруссии, любил говорить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что он был человеком, которого никто никогда не мог разгадать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Его "биографий" множество, и одна фантастичнее другой. Некоторы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читали его воплощенным богом, другие - мудрым эльзасским евреем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о одно несомненно, граф де Сен Жермен - каково бы ни было ег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астоящее имя - имел право на это имя и титул, так как он купил</w:t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  <w:lang w:val="ru-RU"/>
        </w:rPr>
        <w:t xml:space="preserve">имение </w:t>
      </w:r>
      <w:r>
        <w:rPr>
          <w:rFonts w:eastAsia="MS Mincho;ＭＳ 明朝" w:cs="Arial" w:ascii="Arial" w:hAnsi="Arial"/>
          <w:sz w:val="26"/>
        </w:rPr>
        <w:t>San</w:t>
      </w:r>
      <w:r>
        <w:rPr>
          <w:rFonts w:eastAsia="MS Mincho;ＭＳ 明朝" w:cs="Arial" w:ascii="Arial" w:hAnsi="Arial"/>
          <w:sz w:val="26"/>
          <w:lang w:val="ru-RU"/>
        </w:rPr>
        <w:t xml:space="preserve"> </w:t>
      </w:r>
      <w:r>
        <w:rPr>
          <w:rFonts w:eastAsia="MS Mincho;ＭＳ 明朝" w:cs="Arial" w:ascii="Arial" w:hAnsi="Arial"/>
          <w:sz w:val="26"/>
        </w:rPr>
        <w:t>Germano</w:t>
      </w:r>
      <w:r>
        <w:rPr>
          <w:rFonts w:eastAsia="MS Mincho;ＭＳ 明朝" w:cs="Arial" w:ascii="Arial" w:hAnsi="Arial"/>
          <w:sz w:val="26"/>
          <w:lang w:val="ru-RU"/>
        </w:rPr>
        <w:t xml:space="preserve"> в итальянском Тироле, и заплатил папе за этот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итул. Он был необычайно красив, и его огромная эрудиция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лингвистические способности неотрицаемы, ибо он говорил на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английском, итальянском, французском, испанском, португальском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емецком, русском, шведском, датском и многих других славянских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осточных языках с такой же легкостью, как и любой уроженец эти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тран. Он был очень богат, никогда не брал ни су у другого -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фактически никогда не взял даже стакана воды или куска хлеба у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ого-либо - но делал самые экстравагантные подарки превосходны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рагоценностей всем своим друзьям и даже королевским семьям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Европы. Он обладал превосходными музыкальными способностями;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грал на всех инструментах, но самым любимым была скрипка. "Сен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Жермен соперничал с самим Паганини", сказал о нем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осьмидесятилетний бельгиец в 1835 г., после прослушивани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"Генуэзского маэстро". "Это воскресший Сен Жермен, играющий на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крипке в теле итальянского скелета", воскликнул один литовский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барон, которому пришлось слышать обоих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н никогда не претендовал на обладание духовными силами, все ж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оказал, что имеет право на подобную претензию. Он проводил в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ертвом трансе, без пробуждения, от тридцати семи до сорока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евяти часов, и после этого знал все, что ему необходимо был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знать, и доказывал это пророчествами о будущем, никогда не</w:t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  <w:lang w:val="ru-RU"/>
        </w:rPr>
        <w:t xml:space="preserve">ошибаясь. Именно он пророчествовал королям Людовику </w:t>
      </w:r>
      <w:r>
        <w:rPr>
          <w:rFonts w:eastAsia="MS Mincho;ＭＳ 明朝" w:cs="Arial" w:ascii="Arial" w:hAnsi="Arial"/>
          <w:sz w:val="26"/>
        </w:rPr>
        <w:t>XV</w:t>
      </w:r>
      <w:r>
        <w:rPr>
          <w:rFonts w:eastAsia="MS Mincho;ＭＳ 明朝" w:cs="Arial" w:ascii="Arial" w:hAnsi="Arial"/>
          <w:sz w:val="26"/>
          <w:lang w:val="ru-RU"/>
        </w:rPr>
        <w:t xml:space="preserve"> и </w:t>
      </w:r>
      <w:r>
        <w:rPr>
          <w:rFonts w:eastAsia="MS Mincho;ＭＳ 明朝" w:cs="Arial" w:ascii="Arial" w:hAnsi="Arial"/>
          <w:sz w:val="26"/>
        </w:rPr>
        <w:t>XVI</w:t>
      </w:r>
      <w:r>
        <w:rPr>
          <w:rFonts w:eastAsia="MS Mincho;ＭＳ 明朝" w:cs="Arial" w:ascii="Arial" w:hAnsi="Arial"/>
          <w:sz w:val="26"/>
          <w:lang w:val="ru-RU"/>
        </w:rPr>
        <w:t>, и</w:t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  <w:lang w:val="ru-RU"/>
        </w:rPr>
        <w:t>несчастной Марии Антуанетт. В начале этого столетия (</w:t>
      </w:r>
      <w:r>
        <w:rPr>
          <w:rFonts w:eastAsia="MS Mincho;ＭＳ 明朝" w:cs="Arial" w:ascii="Arial" w:hAnsi="Arial"/>
          <w:sz w:val="26"/>
        </w:rPr>
        <w:t>XIX</w:t>
      </w:r>
      <w:r>
        <w:rPr>
          <w:rFonts w:eastAsia="MS Mincho;ＭＳ 明朝" w:cs="Arial" w:ascii="Arial" w:hAnsi="Arial"/>
          <w:sz w:val="26"/>
          <w:lang w:val="ru-RU"/>
        </w:rPr>
        <w:t>) был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еще живы многие свидетели его прекрасной памяти; он мог утром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очитать статью, и хотя пробегал ее лишь беглым взглядом, мог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овторить ее содержание, не пропустив ни одного слова, много дней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пустя; мог писать обеими руками одновременно, правой -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тихотворение, левой - дипломатический документ величайшей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ажности. Он читал запечатанные письма, не прикасаясь к ним, пока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е еще находились в руках тех, кто принес их ему. Он был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еличайшим адептом в превращении металлов, делал золото и самы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екрасные алмазы, - искусство, которое, как он говорил, он узнал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т некоторых браминов в Индии, которые научили его искусственной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ристаллизации ("оживлению") чистого углерода. Как пишет наш Брат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еннетт Маккензи:"В 1780 г., когда он гостил у французского посла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 Гааге, он молотком вдребезги разбил великолепный алмаз своег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же производства, дубликат которого, также своего производства, он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олько что продал ювелиру за 5500 луидоров". Он был другом 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оверенным лицом графа Орлова в 1772 г. в Вене, которому он помог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и которого спас в 1762 г. в Сакт-Петербурге, когда тот был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замешан в знаменитых политических заговорах того времени; такж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н был в близких отношениях с прусским Фридрихом Великим. Сам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обой разумеется, он имел многочисленных врагов, потому нечег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удивляться, что все сплетни, распространенные о нем, теперь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иписываются ему же: напр., что ему было свыше пятисот лет, или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что он претендовал на личное знакомство "со Спасителем и ег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венадцатью апостолами, и порицал Петра за его плохой нрав" -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оследнее по времени несколько противоречит первому, если уж он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ействительно заявлял, что ему лишь пятьсот лет. Если он говорил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что "родился в Халдее, и признавал, что обладает тайнам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египетских магов и мудрецов", то он вполне мог говорить правду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е выдвигая никаких сверхъестественных претензий. Имеются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освященные, и даже не самые высокие, которые в состояни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спомнить не одну из своих прежних жизней. Но у нас есть веские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ичины для уверенности, что Сен Жермен никогда не мог заявлять 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воем "личном знакомстве" со Спасителем. Как бы то ни было, граф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ен Жермен безусловно был величайшим Восточным Адептом, каког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Европа видела за последние столетия. Но Европа не узнала его.</w:t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  <w:lang w:val="ru-RU"/>
        </w:rPr>
        <w:t>Некоторые, быть может, узнают его при следующей "</w:t>
      </w:r>
      <w:r>
        <w:rPr>
          <w:rFonts w:eastAsia="MS Mincho;ＭＳ 明朝" w:cs="Arial" w:ascii="Arial" w:hAnsi="Arial"/>
          <w:sz w:val="26"/>
        </w:rPr>
        <w:t>Terreur</w:t>
      </w:r>
      <w:r>
        <w:rPr>
          <w:rFonts w:eastAsia="MS Mincho;ＭＳ 明朝" w:cs="Arial" w:ascii="Arial" w:hAnsi="Arial"/>
          <w:sz w:val="26"/>
          <w:lang w:val="ru-RU"/>
        </w:rPr>
        <w:t>"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оторая, когда разразится, потрясет всю Европу, а не только одну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трану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ТХАЛА МАЙА (Санскр.) Грубое, конкретное и - поскольку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ифференцированное, то - иллюзия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ТХАНА (Санскр.) Также Айана; место или обитель бога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  <w:lang w:val="ru-RU"/>
        </w:rPr>
        <w:t xml:space="preserve">СТХАВАРА (Санскр.) От </w:t>
      </w:r>
      <w:r>
        <w:rPr>
          <w:rFonts w:eastAsia="MS Mincho;ＭＳ 明朝" w:cs="Arial" w:ascii="Arial" w:hAnsi="Arial"/>
          <w:sz w:val="26"/>
        </w:rPr>
        <w:t>stha</w:t>
      </w:r>
      <w:r>
        <w:rPr>
          <w:rFonts w:eastAsia="MS Mincho;ＭＳ 明朝" w:cs="Arial" w:ascii="Arial" w:hAnsi="Arial"/>
          <w:sz w:val="26"/>
          <w:lang w:val="ru-RU"/>
        </w:rPr>
        <w:t xml:space="preserve"> - стоять или оставаться неподвижным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Термин для обозначения всех сознательных, чувствующих объектов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лишенных способности передвижения - закрепленных и укорененны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одобно деревьям или растениям; тогда как все чувствующее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которое к определенной степени сознания добавляет движение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называется Джангама, от гам, двигаться, ходить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ТХАВИРАХ или Стхавхраникая (Санскр.) Одна из самых ранних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философских созерцательных школ, основанная за 300 лет до Р.Х. В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247 г. до Р.Х. она раскололась на три части: Махавихара Васинах</w:t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  <w:lang w:val="ru-RU"/>
        </w:rPr>
        <w:t xml:space="preserve">(школа больших монастырей), Джетаваниях и Абхаягири Васинах. </w:t>
      </w:r>
      <w:r>
        <w:rPr>
          <w:rFonts w:eastAsia="MS Mincho;ＭＳ 明朝" w:cs="Arial" w:ascii="Arial" w:hAnsi="Arial"/>
          <w:sz w:val="26"/>
        </w:rPr>
        <w:t>Это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одно из четырех ответвлений Школы Вайбхачика, основанной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Катьяяной, одним из великих учеников Владыки Готамы Будды,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автором "Абхидхарма Джнана Прастхана Шастра", появление которого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ожидается уже в качестве Будды. (См. "Абхаягири" и т.д.) Все эти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школы высоко мистичны. Букв., Ставираникая переводится как "Школа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Главы" или "Президента" (Когана)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ТХИРАТМАН (Санскр.) Вечное, верховное, применяется к Всемирной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Душе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ТХИТИ (Санскр.) Свойство сохранения; стабильность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ТХУЛА (Санскр.) Дифференцированная и обусловленная материя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ТХУЛА ШАРИРА (Санскр.) В метафизике - грубое физическое тело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ТХУЛОПАДХИ (Санскр.) "Принцип", отвечающий низшей триаде в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человеке, т.е. телу, астральной форме и жизни, в Тарака Раджа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Йоге системе, которая перечисляет только три главных принципа в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человеке. Стхулопадхи соответствует джаграта или бодрствованию,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ознательному состоянию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ТУПА (Санскр.) Конусообразный памятник, в Индии и на Цейлоне,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воздвигаемый над останками Будды, Архатов и других великих людей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УБХАВА (Санскр.) Бытие; самообразующая субстанция или "сущность,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амодающая себе сущность". (См. "Экашлока Шастра" Нагарджуны.)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Объясняется парадоксально, как "природа, не имеющая своей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обственной природы", а также как то, что в действии и вне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действия. (См. "Свабхават".) Это есть Дух внутри Субстанции,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идеальная причина сил, воздействующих на процесс формирующей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эволюции (не "творения", в смысле, обычно придаваемом этому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лову); эти силы в свою очередь становятся реальными причинами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Выражаясь словами, употребляемыми в Философиях Веданта и Вьяя: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нимитта, действующая, и упадана, материальная, причины вечно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осуществуют в Субхаве. В одной санскритской шлоке сказано: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"Достойнейший из подвижников, через ее мощь (мощь действующей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причины) каждая сотворенная вещь выявляется в силу присущей ей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природы"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УБСТАНЦИЯ Теософы употребляют это слово в двояком смысле,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пределяя субстанцию как ощущаемую и неощущаемую; и, различая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материальную, психическую и духовную субстанции (см. "Судда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атва"), на идеальную (т.е. существующую на высших планах) и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реальную субстанцию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ШУЧИ (Санскр.) Имя Индры; а также третьего сына Абхиманима, сына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Агни, т.е. одного из предвечных сорока девяти огней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У-ДАРШАНА (Санскр.) Диск Кришны; пламенное оружие, играющее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значительную роль в биографиях Кришны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УДДА САТВА (Санскр.) Субстанция, неподверженная свойствам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материи; светоносная и невидимая (для нас) субстанция, из которой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формированы тела Богов и высших Дхиани. В философском смысле,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удда Сатва скорее представляет собой сознательное состояние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духовного Эго-ства, чем какую-либо сущность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ШУДДХОДАНА (Санскр.) Царь Капилавасту; отец Готамы, Владыки Будды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УДХА (Санскр.) Пища богов, похожая на амриту, субстанцию,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дарующую бессмертие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ШУДРА (Санскр.) Последняя из четырех каст, возникших из тела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Брамы. "Каста рабов", которая вышла из ноги божества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УДЬЮМНА (Санскр.) Эпитет Илы (или Иды), отпрыска Вайвасвата Ману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и его прекрасной дочери, возникшей из его жертвы, когда он остался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один после потопа. Судьюмна была андрогинным существом, один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месяц - мужчиной, другой - женщиной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УФИЗМ (Греч.) От корня София, "Мудрость". Мистическая секта в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Персии, напоминающая ведантистов; и хотя она довольно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многочисленная, но включает в себя лишь очень образованных людей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Они заявляют, и вполне справедливо, что обладают эзотерической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философией и учением истинного Магометанства. Учение Суффи (или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офи) во многом соприкасается с Теософией, поскольку проповедует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одну всемирную веру, и внешнее уважение и терпимость ко всем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народным экзотерическим верованиям. Оно также соприкасается с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Масонством. Суфии имеют четыре ступени и четыре степени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посвящения: 1-я, испытательная, со строгим внешним соблюдением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мусульманских обрядов, с объяснением кандидату сокровенного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значения каждой церемонии и догмы; 2-я, метафизическое обучение;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3-я, степень "Мудрости", когда кандидат посвящается в самую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окровенную природу вещей; и 4-я, заключительная Истина, когда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Адепт достигает божественных сил, и завершает единение с Единым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Вселенским Божеством в экстазе или Самадхи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УГАТА (Санскр.) Один из титулов Владыки Будды; имеет много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значений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УКХАБ (Халд.) Один из семи вавилонских богов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УКХАВАТИ (Санскр.) Западный Рай необразованной толпы. В народном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представлении существует Западный Рай Амитабхи, где добрые люди и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вятые проводят время в физических наслаждениях, пока Карма снова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не уносит их в круг перевоплощений. Это преувеличенное и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ошибочное представление о Дэвачане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ШУКИ (Санскр.) Дочь Риши Кашияпы, жена Гаруды, царя птиц,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носителя Вишну; мать попугаев, сов и воронов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ШУКРА (Санскр.) Название планеты Венеры, называемой также Ушанас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В этом олицетворении Ушанас является Гуру и наставником дайтьев -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великанов нашей земли в "Пуранах"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УКШМА ШАРИРА (Санскр.) Сну-подобное, призрачное тело,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родственное Манасарупе или "телу мысли". Это одеяние богов или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Дхиани и Дэв. Пишется также Сукшама Шарира, и Тарака Раджа Йогами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называется Сукшмопадхи ("Тайная Доктрина", I, 211)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УКШМОПАДХИ (Санскр.) В Тарака Раджа Йоге "принцип", содержащий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акк высший, так и низший Манас и Каму. Он соответствует Маномайа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Коше ведантийской классификации и состоянию Свапна. (См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"Свапна".)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У-МЕРУ (Санскр.) То же, что Меру, мировая гора. Приставка Су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подразумевает восхваление и возвеличение предмета или имени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обственного, следующего за ней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АМЕРЛЭНД. Название, данное американскими спиритуалистами и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феноменалистами земле или области, где живут их "Духи" после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мерти. Она расположена, как заявляет Эндрю Джексон Дэвис, либо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внутри, либо за Млечным Путем. В ее описании фигурируют города и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прекрасные строения, Дворец Конгрессов, музеи и библиотеки для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наставления подрастающих поколений молодых "Духов"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Нас же извещают, подвержены ли последние болезням, разложению и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мерти; но если нет, то утверждение, что развоплощенный "Дух"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ребенка и даже новорожденного младенца растет и развивается во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взрослого, трудно согласуемо с логикой. Но нам решительно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заявляют, что Духи Самерлэнда вступают в брак, рождают духовных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(?) детей и даже занимаются политикой. Все это не является ни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атирой, ни преувеличением с нашей стороны, так как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доказательство этому - многочисленные труды м-ра Э. Джексона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Дэвиса, напр., "Internationai Congress of Spirits", если мы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авильно запомнили название. Именно этот груб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атериалистический взгляд на развоплощенный дух заставил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отвернуться от Спиритуализма и его "философии" многих нынешних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теософов. Величие смерти, таким образом, осквернено, и ее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трашная и священнае тайна становится просто фарсом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УНАСЕФА (Санскр.) Пуранический "Исаак"; сын мудреца Ришики,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продавшего его за сотню коров царю Амбарише для принесения в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жертву и "всесожжения" в честь Варуны, вместо царского сына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Рохиты, посвященного его отцом богу. Уже распростертого на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алтаре, Сунасефу спасает Риши Вишвамитра, который призывает сотню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воих собственных сыновей занять место жертвы, и после их отказа,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понижает их до состояния чандал. После этого Мудрец сообщает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жертве мантрам, повторение которого привлекает на спасение его</w:t>
      </w:r>
    </w:p>
    <w:p>
      <w:pPr>
        <w:pStyle w:val="Style15"/>
        <w:rPr/>
      </w:pPr>
      <w:r>
        <w:rPr>
          <w:rFonts w:eastAsia="MS Mincho;ＭＳ 明朝" w:cs="Arial" w:ascii="Arial" w:hAnsi="Arial"/>
          <w:sz w:val="26"/>
          <w:lang w:val="ru-RU"/>
        </w:rPr>
        <w:t xml:space="preserve">богов; после чего он усыновляет Сунасефу как старшего сына. </w:t>
      </w:r>
      <w:r>
        <w:rPr>
          <w:rFonts w:eastAsia="MS Mincho;ＭＳ 明朝" w:cs="Arial" w:ascii="Arial" w:hAnsi="Arial"/>
          <w:sz w:val="26"/>
        </w:rPr>
        <w:t>(См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"Рамаяна".) Существуют разные версии этой истории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УН-МИН-ШУ (Кит.) Китайское древо знания и древо жизни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ШУНЬЯ (Санскр.) Иллюзия, в том смысле, что все существование есть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лишь призрак, сновидение, или тень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ШУНЬЯТА (Санскр.) Пустота, пространство, ничто. Название нашей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объективной вселенной в смысле ее нереальности и иллюзорности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ЮОЙЯТЕР (Фин.) В эпосе финнов "Калевала" - имя предвечного Духа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Зла, из слюны которого был рожден змей зла.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СУРАБХИ (Санскр.) "Корова изобилия"; сказочное существо, одна из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четырнадцати драгоценностей, извлеченных из океана молока при</w:t>
      </w:r>
    </w:p>
    <w:p>
      <w:pPr>
        <w:pStyle w:val="Style15"/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  <w:t>пахтании его богами. "Корова", исполняющая все желания своего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владельца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УРАРАНИ (Санскр.) Титул Адити, матери богов,или суров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УРЫ (Санскр.) Общее название богов, то же, что и дэвы;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противоположность асуров, или "не-богов".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СУ-РАСА (Санскр.) Дочь Дакши, супруга Кашияны, мать тысячи</w:t>
      </w:r>
    </w:p>
    <w:p>
      <w:pPr>
        <w:pStyle w:val="Style15"/>
        <w:rPr>
          <w:rFonts w:ascii="Arial" w:hAnsi="Arial" w:eastAsia="MS Mincho;ＭＳ 明朝" w:cs="Arial"/>
          <w:sz w:val="26"/>
          <w:lang w:val="ru-RU"/>
        </w:rPr>
      </w:pPr>
      <w:r>
        <w:rPr>
          <w:rFonts w:eastAsia="MS Mincho;ＭＳ 明朝" w:cs="Arial" w:ascii="Arial" w:hAnsi="Arial"/>
          <w:sz w:val="26"/>
          <w:lang w:val="ru-RU"/>
        </w:rPr>
        <w:t>многоголовых змеев и драконов.</w:t>
      </w:r>
    </w:p>
    <w:p>
      <w:pPr>
        <w:pStyle w:val="Style15"/>
        <w:jc w:val="both"/>
        <w:rPr>
          <w:rFonts w:ascii="Arial" w:hAnsi="Arial" w:eastAsia="MS Mincho;ＭＳ 明朝" w:cs="Arial"/>
          <w:sz w:val="36"/>
          <w:lang w:val="ru-RU"/>
        </w:rPr>
      </w:pPr>
      <w:r>
        <w:rPr>
          <w:rFonts w:eastAsia="MS Mincho;ＭＳ 明朝" w:cs="Arial" w:ascii="Arial" w:hAnsi="Arial"/>
          <w:sz w:val="36"/>
          <w:lang w:val="ru-RU"/>
        </w:rPr>
      </w:r>
    </w:p>
    <w:p>
      <w:pPr>
        <w:pStyle w:val="Normal"/>
        <w:suppressLineNumbers/>
        <w:suppressAutoHyphens w:val="true"/>
        <w:jc w:val="center"/>
        <w:rPr>
          <w:rFonts w:ascii="Arial" w:hAnsi="Arial" w:cs="Arial"/>
          <w:sz w:val="36"/>
          <w:lang w:val="ru-RU"/>
        </w:rPr>
      </w:pPr>
      <w:r>
        <w:rPr>
          <w:rFonts w:cs="Arial"/>
          <w:sz w:val="36"/>
          <w:lang w:val="ru-RU"/>
        </w:rPr>
      </w:r>
    </w:p>
    <w:p>
      <w:pPr>
        <w:pStyle w:val="Normal"/>
        <w:suppressLineNumbers/>
        <w:suppressAutoHyphens w:val="true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uppressLineNumbers/>
        <w:suppressAutoHyphens w:val="true"/>
        <w:jc w:val="center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(продолжение предполагается)</w:t>
      </w:r>
    </w:p>
    <w:sectPr>
      <w:footnotePr>
        <w:numFmt w:val="decimal"/>
      </w:footnotePr>
      <w:type w:val="nextPage"/>
      <w:pgSz w:w="11906" w:h="16838"/>
      <w:pgMar w:left="1134" w:right="850" w:gutter="0" w:header="0" w:top="737" w:footer="0" w:bottom="964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i/>
          <w:iCs/>
          <w:sz w:val="24"/>
          <w:lang w:val="ru-RU"/>
        </w:rPr>
        <w:t xml:space="preserve"> </w:t>
      </w:r>
      <w:r>
        <w:rPr>
          <w:i/>
          <w:iCs/>
          <w:sz w:val="24"/>
          <w:lang w:val="ru-RU"/>
        </w:rPr>
        <w:t>Продолжение. Начало в № 5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36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osof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2:12:00Z</dcterms:created>
  <dc:creator>Eugene</dc:creator>
  <dc:description/>
  <dc:language>en-US</dc:language>
  <cp:lastModifiedBy>Eugene</cp:lastModifiedBy>
  <dcterms:modified xsi:type="dcterms:W3CDTF">2001-08-02T12:43:00Z</dcterms:modified>
  <cp:revision>2</cp:revision>
  <dc:subject/>
  <dc:title>ТЕОСОФСКИЙ СЛОВАРЬ </dc:title>
</cp:coreProperties>
</file>