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1485900" cy="1081405"/>
            <wp:effectExtent l="0" t="0" r="0" b="0"/>
            <wp:docPr id="1" name="fara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ra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DS Diploma" w:ascii="DS Diploma" w:hAnsi="DS Diploma"/>
          <w:sz w:val="144"/>
          <w:vertAlign w:val="superscript"/>
        </w:rPr>
        <w:t>ОККУЛЬТНЫЙ МИР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DS Diploma" w:hAnsi="DS Diploma" w:cs="DS Diploma"/>
          <w:sz w:val="144"/>
          <w:vertAlign w:val="superscript"/>
        </w:rPr>
      </w:pPr>
      <w:r>
        <w:rPr>
          <w:rFonts w:cs="DS Diploma" w:ascii="DS Diploma" w:hAnsi="DS Diploma"/>
          <w:sz w:val="144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eastAsia="Arial" w:cs="Arial" w:ascii="Arial" w:hAnsi="Arial"/>
          <w:b/>
          <w:bCs/>
          <w:i/>
          <w:iCs/>
          <w:sz w:val="32"/>
        </w:rPr>
        <w:t xml:space="preserve">           </w:t>
      </w:r>
      <w:r>
        <w:rPr>
          <w:rFonts w:cs="Arial" w:ascii="Arial" w:hAnsi="Arial"/>
          <w:b/>
          <w:bCs/>
          <w:i/>
          <w:iCs/>
          <w:sz w:val="32"/>
        </w:rPr>
        <w:t>А. Синне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</w:t>
      </w:r>
      <w:r>
        <w:rPr>
          <w:rFonts w:cs="Arial" w:ascii="Arial" w:hAnsi="Arial"/>
          <w:b/>
          <w:bCs/>
          <w:i/>
          <w:iCs/>
        </w:rPr>
        <w:t>(выдержки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ТЕОСОФИЧЕСКОЕ ОБЩЕСТВО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Поскольку оккультная организация всегда оставалась тайной, то относительно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философских взглядов, которые она сохранила или приобрела, еще следует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знать гораздо больше, нежели это может показаться. Когда я полностью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пишу свой собственный опыт, станет ясно, что великие адепты оккультизма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ичего не имеют против распространения своей религиозной философии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стольку, поскольку эта доктрина может послужить на пользу нашему миру,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ый еще не готов к чистому психологическому исследованию. Они также не являются решительными противниками случайного проявления той высшей власти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д силами Природы, которую они обрели в результате своих необычайных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сследований. Те многочисленные, явно сверхъестественные явления,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идетелем которых я стал благодаря воздействию оккультных сил, никоим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разом не могли бы иметь места, если бы общее правило, запрещающее Братьям демонстрировать свои силы перед лицом непосвященных, было абсолютным. В самом деле, это правило строго запрещает демонстрацию каких-либо оккультных феноменов с целью вызвать удивление и восхищение очевидцев. Я склонен думать, что этот запрет имеет абсолютную силу, если в дело не замешана некая более возвышенная цель. Но совершенно ясно, что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ногда Братья могут мудро позволить демонстрацию паранормальных феноменов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з чисто филантропического желания вызвать доверие к философской системе,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ая сама по себе оказывает на человека облагораживающее действие. Это происходит в случае, если умы людей, к которым взывает адепт, способны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дняться от преклонения перед чудом к подобающему уважению к философии,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ую это чудо подтверждает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История Теософического Общества служит наглядной иллюстрацией этого принципа. Эта история весьма пестра, потому что феномены, которые демонстрировались, часто не производили надлежащего эффекта, иногда преждевременно разглашались и навлекали на изучение оккультной философии, как она представлялась окружающему миру и преданным лицам, которых наскоро идентифицировали с поощрением этой философии средствами Теософического Общества, множество глупых, смешных, а иногда и злонамеренных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следований. Может возникнуть вопрос: почему же Братья позволили такое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благоразумное поведение, если они действительно столь велики и всемогущи, как я их описываю? Но ответить на этот вопрос не так трудно, как может показаться на первый взгляд. Если описание Братьев, которое я попытался представить читателю, было верно понято, то оно покажет, что по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равнению с лицами, стоящими на более низкой ступени оккультного развития,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ратья, невзирая на свои силы, менее подготовлены к задачам, включающим в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ебя прямые отношения с множеством обычных людей в обыденном мире. Я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дполагаю, что первичная цель Братства имеет очень мало общего с той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дачей, которую я выполняю сейчас, а именно - со стремлением убедить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широкую публику в том, что в человечестве действительно скрыты способности к столь необыкновенному развитию, которые могут одним прыжком перенести нас в плане познания Природы далеко за пределы того, о чем мечтает физическая наука, и в то же время дать нам позитивные доказательства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тносительно строения и предназначения человеческой души. Разумно предположить, что Братья с симпатией отнеслись бы к подсобной цели. Но, немного поразмыслив, мы по ймем со всею очевидностью, что их первостепенная задача - поддерживать реальность того знания и тех сил, о которых я могу рассказать лишь приблизительно: Если бы Братьям пришлось взвалить на себя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громную черную работу по борьбе с флегматичным скептицизмом толпы,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язвительным скептицизмом фаланги материалистов и испуганным, негодующим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кептицизмом религиозных ортодоксов, можно предположить, что они - proper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vita vivendi perdere causas* - даже могли бы допустить гибель самой оккультной науки ради того, чтобы убедить человечество, что эта наука действительно существовала. Конечно, можно было бы навести оккультистов на мысль о том, что в оккультизме, как и в любой другой области, возможно разделение труда и что ряд адептов, пригодных для этой работы, можно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росить на борьбу с недоверием современной науки, в то время как остальные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удут по-прежнему исполнять свои первоочередные обязанности, оставаясь в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илом их сердцу уединении. Но сколь бы практичным ни выглядел подобный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вет в глазах нашего практичного мира, он представляется совершенно непрактичным с точки зрения подлинного мистика. Прежде всего, человек, стремящийся стяжать лавры на ниве оккультизма, предпринимает громадные, долговременные усилия, являющиеся условием успеха, совсем не для того, чтобы по завершении своих трудов погрузиться в жизнь обычного мира - ту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жизнь, которая будет неизбежно внушать ему крайнее отвращение в случае его гипотетического успеха. Вероятно, не найдется ни одного истинного адепта,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ому любой образ жизни, кроме отшельничества, не внушал бы отвращения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антипатии, даже превосходящих ту антипатию, которую у нас, обычных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дей, вызывает мысль о том, чтобы заживо похоронить себя в далекой горной обители, где не ступает нога человека и куда не доносится голос внешнего мира. Очень скоро я докажу вам, что присущая адептам любовь к уединению отнюдь не исключает знания европейской культуры и манер. Напротив, эта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клонность вполне совместима с обладанием европейской культурой и соответствующим опытом. Обнаружив их у человека восточного происхождения, люди, знающие жизнь Востока лишь с ее обыденной стороны, бывают удивлены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Итак, если вообразить, что некий адепт откомандирован, согласно приведенному здесь предложению, с целью доказать научному миру, что существуют области знаний, еще не исследованные наукой, и вполне достижимые для человека способности, об обладании которыми ученые пока даже не смеют мечтать, - этот адепт может либо исполнять свое задание по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язанности, либо взяться за него добровольно. В первом случае мы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нуждены допустить, что оккультное братство обращается со своими членами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еспотично, в манере, которая, по моим наблюдениям, ему совсем не свойственна. Во втором случае нам придется предположить, что адепт добровольно принес в жертву то, что ему не только милее всего, но и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является для него высшей жизнью. Но ради чего? Ради выполнения задачи, которую он считает не слишком важной, - конечно, лишь относительно, в сравнении с другой задачей, в решении которой он может принять участие, то есть с сохранением и, быть может, развитием самой великой науки. Но я не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хочу развивать свою аргументацию, потому что это вскоре потребует иного, специального рассмотрения. На сей раз достаточно указать, что существуют определенные соображения, не позволяющие принять метод убеждения, который,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 мнению обычных людей, является наиболее подходящим для того, чтобы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знакомить современный интеллект с оккультными истинами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Судя по всему, эти соображения и побудили Братьев благосклонно отнестись к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еософическому Обществу, которое они рассматривают как более или менее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совершенный, но, за неимением лучшего, подходящий инструмент для того, чтобы выполнить определенную часть работы, в которой Братья искренне заинтересованы, хотя в данный момент они и не готовы взяться за нее сами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Что же это за специфические обстоятельства, в силу которых Теософическое Общество, во многих отношениях несовершенное в плане организации и управления, до сих пор является органом, наиболее подходящим для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спространения оккультных истин? Объяснением этому служат рвение и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чества его основательницы - мадам Блаватской. Для того чтобы выразить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чувствие или оказать поддержку какому-либо обществу, занятому пропагандой оккультной философии, Братьям, несомненно, необходимо тем или иным способом наладить с этим обществом оккультные контакты. Нельзя забывать: хотя нам кажется поразительным и  невообразимым, что можно спокойно сидеть дома и на расстоянии внушать свои мысли далекому другу, однако Брат, живущий в неведомой гималайской обители, не только способен совершенно свободно общаться с любым из своих друзей, которые являются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священными, подобно ему, в какой бы части света они ни находились. Более того: он счел бы непереносимо громоздкими и неэффективными любые другие способы связи, которыми удовлетворяются люди внешнего мира с их невысокими способностями.</w:t>
      </w:r>
    </w:p>
    <w:p>
      <w:pPr>
        <w:pStyle w:val="Style15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eastAsia="MS Mincho;ＭＳ 明朝" w:cs="Arial" w:ascii="Arial" w:hAnsi="Arial"/>
          <w:sz w:val="40"/>
        </w:rPr>
        <w:t>Кроме того, для того чтобы Брат смог помогать обществу, которое развернуло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ою деятельность среди людей, живущих в миру, он должен получать известия от этого общества с тою же легкостью, с какой он сам посылает ему сообщения. Следовательно, на другом конце этой линии связи должен</w:t>
      </w:r>
    </w:p>
    <w:p>
      <w:pPr>
        <w:pStyle w:val="Style15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 xml:space="preserve">находиться посвященный. В конечном счете правила оккультизма, несомненно, требуют соблюдения вышеупомянутого условия или, что то же самое, запрещают мероприятия, которых можно избежать только при этом условии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eastAsia="MS Mincho;ＭＳ 明朝" w:cs="Arial"/>
          <w:b/>
          <w:b/>
          <w:bCs/>
          <w:i/>
          <w:i/>
          <w:iCs/>
          <w:sz w:val="32"/>
        </w:rPr>
      </w:pPr>
      <w:r>
        <w:rPr>
          <w:rFonts w:eastAsia="MS Mincho;ＭＳ 明朝" w:cs="Arial" w:ascii="Arial" w:hAnsi="Arial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i/>
          <w:iCs/>
          <w:sz w:val="32"/>
          <w:u w:val="single"/>
        </w:rPr>
        <w:t>Комментарий редактора.</w:t>
      </w:r>
      <w:r>
        <w:rPr>
          <w:rFonts w:cs="Arial" w:ascii="Arial" w:hAnsi="Arial"/>
          <w:b/>
          <w:bCs/>
          <w:i/>
          <w:iCs/>
          <w:sz w:val="32"/>
        </w:rPr>
        <w:t xml:space="preserve"> </w:t>
        <w:tab/>
        <w:t xml:space="preserve">Всё хорошее, говоримое здесь и далее о Теософском обществе, я считаю неприложимым к современному Теософскому обществу России, возглавляемому, кажется, Дмитрием Поповым. Несколько лет назад я состоял членом правления этого Общества, по приглашению Дм. Попова, и видел это Общество изнутри. Скажу очень мягко — я от этого зрелища не в восторге. Чтобы считаться теософским, это общество должно состоять из теософов, но там их практически нет. </w:t>
      </w:r>
      <w:r>
        <w:rPr>
          <w:rFonts w:cs="Arial" w:ascii="Arial" w:hAnsi="Arial"/>
          <w:b/>
          <w:bCs/>
          <w:i/>
          <w:iCs/>
          <w:sz w:val="32"/>
          <w:u w:val="single"/>
        </w:rPr>
        <w:t>Считать же</w:t>
      </w:r>
      <w:r>
        <w:rPr>
          <w:rFonts w:cs="Arial" w:ascii="Arial" w:hAnsi="Arial"/>
          <w:b/>
          <w:bCs/>
          <w:i/>
          <w:iCs/>
          <w:sz w:val="32"/>
        </w:rPr>
        <w:t xml:space="preserve"> себя теософом может каждый, — что и происходило, когда я там был. </w:t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(продолжение предполагаетс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S Dipl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n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6:54:00Z</dcterms:created>
  <dc:creator>Eugene</dc:creator>
  <dc:description/>
  <dc:language>en-US</dc:language>
  <cp:lastModifiedBy>Eugene</cp:lastModifiedBy>
  <dcterms:modified xsi:type="dcterms:W3CDTF">2001-07-28T06:54:00Z</dcterms:modified>
  <cp:revision>2</cp:revision>
  <dc:subject/>
  <dc:title> </dc:title>
</cp:coreProperties>
</file>