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rPr>
          <w:rFonts w:ascii="DS Rada_Double" w:hAnsi="DS Rada_Double" w:cs="DS Rada_Double"/>
          <w:b w:val="false"/>
          <w:b w:val="false"/>
          <w:bCs w:val="false"/>
          <w:color w:val="FF0000"/>
          <w:sz w:val="66"/>
          <w:u w:val="single"/>
          <w:lang w:val="ru-RU"/>
        </w:rPr>
      </w:pPr>
      <w:r>
        <w:rPr>
          <w:rFonts w:cs="Wingdings" w:ascii="Wingdings" w:hAnsi="Wingdings"/>
          <w:color w:val="FF0000"/>
          <w:sz w:val="66"/>
          <w:u w:val="single"/>
          <w:lang w:val="ru-RU"/>
        </w:rPr>
        <w:t></w:t>
      </w:r>
      <w:r>
        <w:rPr>
          <w:rFonts w:cs="Times New Roman" w:ascii="Times New Roman" w:hAnsi="Times New Roman"/>
          <w:color w:val="FF0000"/>
          <w:sz w:val="66"/>
          <w:u w:val="single"/>
          <w:lang w:val="ru-RU"/>
        </w:rPr>
        <w:t xml:space="preserve">   </w:t>
      </w:r>
      <w:r>
        <w:rPr>
          <w:rFonts w:cs="DS Rada_Double" w:ascii="DS Rada_Double" w:hAnsi="DS Rada_Double"/>
          <w:b w:val="false"/>
          <w:bCs w:val="false"/>
          <w:color w:val="FF0000"/>
          <w:sz w:val="66"/>
          <w:u w:val="single"/>
          <w:lang w:val="ru-RU"/>
        </w:rPr>
        <w:t>НАШИ ПУБЛИКАЦИИ</w:t>
      </w:r>
      <w:r>
        <w:rPr>
          <w:rStyle w:val="FootnoteCharacters"/>
          <w:rStyle w:val="FootnoteAnchor"/>
          <w:rFonts w:cs="DS Rada_Double" w:ascii="DS Rada_Double" w:hAnsi="DS Rada_Double"/>
          <w:b/>
          <w:bCs/>
          <w:color w:val="FF0000"/>
          <w:sz w:val="66"/>
          <w:u w:val="single"/>
          <w:lang w:val="ru-RU"/>
        </w:rPr>
        <w:footnoteReference w:customMarkFollows="1" w:id="2"/>
        <w:t>*</w:t>
      </w:r>
    </w:p>
    <w:p>
      <w:pPr>
        <w:pStyle w:val="Normal"/>
        <w:suppressLineNumbers/>
        <w:suppressAutoHyphens w:val="true"/>
        <w:rPr>
          <w:rFonts w:ascii="DS Rada_Double" w:hAnsi="DS Rada_Double" w:eastAsia="MS Mincho;ＭＳ 明朝" w:cs="DS Rada_Double"/>
          <w:b w:val="false"/>
          <w:b w:val="false"/>
          <w:bCs w:val="false"/>
          <w:color w:val="FF0000"/>
          <w:sz w:val="48"/>
          <w:u w:val="single"/>
          <w:lang w:val="ru-RU"/>
        </w:rPr>
      </w:pPr>
      <w:r>
        <w:rPr>
          <w:rFonts w:eastAsia="MS Mincho;ＭＳ 明朝" w:cs="DS Rada_Double" w:ascii="DS Rada_Double" w:hAnsi="DS Rada_Double"/>
          <w:b w:val="false"/>
          <w:bCs w:val="false"/>
          <w:color w:val="FF0000"/>
          <w:sz w:val="48"/>
          <w:u w:val="single"/>
          <w:lang w:val="ru-RU"/>
        </w:rPr>
      </w:r>
    </w:p>
    <w:p>
      <w:pPr>
        <w:pStyle w:val="Normal"/>
        <w:suppressLineNumbers/>
        <w:suppressAutoHyphens w:val="true"/>
        <w:rPr>
          <w:rFonts w:eastAsia="MS Mincho;ＭＳ 明朝"/>
          <w:color w:val="FF0000"/>
          <w:sz w:val="48"/>
          <w:lang w:val="ru-RU"/>
        </w:rPr>
      </w:pPr>
      <w:r>
        <w:rPr>
          <w:rFonts w:eastAsia="MS Mincho;ＭＳ 明朝"/>
          <w:color w:val="FF0000"/>
          <w:sz w:val="48"/>
          <w:lang w:val="ru-RU"/>
        </w:rPr>
      </w:r>
    </w:p>
    <w:p>
      <w:pPr>
        <w:pStyle w:val="Normal"/>
        <w:suppressLineNumbers/>
        <w:suppressAutoHyphens w:val="true"/>
        <w:rPr>
          <w:rFonts w:eastAsia="MS Mincho;ＭＳ 明朝"/>
          <w:color w:val="FF0000"/>
          <w:sz w:val="48"/>
          <w:lang w:val="ru-RU"/>
        </w:rPr>
      </w:pPr>
      <w:r>
        <w:rPr>
          <w:rFonts w:eastAsia="MS Mincho;ＭＳ 明朝"/>
          <w:color w:val="FF0000"/>
          <w:sz w:val="48"/>
          <w:lang w:val="ru-RU"/>
        </w:rPr>
      </w:r>
    </w:p>
    <w:p>
      <w:pPr>
        <w:pStyle w:val="Style15"/>
        <w:jc w:val="center"/>
        <w:rPr>
          <w:rFonts w:ascii="Arial" w:hAnsi="Arial" w:eastAsia="MS Mincho;ＭＳ 明朝" w:cs="Arial"/>
          <w:b w:val="false"/>
          <w:b w:val="false"/>
          <w:bCs w:val="false"/>
          <w:sz w:val="40"/>
          <w:lang w:val="ru-RU"/>
        </w:rPr>
      </w:pPr>
      <w:r>
        <w:rPr>
          <w:rFonts w:eastAsia="MS Mincho;ＭＳ 明朝" w:cs="Arial" w:ascii="Arial" w:hAnsi="Arial"/>
          <w:b w:val="false"/>
          <w:bCs w:val="false"/>
          <w:sz w:val="40"/>
          <w:lang w:val="ru-RU"/>
        </w:rPr>
        <w:t>Анатолий РЫБАКОВ</w:t>
      </w:r>
    </w:p>
    <w:p>
      <w:pPr>
        <w:pStyle w:val="Style15"/>
        <w:rPr>
          <w:rFonts w:ascii="Arial" w:hAnsi="Arial" w:eastAsia="MS Mincho;ＭＳ 明朝" w:cs="Arial"/>
          <w:b w:val="false"/>
          <w:b w:val="false"/>
          <w:bCs w:val="false"/>
          <w:sz w:val="40"/>
          <w:lang w:val="ru-RU"/>
        </w:rPr>
      </w:pPr>
      <w:r>
        <w:rPr>
          <w:rFonts w:eastAsia="MS Mincho;ＭＳ 明朝" w:cs="Arial" w:ascii="Arial" w:hAnsi="Arial"/>
          <w:b w:val="false"/>
          <w:bCs w:val="false"/>
          <w:sz w:val="40"/>
          <w:lang w:val="ru-RU"/>
        </w:rPr>
      </w:r>
    </w:p>
    <w:p>
      <w:pPr>
        <w:pStyle w:val="Style15"/>
        <w:jc w:val="center"/>
        <w:rPr>
          <w:rFonts w:ascii="Stylo" w:hAnsi="Stylo" w:eastAsia="MS Mincho;ＭＳ 明朝" w:cs="Stylo"/>
          <w:b w:val="false"/>
          <w:b w:val="false"/>
          <w:bCs w:val="false"/>
          <w:sz w:val="132"/>
          <w:lang w:val="ru-RU"/>
        </w:rPr>
      </w:pPr>
      <w:r>
        <w:rPr>
          <w:rFonts w:eastAsia="MS Mincho;ＭＳ 明朝" w:cs="Stylo" w:ascii="Stylo" w:hAnsi="Stylo"/>
          <w:b w:val="false"/>
          <w:bCs w:val="false"/>
          <w:sz w:val="132"/>
          <w:lang w:val="ru-RU"/>
        </w:rPr>
        <w:t>Прах и пепел</w:t>
      </w:r>
    </w:p>
    <w:p>
      <w:pPr>
        <w:pStyle w:val="Style15"/>
        <w:rPr>
          <w:rFonts w:ascii="Arial" w:hAnsi="Arial" w:eastAsia="MS Mincho;ＭＳ 明朝" w:cs="Arial"/>
          <w:b w:val="false"/>
          <w:b w:val="false"/>
          <w:bCs w:val="false"/>
          <w:sz w:val="40"/>
          <w:lang w:val="ru-RU"/>
        </w:rPr>
      </w:pPr>
      <w:r>
        <w:rPr>
          <w:rFonts w:eastAsia="MS Mincho;ＭＳ 明朝" w:cs="Arial" w:ascii="Arial" w:hAnsi="Arial"/>
          <w:b w:val="false"/>
          <w:bCs w:val="false"/>
          <w:sz w:val="40"/>
          <w:lang w:val="ru-RU"/>
        </w:rPr>
      </w:r>
    </w:p>
    <w:p>
      <w:pPr>
        <w:pStyle w:val="Style15"/>
        <w:jc w:val="center"/>
        <w:rPr>
          <w:rFonts w:ascii="Arial" w:hAnsi="Arial" w:eastAsia="MS Mincho;ＭＳ 明朝" w:cs="Arial"/>
          <w:b w:val="false"/>
          <w:b w:val="false"/>
          <w:bCs w:val="false"/>
          <w:sz w:val="40"/>
          <w:lang w:val="ru-RU"/>
        </w:rPr>
      </w:pPr>
      <w:r>
        <w:rPr>
          <w:rFonts w:eastAsia="MS Mincho;ＭＳ 明朝" w:cs="Arial" w:ascii="Arial" w:hAnsi="Arial"/>
          <w:b w:val="false"/>
          <w:bCs w:val="false"/>
          <w:sz w:val="40"/>
          <w:lang w:val="ru-RU"/>
        </w:rPr>
        <w:t>Повесть о временах сталинизма</w:t>
      </w:r>
    </w:p>
    <w:p>
      <w:pPr>
        <w:pStyle w:val="Style15"/>
        <w:jc w:val="center"/>
        <w:rPr>
          <w:rFonts w:ascii="Arial" w:hAnsi="Arial" w:eastAsia="MS Mincho;ＭＳ 明朝" w:cs="Arial"/>
          <w:b w:val="false"/>
          <w:b w:val="false"/>
          <w:bCs w:val="false"/>
          <w:sz w:val="40"/>
          <w:lang w:val="ru-RU"/>
        </w:rPr>
      </w:pPr>
      <w:r>
        <w:rPr>
          <w:rFonts w:eastAsia="MS Mincho;ＭＳ 明朝" w:cs="Arial" w:ascii="Arial" w:hAnsi="Arial"/>
          <w:b w:val="false"/>
          <w:bCs w:val="false"/>
          <w:sz w:val="40"/>
          <w:lang w:val="ru-RU"/>
        </w:rPr>
      </w:r>
    </w:p>
    <w:p>
      <w:pPr>
        <w:pStyle w:val="Style15"/>
        <w:rPr>
          <w:rFonts w:ascii="Arial" w:hAnsi="Arial" w:eastAsia="MS Mincho;ＭＳ 明朝" w:cs="Arial"/>
          <w:b w:val="false"/>
          <w:b w:val="false"/>
          <w:bCs w:val="false"/>
          <w:sz w:val="40"/>
          <w:lang w:val="ru-RU"/>
        </w:rPr>
      </w:pPr>
      <w:r>
        <w:rPr>
          <w:rFonts w:eastAsia="MS Mincho;ＭＳ 明朝" w:cs="Arial" w:ascii="Arial" w:hAnsi="Arial"/>
          <w:b w:val="false"/>
          <w:bCs w:val="false"/>
          <w:sz w:val="40"/>
          <w:lang w:val="ru-RU"/>
        </w:rPr>
      </w:r>
    </w:p>
    <w:p>
      <w:pPr>
        <w:pStyle w:val="Style15"/>
        <w:ind w:firstLine="720"/>
        <w:rPr/>
      </w:pPr>
      <w:r>
        <w:rPr>
          <w:rFonts w:eastAsia="MS Mincho;ＭＳ 明朝" w:cs="Arial" w:ascii="Arial" w:hAnsi="Arial"/>
          <w:b w:val="false"/>
          <w:bCs w:val="false"/>
          <w:sz w:val="40"/>
          <w:u w:val="single"/>
          <w:lang w:val="ru-RU"/>
        </w:rPr>
        <w:t>От редакции:</w:t>
      </w:r>
      <w:r>
        <w:rPr>
          <w:rFonts w:eastAsia="MS Mincho;ＭＳ 明朝" w:cs="Arial" w:ascii="Arial" w:hAnsi="Arial"/>
          <w:b w:val="false"/>
          <w:bCs w:val="false"/>
          <w:sz w:val="40"/>
          <w:lang w:val="ru-RU"/>
        </w:rPr>
        <w:t xml:space="preserve"> вниманию читателей предлагается НАСТОЯЩЕЕ произведение, созданное НАСТОЯЩИМ писателем и НАСТОЯЩИМ интеллигентом, и уж кстати — настоящим москвичом. Анатолий Наумович Рыбаков известен по многим написанным им прекрасным книгам, начиная от "Кортика" и кончая "Детьми Арбата". В данном произведении продолжают действовать, наряду с другими, уже ставшие взрослыми персонажи "Детей Арбата". </w:t>
      </w:r>
    </w:p>
    <w:p>
      <w:pPr>
        <w:pStyle w:val="Style15"/>
        <w:ind w:firstLine="720"/>
        <w:rPr>
          <w:rFonts w:ascii="Arial" w:hAnsi="Arial" w:eastAsia="MS Mincho;ＭＳ 明朝" w:cs="Arial"/>
          <w:b w:val="false"/>
          <w:b w:val="false"/>
          <w:bCs w:val="false"/>
          <w:sz w:val="36"/>
          <w:lang w:val="ru-RU"/>
        </w:rPr>
      </w:pPr>
      <w:r>
        <w:rPr>
          <w:rFonts w:eastAsia="MS Mincho;ＭＳ 明朝" w:cs="Arial" w:ascii="Arial" w:hAnsi="Arial"/>
          <w:b w:val="false"/>
          <w:bCs w:val="false"/>
          <w:sz w:val="36"/>
          <w:lang w:val="ru-RU"/>
        </w:rPr>
      </w:r>
    </w:p>
    <w:p>
      <w:pPr>
        <w:pStyle w:val="Style15"/>
        <w:ind w:firstLine="720"/>
        <w:rPr>
          <w:rFonts w:ascii="Arial" w:hAnsi="Arial" w:eastAsia="MS Mincho;ＭＳ 明朝" w:cs="Arial"/>
          <w:b w:val="false"/>
          <w:b w:val="false"/>
          <w:bCs w:val="false"/>
          <w:sz w:val="36"/>
          <w:lang w:val="ru-RU"/>
        </w:rPr>
      </w:pPr>
      <w:r>
        <w:rPr>
          <w:rFonts w:eastAsia="MS Mincho;ＭＳ 明朝" w:cs="Arial" w:ascii="Arial" w:hAnsi="Arial"/>
          <w:b w:val="false"/>
          <w:bCs w:val="false"/>
          <w:sz w:val="36"/>
          <w:lang w:val="ru-RU"/>
        </w:rPr>
      </w:r>
    </w:p>
    <w:p>
      <w:pPr>
        <w:pStyle w:val="Style15"/>
        <w:ind w:firstLine="720"/>
        <w:jc w:val="right"/>
        <w:rPr>
          <w:rFonts w:ascii="Arial" w:hAnsi="Arial" w:eastAsia="MS Mincho;ＭＳ 明朝" w:cs="Arial"/>
          <w:b w:val="false"/>
          <w:b w:val="false"/>
          <w:bCs w:val="false"/>
          <w:i/>
          <w:i/>
          <w:iCs/>
          <w:sz w:val="36"/>
          <w:lang w:val="ru-RU"/>
        </w:rPr>
      </w:pPr>
      <w:r>
        <w:rPr>
          <w:rFonts w:eastAsia="MS Mincho;ＭＳ 明朝" w:cs="Arial" w:ascii="Arial" w:hAnsi="Arial"/>
          <w:b w:val="false"/>
          <w:bCs w:val="false"/>
          <w:i/>
          <w:iCs/>
          <w:sz w:val="36"/>
          <w:lang w:val="ru-RU"/>
        </w:rPr>
        <w:t>Москвич с Чистых Прудов</w:t>
      </w:r>
      <w:r>
        <w:br w:type="page"/>
      </w:r>
    </w:p>
    <w:p>
      <w:pPr>
        <w:pStyle w:val="Style15"/>
        <w:jc w:val="center"/>
        <w:rPr>
          <w:rFonts w:ascii="Arial" w:hAnsi="Arial" w:eastAsia="MS Mincho;ＭＳ 明朝" w:cs="Arial"/>
          <w:sz w:val="40"/>
          <w:lang w:val="ru-RU"/>
        </w:rPr>
      </w:pPr>
      <w:r>
        <w:rPr>
          <w:rFonts w:eastAsia="MS Mincho;ＭＳ 明朝" w:cs="Arial" w:ascii="Arial" w:hAnsi="Arial"/>
          <w:sz w:val="40"/>
          <w:lang w:val="ru-RU"/>
        </w:rPr>
        <w:t>19</w:t>
      </w:r>
    </w:p>
    <w:p>
      <w:pPr>
        <w:pStyle w:val="Style15"/>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Почему она назвала Лене Уфу, почему напомнила о Саше? Саша звонит Софье Александровне, передает ей приветы. Варя благодарила, но в приветы не верила. Софья Александровна говорит это из вежливости, может быть, чтобы утешить. Саша вычеркнул ее из своей жизни, не может простить ей Костю.</w:t>
      </w:r>
    </w:p>
    <w:p>
      <w:pPr>
        <w:pStyle w:val="Style15"/>
        <w:jc w:val="both"/>
        <w:rPr>
          <w:rFonts w:ascii="Arial" w:hAnsi="Arial" w:eastAsia="MS Mincho;ＭＳ 明朝"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Иногда она пыталась себя убедить, что причина в другом. Саша скитается по стране, жизнь его полна опасностей, он не хочет, чтобы подвергалась опасности и она. Но ведь и ее мечты о тихой жизни в глухой провинции давно</w:t>
      </w:r>
    </w:p>
    <w:p>
      <w:pPr>
        <w:pStyle w:val="Style15"/>
        <w:jc w:val="both"/>
        <w:rPr>
          <w:rFonts w:ascii="Arial" w:hAnsi="Arial" w:eastAsia="MS Mincho;ＭＳ 明朝" w:cs="Arial"/>
          <w:sz w:val="40"/>
          <w:lang w:val="ru-RU"/>
        </w:rPr>
      </w:pPr>
      <w:r>
        <w:rPr>
          <w:rFonts w:eastAsia="MS Mincho;ＭＳ 明朝" w:cs="Arial" w:ascii="Arial" w:hAnsi="Arial"/>
          <w:sz w:val="40"/>
          <w:lang w:val="ru-RU"/>
        </w:rPr>
        <w:t>улетучились, тихой жизни теперь нет ни у кого. Ей надо только знать, что Саша любит ее. И чтобы он знал, что она любит его. Говорить иногда по телефону, писать письма, приезжать к нему хоть на день, на два, в отпуск. И не имеет значения, что у них не будет общего дома, семьи, детей. Горько, конечно, так думать, и все-таки пусть будет хоть так. Главное знать, что они нужны друг другу.</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Но однажды ей приснился рыженький маленький заморыш, и будто был это ее сын, она носила его по комнате, запеленутого в байковое одеяло, и прижимала к себе, и целовала, и плакала над ним. И все удивлялась - почему же рыженький? У Саши темные волосы, у нее - тоже, а сынок рыженький.</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Проснулась - не хотелось вставать, может, рыженький снова приснится, хоть во сне понянчить их с Сашей ребенк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Но, странное дело, сон этот отрезвил ее. Ей все казалось, что недоразумение как-то разрешится, Саша обязательно ей напишет, даже в отпуск не поехала к тетке. Та звонила, уговаривала: наберем малины, сварим тебе варенья. Но Варя боялась: уедет, а в этот момент придет письмо от Саши, вдруг он назначит ей встречу, будет потом локти кусать. А тут ехала на метро на работу, встала у задней двери, чтобы не пялились любопытные на заплаканные глаза, смотрела в темный тоннель и поняла: недоразумение не разрешится, с Сашей они не встретятся. За полтора года после своего освобождения Саша не написал ей ни строчки, позвонил один раз, и она уверена - по настоянию Софьи Александровны. Если он боится соединить их жизни, мог бы написать: "Я не знаю, что будет со мной завтра, не имею права рисковать твоей жизнью, твоей свободой, забудь меня". Он человек прямой и честный, обязательно бы так написал. Не написал. Значит, дело в Косте. Об этом писать он не желает. Отрубил раз и навсегда, и надо с этим примириться. Он ущемлен жизнью, он - гонимый, он верил в нее, известие о Косте ошеломило и оскорбило его. Он решительный человек, мужчина, и он отсек ее от себя. В его тревожной жизни нет теперь места для нее, он просто ее забыл. Но она его никогда не забудет. Разве может она забыть тот день, когда на Казанском вокзале увидела его, шагающего между двух конвоиров с чемоданом в руке и с заплечным мешком на спине. И как, чувствуя на себе ее взгляд, он оглянулся, и она увидела белое, как бумага, лицо и черную, как у цыгана, бороду. Но он никого не увидел, и ее не увидел, и меж конвоиров зашагал дальше к поезду, стоявшему на дальней платформе. Тот день перевернул ее жизнь, она впервые испытала ужас перед этим беспощадным и несправедливым миром. Она никогда не забудет тот день, никогда не забудет Сашу, всегда будет помнить и любить его, будет предана ему, никогда не покинет Софью Александровну. Варя по-прежнему каждый день звонила ей, забегала иногда по пути домой, но теперь у нее появились новые заботы: все свободное время она проводила у Лены Будягиной.</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Попытки Игоря Владимировича устроить Лену на работу  не  давали результата. Его влиятельные знакомые,  услышав  ее  фамилию,  сразу отказывались помочь, а если кто-то и доходил до отдела кадров, то отказывали там.</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Лена сдала брата в детприемник.</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Если бы ты видела наше прощание, - сказала она Варе с горечью. - Владлен даже не поцеловал меры, кивнул головой, как чужой. Мне сказали, через месяц я смогу узнать, в какой детдом его направили. Будет ли у меня этот месяц? У нас тут плохие известия.</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Что такое?</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Всех высланных отсюда арестовали на новом месте и направили в лагеря. Умно придумано. Если жену "врага народа" арестовать здесь, то в квартире остаются родственники. А выслали всю семью, скажем, в Астрахань — в Москве квартира и освободилась. Скоро за нас возьмутся, осталось всего двенадцать семей. Все исчисляется днями. Меня, наверное, в лагерь отправят, Ваню - в детдом.</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Неужели ты отдашь им сын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Что я могу сделать? Если бы я жила на десятом этаже, выбросилась бы с ним из окна. А с первого этажа куда выбрасываться?</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Чепуху говоришь.</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Знаю, что чепуху. Но все другие разговоры бесполезны.</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А почему не уехать?</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Куд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Я же тебе говорила - в Мичуринск.</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Варенька, милая, твоя тетя будет меня с Ваней кормить? Пойду искать работу, а там надо заполнить анкету, кто отец, кто мать. И мгновенно заберут. В глуши. Здесь хоть в столице возьмут. Я вижу, ты не согласна со мной?</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Да, не согласна. Почему так покорно идете в тюрьмы и ссылки? Даже детей своих не спасаете! Миллионы людей в лагерях, тюрьмах, ссылках, во всяких минусах. Если все вдруг разбегутся, кто их поймает? Сто НКВД не хватит ловить.</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Лена устало опустилась на стул.</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Все упущено, проиграно, раздавлено, мы не знаем, что делать. Хотя бы Ванечку спасти, но как?</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Его надо пристроить к надежным людям, а потом сматываться самой.</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Где эти надежные люди, ты их знаешь?</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Неужели твои родственники в Мотовилихе и в Баку не возьмут твоего ребенк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Не возьмут, даже если я их найду. Не возьмут.</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Хочешь, я его заберу пока к себе? Если тебе удастся от них ускользнуть и надежно устроиться, я тебе его верну, не удастся - буду воспитывать.</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Спасибо, Варенька, но это нереально. Ты должна работать и учиться, с кем будет Ваня?</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Мне поможет Софья Александровна, Сашина мам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И она работает. Нет, этим я ни тебя, ни ее никогда не обременю.</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А у твоей Маши есть в деревне родственник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Ее родственники высланы как кулаки, а она девчонкой сбежала из деревни и вот прибилась к нам.</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Возьми ребенка и сегодня же уезжай с ним в Мичуринск. Я поеду с тобой и устрою вас у тетк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Я так рисковать не могу. Лучше уж лагерь, ссылка, чем очутиться в незнакомом городе без работы, без куска хлеба, с ребенком на руках да еще с угрозой, что тебя каждую минуту могут схватить и отправить в тюрьму.</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Варя ушла расстроенная.</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Все трусы, покорно дожидаются своего часа. Мальчишку только жаль, такой беленький, нежный, теплый, голубоглазенький мальчонка, засунут в дом для детей "врагов народа". Сколько этих малолеток там выживает, а если выживет, не будет даже знать, кто он и откуда. И Лена, если останется жива, тоже не будет знать, где ее ребенок.</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По дороге домой Варя зашла на почту, где лежало письмо от Нины. Нина писала до востребования, аккуратно, каждую неделю. В первых же письмах сообщила: "Все хорошо, преподаю историю в старших классах, учителей тут не хватает. С Максимом мы зарегистрировались, теперь я - Костина". Варя тогда подумала, что это Макс уговорил ее переменить фамилию. Молодец! Теперь ее не найдут, — впрочем, кто будет ее искать? Тех, кто искал, самих пересажал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В последующих письмах Нина ничего особенного не писала: новостей нет, все в порядке. Но в сегодняшнем письме чувствовалась тревога: "Ты, конечно, знаешь о наших событиях. Надеюсь, все будет хорошо".</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О каких она событиях?! Письмо от первого  августа,  сегодня  - пятнадцатое. Письма идут две недели. Что же произошло в начале августа?</w:t>
      </w:r>
    </w:p>
    <w:p>
      <w:pPr>
        <w:pStyle w:val="Style15"/>
        <w:jc w:val="both"/>
        <w:rPr>
          <w:rFonts w:ascii="Arial" w:hAnsi="Arial" w:eastAsia="MS Mincho;ＭＳ 明朝" w:cs="Arial"/>
          <w:sz w:val="40"/>
          <w:lang w:val="ru-RU"/>
        </w:rPr>
      </w:pPr>
      <w:r>
        <w:rPr>
          <w:rFonts w:eastAsia="MS Mincho;ＭＳ 明朝" w:cs="Arial" w:ascii="Arial" w:hAnsi="Arial"/>
          <w:sz w:val="40"/>
          <w:lang w:val="ru-RU"/>
        </w:rPr>
        <w:t>Газет Варя не читала принципиально, по радио слушала только сводку погоды - не желала ни слушать, ни читать их вранья. Что-то, правда, доходило до нее: на Дальнем Востоке стычки с японцами. Но ведь с "японскими самураями" у нас вечные стычк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На другой день на работе Варя узнала, в чем дело. С 29 июля по 11 августа в районе озера Хасан шли ожесточенные бои между советскими и японскими войсками, японцы отброшены, подписали  мирное  соглашение. Понятно, о чем писала Нина. Макс участвовал в боях, о нем Нина и беспокоилась. Жив ли он?</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Впервые война вошла в ее сознание как реальность. Варя читала и о мировой войне, и о гражданской, в школе проходили, но это было давно, далеко, а тут, оказывается, Макса могли убить на войне. Конечно, военный человек, его обязанность - воевать, но зачем война? Она была еще девочкой, однако хорошо помнит, как говорили в школе, как говорила Нина и ее друзья: "Человечество не забыло и не забудет мировую войну, унесшую десять миллионов жизней. Рабочие всего мира не допустят нападения на Советский Союз". А теперь только и слышишь об "угрозе войны" со стороны Германии и Японии. И вот японцы напали, напали-то на нашу территорию, озеро Хасан на нашей земле. Варя купила "Правду", нашла сообщения с Дальнего Востока. Вечером включила радио, прослушала последние известия от начала до конц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Но если бы с Максом что-нибудь случилось, Нина бы сообщила. А может, запрещают сообщать? У нас все могут. В газетах пишут, сколько потеряли убитыми и ранеными японцы, а сколько мы потеряли, не пишут, скрывают.</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Что же делать? Дать телеграмму? Нине Сергеевне Костиной: "Сообщи здоровье". Нина поймет, о чьем здоровье она справляется. Но не навредит ли она им? Все засекречено, все тайна... Спросят: "Почему ваша родственница беспокоится, разве она знает, что товарищ Костин участвовал в боях? Откуда знает? Вы ей сообщили? Зачем?" Сволочная страна! Каждый шаг, каждое движение грозит опасностям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xml:space="preserve">А не зайти ли к родным Макса, они живут в соседнем подъезде, мол, что и как, ведь война была?! Но она с Максом не училась, не дружила, ни разу в его квартиру не заходила, с его родными почти незнакома, а тут вдруг, </w:t>
      </w:r>
    </w:p>
    <w:p>
      <w:pPr>
        <w:pStyle w:val="Style15"/>
        <w:jc w:val="both"/>
        <w:rPr>
          <w:rFonts w:ascii="Arial" w:hAnsi="Arial" w:eastAsia="MS Mincho;ＭＳ 明朝" w:cs="Arial"/>
          <w:sz w:val="40"/>
          <w:lang w:val="ru-RU"/>
        </w:rPr>
      </w:pPr>
      <w:r>
        <w:rPr>
          <w:rFonts w:eastAsia="MS Mincho;ＭＳ 明朝" w:cs="Arial" w:ascii="Arial" w:hAnsi="Arial"/>
          <w:sz w:val="40"/>
          <w:lang w:val="ru-RU"/>
        </w:rPr>
        <w:t>здравствуйте, явилась, забеспокоилась. Нет, это не годится.</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Варя поделилась своей тревогой с Софьей Александровной, та пообещала все разузнать у матери Максима. Через два дня Софья Александровна позвонила: в семье Костиных никаких плохих известий нет. Это сообщение не успокоило Варю. И от родной матери могут скрыть. Ладно! Подождет еще неделю, а потом даст телеграмму.</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Телеграмму давать не пришлось. Через несколько дней на работу опять позвонила Софья Александровн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Варенька, посмотри сегодняшнюю газету. Там есть насчет Максим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Что, плохое?</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Наоборот, хорошее.</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Варя разыскала газету. Участники боев у озера Хасан награждены орденами и медалями, несколько тысяч человек. Но в газете приводились только  фамилии Героев Советского Союза. Среди них Костин Максим Иванович - командир батальон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Макс - Герой Советского Союза! Самое высокое звание в стране. Теперь Нина за ним как за каменной стеной. Теперь ее не посмеют тронуть.</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И вдруг Варя подумала, что Нина и Макс могли бы приютить маленького Ваню Будягина, усыновить, дать свою фамилию. Детей у них нет, денег, наверно, хватает, и наверняка там, в военном городке, есть и ясли, и детские сады. Откуда взяли ребенка? Очень просто: ребенок сестры Вари, прижила неизвестно от кого, шлюхенция, не пропадать же ребенку возле этой</w:t>
      </w:r>
    </w:p>
    <w:p>
      <w:pPr>
        <w:pStyle w:val="Style15"/>
        <w:jc w:val="both"/>
        <w:rPr>
          <w:rFonts w:ascii="Arial" w:hAnsi="Arial" w:eastAsia="MS Mincho;ＭＳ 明朝" w:cs="Arial"/>
          <w:sz w:val="40"/>
          <w:lang w:val="ru-RU"/>
        </w:rPr>
      </w:pPr>
      <w:r>
        <w:rPr>
          <w:rFonts w:eastAsia="MS Mincho;ＭＳ 明朝" w:cs="Arial" w:ascii="Arial" w:hAnsi="Arial"/>
          <w:sz w:val="40"/>
          <w:lang w:val="ru-RU"/>
        </w:rPr>
        <w:t>распутницы, хотим воспитать настоящего советского гражданина, стойкого защитника социалистического Отечества. Приехала, сволочь, бросила тут своего ребенка и укатила, вот, оставила бумажку: "Согласна на усыновление М.И. и Н.С.Костиными моего сына Ивана. В.Иванова". Что с нее, с беспутной, возьмешь?! Оформят документы, не Москва, к тому же не кто-нибудь, а Герой Советского Союз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Согласится ли Лена? Мать должна прежде всего  спасать  ребенка. Согласится ли Нина? Как она может не прийти на помощь ближайшей подруге?! Неужели партия убила в ней все человеческое? Ну а Макс поступит так, как скажет Нина, добрый парень. Она сама отвезет туда ребенка, пусть попробуют не взять!</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Оказалось, для выезда на Дальний Восток нужен пропуск. Варя пошла в 8-е отделение милиции в Могильцевском переулке, там ей объяснили, что для получения пропуска требуется вызов, оформленный как положено, "там" знают как.</w:t>
      </w:r>
    </w:p>
    <w:p>
      <w:pPr>
        <w:pStyle w:val="Style15"/>
        <w:jc w:val="both"/>
        <w:rPr>
          <w:rFonts w:ascii="Arial" w:hAnsi="Arial" w:eastAsia="MS Mincho;ＭＳ 明朝" w:cs="Arial"/>
          <w:b w:val="false"/>
          <w:b w:val="false"/>
          <w:bCs w:val="false"/>
          <w:sz w:val="40"/>
          <w:lang w:val="ru-RU"/>
        </w:rPr>
      </w:pPr>
      <w:r>
        <w:rPr>
          <w:rFonts w:eastAsia="Arial" w:cs="Arial" w:ascii="Arial" w:hAnsi="Arial"/>
          <w:sz w:val="40"/>
          <w:lang w:val="ru-RU"/>
        </w:rPr>
        <w:t xml:space="preserve">  </w:t>
      </w:r>
      <w:r>
        <w:rPr>
          <w:rFonts w:eastAsia="MS Mincho;ＭＳ 明朝" w:cs="Arial" w:ascii="Arial" w:hAnsi="Arial"/>
          <w:sz w:val="40"/>
          <w:lang w:val="ru-RU"/>
        </w:rPr>
        <w:t>Тут же Варя отправила Максиму телеграмму: "Поздравляю правительственной наградой (черт с ними, так телеграмма быстрее дойдет). Иду в отпуск, срочно пришли вызов мне и моему сыну Ване для получения пропуска. Варя".</w:t>
      </w:r>
    </w:p>
    <w:p>
      <w:pPr>
        <w:pStyle w:val="Normal"/>
        <w:rPr>
          <w:rFonts w:ascii="Arial" w:hAnsi="Arial" w:eastAsia="MS Mincho;ＭＳ 明朝" w:cs="Arial"/>
          <w:b w:val="false"/>
          <w:b w:val="false"/>
          <w:bCs w:val="false"/>
          <w:sz w:val="40"/>
          <w:lang w:val="ru-RU"/>
        </w:rPr>
      </w:pPr>
      <w:r>
        <w:rPr>
          <w:rFonts w:eastAsia="MS Mincho;ＭＳ 明朝" w:cs="Arial"/>
          <w:b w:val="false"/>
          <w:bCs w:val="false"/>
          <w:sz w:val="40"/>
          <w:lang w:val="ru-RU"/>
        </w:rPr>
      </w:r>
    </w:p>
    <w:p>
      <w:pPr>
        <w:pStyle w:val="Style15"/>
        <w:ind w:firstLine="720"/>
        <w:rPr>
          <w:rFonts w:ascii="Arial" w:hAnsi="Arial" w:eastAsia="MS Mincho;ＭＳ 明朝" w:cs="Arial"/>
          <w:b w:val="false"/>
          <w:b w:val="false"/>
          <w:bCs w:val="false"/>
          <w:sz w:val="36"/>
          <w:lang w:val="ru-RU"/>
        </w:rPr>
      </w:pPr>
      <w:r>
        <w:rPr>
          <w:rFonts w:eastAsia="MS Mincho;ＭＳ 明朝" w:cs="Arial" w:ascii="Arial" w:hAnsi="Arial"/>
          <w:b w:val="false"/>
          <w:bCs w:val="false"/>
          <w:sz w:val="36"/>
          <w:lang w:val="ru-RU"/>
        </w:rPr>
      </w:r>
    </w:p>
    <w:p>
      <w:pPr>
        <w:pStyle w:val="Style15"/>
        <w:ind w:firstLine="720"/>
        <w:jc w:val="center"/>
        <w:rPr>
          <w:rFonts w:ascii="Arial" w:hAnsi="Arial" w:eastAsia="MS Mincho;ＭＳ 明朝" w:cs="Arial"/>
          <w:i/>
          <w:i/>
          <w:iCs/>
          <w:sz w:val="32"/>
          <w:lang w:val="ru-RU"/>
        </w:rPr>
      </w:pPr>
      <w:r>
        <w:rPr>
          <w:rFonts w:eastAsia="MS Mincho;ＭＳ 明朝" w:cs="Arial" w:ascii="Arial" w:hAnsi="Arial"/>
          <w:i/>
          <w:iCs/>
          <w:sz w:val="32"/>
          <w:lang w:val="ru-RU"/>
        </w:rPr>
        <w:t>(продолжение предполагается)</w:t>
      </w:r>
    </w:p>
    <w:sectPr>
      <w:footnotePr>
        <w:numFmt w:val="decimal"/>
      </w:footnotePr>
      <w:type w:val="nextPage"/>
      <w:pgSz w:w="11906" w:h="16838"/>
      <w:pgMar w:left="1134" w:right="850" w:gutter="0" w:header="0" w:top="737" w:footer="0" w:bottom="964"/>
      <w:pgNumType w:fmt="decimal"/>
      <w:formProt w:val="false"/>
      <w:textDirection w:val="lrTb"/>
      <w:docGrid w:type="default"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DS Rada_Double">
    <w:charset w:val="00"/>
    <w:family w:val="decorative"/>
    <w:pitch w:val="variable"/>
  </w:font>
  <w:font w:name="Stylo">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sz w:val="24"/>
          <w:lang w:val="ru-RU"/>
        </w:rPr>
        <w:t xml:space="preserve">Продолжение. </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36"/>
      <w:szCs w:val="24"/>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ybak.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0:14:00Z</dcterms:created>
  <dc:creator>Eugene</dc:creator>
  <dc:description/>
  <dc:language>en-US</dc:language>
  <cp:lastModifiedBy>Eugene</cp:lastModifiedBy>
  <dcterms:modified xsi:type="dcterms:W3CDTF">2001-08-10T12:32:00Z</dcterms:modified>
  <cp:revision>3</cp:revision>
  <dc:subject/>
  <dc:title>&amp; НАШИ ПУБЛИКАЦИИ</dc:title>
</cp:coreProperties>
</file>