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color w:val="FF0000"/>
          <w:sz w:val="9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color w:val="FF0000"/>
          <w:sz w:val="88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48"/>
          <w:u w:val="single"/>
          <w:lang w:val="ru-RU"/>
        </w:rPr>
      </w:pPr>
      <w:r>
        <w:rPr>
          <w:rFonts w:cs="DS Rada_Double" w:ascii="DS Rada_Double" w:hAnsi="DS Rada_Double"/>
          <w:b w:val="false"/>
          <w:color w:val="FF0000"/>
          <w:sz w:val="48"/>
          <w:u w:val="single"/>
          <w:lang w:val="ru-RU"/>
        </w:rPr>
      </w:r>
    </w:p>
    <w:p>
      <w:pPr>
        <w:pStyle w:val="Normal"/>
        <w:jc w:val="center"/>
        <w:rPr>
          <w:color w:val="000000"/>
          <w:sz w:val="48"/>
          <w:lang w:val="ru-RU"/>
        </w:rPr>
      </w:pPr>
      <w:r>
        <w:rPr>
          <w:color w:val="000000"/>
          <w:sz w:val="4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атьяна ТОЛСТА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  <w:t>Кысь</w:t>
      </w:r>
    </w:p>
    <w:p>
      <w:pPr>
        <w:pStyle w:val="Normal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ru-RU"/>
        </w:rPr>
        <w:t>Copyright:</w:t>
      </w:r>
      <w:r>
        <w:rPr>
          <w:color w:val="000000"/>
          <w:sz w:val="28"/>
          <w:lang w:val="ru-RU"/>
        </w:rPr>
        <w:t xml:space="preserve"> Татьяна Никитична Толстая</w:t>
      </w:r>
    </w:p>
    <w:p>
      <w:pPr>
        <w:pStyle w:val="Normal"/>
        <w:rPr/>
      </w:pPr>
      <w:r>
        <w:rPr>
          <w:color w:val="000000"/>
          <w:sz w:val="28"/>
          <w:u w:val="single"/>
        </w:rPr>
        <w:t>Email:</w:t>
      </w:r>
      <w:r>
        <w:rPr>
          <w:color w:val="000000"/>
          <w:sz w:val="28"/>
        </w:rPr>
        <w:t xml:space="preserve"> ttolstaya@hotmail.com</w:t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WWW: </w:t>
      </w:r>
      <w:r>
        <w:rPr>
          <w:color w:val="000000"/>
          <w:sz w:val="28"/>
        </w:rPr>
        <w:t>http://www.tema.ru/rrr/litcafe/tolstaya/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олстая Т.Н., "Кысь". — Роман. — М., "Подкова";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Иностранка", 2000. — 384 стр.</w:t>
      </w:r>
    </w:p>
    <w:p>
      <w:pPr>
        <w:pStyle w:val="Normal"/>
        <w:rPr/>
      </w:pPr>
      <w:r>
        <w:rPr>
          <w:color w:val="000000"/>
          <w:sz w:val="28"/>
        </w:rPr>
        <w:t>IS</w:t>
      </w:r>
      <w:r>
        <w:rPr>
          <w:color w:val="000000"/>
          <w:sz w:val="28"/>
          <w:lang w:val="ru-RU"/>
        </w:rPr>
        <w:t xml:space="preserve">ВN 5-8951701243 (Издательский Дом "Подков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ISВN 5-94145-001-Х (Издательство "Иностранк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К 300.36 ББК 15.56 йТ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одержание:</w:t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Аз</w:t>
        <w:tab/>
        <w:tab/>
        <w:tab/>
        <w:t>И краткое</w:t>
        <w:tab/>
        <w:tab/>
        <w:t>Слово</w:t>
        <w:tab/>
        <w:tab/>
        <w:tab/>
        <w:t>Ер</w:t>
      </w:r>
    </w:p>
    <w:p>
      <w:pPr>
        <w:pStyle w:val="Style15"/>
        <w:rPr/>
      </w:pPr>
      <w:r>
        <w:rPr>
          <w:rFonts w:cs="Arial" w:ascii="Arial" w:hAnsi="Arial"/>
          <w:sz w:val="36"/>
          <w:lang w:val="ru-RU"/>
        </w:rPr>
        <w:t>Буки</w:t>
        <w:tab/>
        <w:tab/>
        <w:t xml:space="preserve">И </w:t>
      </w:r>
      <w:r>
        <w:rPr>
          <w:rFonts w:cs="Arial" w:ascii="Arial" w:hAnsi="Arial"/>
          <w:sz w:val="22"/>
          <w:lang w:val="ru-RU"/>
        </w:rPr>
        <w:t>десятиричное</w:t>
        <w:tab/>
        <w:tab/>
      </w:r>
      <w:r>
        <w:rPr>
          <w:rFonts w:cs="Arial" w:ascii="Arial" w:hAnsi="Arial"/>
          <w:sz w:val="36"/>
          <w:lang w:val="ru-RU"/>
        </w:rPr>
        <w:t>Твердо</w:t>
        <w:tab/>
        <w:tab/>
        <w:tab/>
        <w:t>Иры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Веди</w:t>
        <w:tab/>
        <w:tab/>
        <w:t>Како</w:t>
        <w:tab/>
        <w:tab/>
        <w:tab/>
        <w:t>Ук</w:t>
        <w:tab/>
        <w:tab/>
        <w:tab/>
        <w:tab/>
        <w:t>Ер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Глаголь</w:t>
        <w:tab/>
        <w:t>Люди</w:t>
        <w:tab/>
        <w:tab/>
        <w:tab/>
        <w:t>Ферт</w:t>
        <w:tab/>
        <w:tab/>
        <w:tab/>
        <w:t>Ят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Добро</w:t>
        <w:tab/>
        <w:tab/>
        <w:t>Мыслете</w:t>
        <w:tab/>
        <w:tab/>
        <w:t>Хер</w:t>
        <w:tab/>
        <w:tab/>
        <w:tab/>
        <w:tab/>
        <w:t>Фит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Есть</w:t>
        <w:tab/>
        <w:tab/>
        <w:t>Наш</w:t>
        <w:tab/>
        <w:tab/>
        <w:tab/>
        <w:t>Ща</w:t>
        <w:tab/>
        <w:tab/>
        <w:tab/>
        <w:tab/>
        <w:t>Ижиц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 xml:space="preserve">Живете </w:t>
        <w:tab/>
        <w:t xml:space="preserve">       Он</w:t>
        <w:tab/>
        <w:tab/>
        <w:tab/>
        <w:tab/>
        <w:t>Ци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Зело</w:t>
        <w:tab/>
        <w:tab/>
        <w:t>Покой</w:t>
        <w:tab/>
        <w:tab/>
        <w:tab/>
        <w:t>Черв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же</w:t>
        <w:tab/>
        <w:tab/>
        <w:t>Рцы</w:t>
        <w:tab/>
        <w:tab/>
        <w:tab/>
        <w:t>Ша</w:t>
      </w:r>
      <w:r>
        <w:br w:type="page"/>
      </w:r>
    </w:p>
    <w:p>
      <w:pPr>
        <w:pStyle w:val="Style15"/>
        <w:rPr>
          <w:rFonts w:ascii="a_RussDecor" w:hAnsi="a_RussDecor" w:eastAsia="MS Mincho;ＭＳ 明朝" w:cs="Arial"/>
          <w:sz w:val="72"/>
          <w:lang w:val="ru-RU"/>
        </w:rPr>
      </w:pPr>
      <w:r>
        <w:rPr>
          <w:rFonts w:eastAsia="MS Mincho;ＭＳ 明朝" w:cs="Arial" w:ascii="a_RussDecor" w:hAnsi="a_RussDecor"/>
          <w:sz w:val="72"/>
          <w:lang w:val="ru-RU"/>
        </w:rPr>
        <w:t>ЧЕРВЬ</w:t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...Никита Иваныч  и с ним другой Прежний,  Лев Львович, из диссидентов, сидели за столом и пили ржавь. Видать, давно пили и набрались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орошо: личики красные, бормочут чепух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снял шапк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оброго здоровьич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Беня?! Беня! Да ты ли это?! - Обрадовался, засуетился. - Сколько лет, сколько  зим!  Нет, правда?  Год,  два?.. С  ума  сойти... Знакомы? Бенедикт Карпов, наш скульптор, народный Опекуши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ев Львович посмотрел с сомнением, будто и не узнал, будто сам когда-то пушкина нести не помогал; личико покривил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еяровых зять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г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лышал, слышал про ваш мезальянс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пасибо, - поблагодарил Бенедикт. Даже растрогался. Слышали, значит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ел, Прежние  подвинулись. Теснота, конечно. Вроде  избушка  с прошлого раза меньше стала. Свечка  чадит, натекает, тени пляшут. Стены  закопченные. На столе тоже нищета: жбан, да кружки, да горошку тарелка. Налили Бенедикт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, что  же ты?.. Как?.. Ну ты подумай... А мы сидим вот, выпиваем... О жизни беседуем... О прошлом... То есть, конечно, и о будущем тоже... Вот о Пушкине  нашем...  Как мы  его  ваяли,  а?  Как воздвигали!  Какое  событие! Эпохальное! Восстановление  святынь!  Историческая веха!  Теперь он снова  с нами.  А ведь Пушкин,  Беня, Пушкин  -  это  наше всё!  Всё! Вот ты об  этом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думай,  запомни  и  усвой... Но  -  представляешь, жалость  какая.  Он уже требует реставраци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его он требует?!.. - привстал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инить,  чинить его надо! Дожди,  снег, птицы... Вот  если  б он  был каменный!  О бронзе я уж молчу, до бронзы еще дожить надо... И потом народ - народ совершенно дичайший: привязали веревку, вешают на певца свободы белье! Исподнее, наволочки, - дикост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вы ж сами хотели, чтоб народная тропа не зарастала, Никита Иваныч! А теперь жалуете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х, Боже мой, Беня... Ну это же в переносном смысл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ожалуйста, перенесем  куда скажете. Холопов  пригоню. На санях тоже мож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 Боже мой, Господи, царица небесна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жен ксерокс, - это Лев Львович, мрачн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 далее,  как сто лет назад вы говорили, что  нужен факс. Что Запад нам поможет. - Это Никита Иваны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авильно, но ирония в том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Ирония в том, что Запада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то значит нету! - рассердился Лев Львович. - Запад всегда е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мы про это знать не мож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т уж, позвольте! Мы-то знаем. Это они про нас ничего не знают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ля вас это новость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ев Львович еще больше помрачнел и ковырял сто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ейчас главное - ксерокс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почему же, почему?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тому что  сказано: плодитесь  и размножайтесь! - Лев Львович поднял длинный палец. - Размножайтес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как вы мыслите, - Никита Иваныч спрашивает, - ну будь у вас и факс и  ксерокс. В теперешних условиях. Предположим. Хотя и невероятно. Что бы вы с ними делали? Как вы собираетесь бороться за свободу факсом? Ну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омилуйте. Да  очень  просто. Беру  альбом  Дюрера.  Это к  примеру. Черно-белый,  но это не  важно.  Беру  ксерокс, делаю копию. Размножаю. Беру факс,  посылаю  копию  на  Запад.  Там смотрят:  что такое! Их  национальное сокровище. Они мне факс: верните  национальное сокровище сию минуту! А я им: придите  и  возьмите.  Володейте.  Вот  вам   и  международные  контакты,  и дипломатические  переговоры,  да  все  что  угодно!  Кофе,  мощеные  дорог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помните, Никита Иваныч... Рубашки с запонками. Конференци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фронтаци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уманитарный рис шлифованный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рновиде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жинсы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еррористы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бязательно. Жалобы в ООН. Политические голодовки.  Международный суд в Гааг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ааги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ев Львович сильно помотал головой, даже свечное пламя заметалось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е  расстраивайте  меня, Никита Иваныч.  Не  говорите  таких ужасных вещей. Это Домостр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т Гааги, голубчик. И не бы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ев  Львович заплакал  пьяными  слезами,  стукнул  кулаком  по столу, - горошек подскочил на тарелке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правда! Не верю! Запад нам поможе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ами должны, собственными силам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е  первый  раз замечаю  за  вами националистические настроения!  Вы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лавянофи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, знаете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лавянофил, славянофил! Не спорьт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аю духовного возрождения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амиздат нуже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Лев Львович! Но самиздат  у  нас и так цветет пышным цветом. Вы же сами  в свое время  настаивали,  не правда ли,  что  это  основное.  И  вот, пожалуйста, - духовной жизни никакой. Значит, не в том де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 меня жизнь духовная, - кашлянув, вмешался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 каком смысл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ышей не 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, и?. 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  рот не беру. Только  птицу. Мясо. Пирожок иногда.  Блины. Грибыши, конечно. Соловей "марешаль" в кляре, хвощи по-савойски. Форшмак из снегирей. Парфэ из огнецов а-ля-лионнэз. Опосля - сыр и фрукты. Все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режние молчали и смотрели на него в четыре глаз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сигару? - осклабился наконец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Цыгару курить в другую палату переходим. К печке. Теща моя, Феврония, за столом не вели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мню  Хавронью, - заметил  Лев  Львович. - Папашу ее  помню.  Дебил. Дедушку. Тоже был дебил. Прадедушка - тож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Совершенно  верно,  - подтвердил Бенедикт.  - Стариннейшего роду, из француз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лодились и размножались, - захихикал пьяненький Никита Иваныч. - Вот вам! А? Лев Львович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от вам ваш духовный ренессанс, Никита Иваныч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алили ржав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ладно... За возврат к истокам, Лев Львович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а вашу и нашу свободу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ыпили. Бенедикт тоже выпи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Отчего бы  это,  -  сказал Никита  Иваныч, - отчего  это  у нас  всё мутирует,  ну  всё!  Ладно  люди,  но язык, понятия,  смысл! А? Россия!  Всё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вернут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е  все, - поспорил Бенедикт. - Вот  разве если сыру съешь,  то  да, внутрях  мутирует  и  выворачивает.  А если пирожок  -  то ничего...  Никита Иваныч!.. А я к вам с подарком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ошарил  за  пазухой и  вынул, в  чистую  тряпицу  завернутые, "Виндадоры",  -  жалко  было,  по-честному,  до  слез,  но  -  нельзя же без приношен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от. Это вам. Книг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икита Иваныч изумился, Лев Львович всполошился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провокация!.. Никита Иваныч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стих, - пояснил Бенедикт. - Здеся все про нашу жизнь в стихах. Вы вот спорите,  сейчас подеретесь,  - а  вы  читайте.  Я  наизусть  выучил.  - Бенедикт  завел  глаза в  темный  потолок,  - а так всегда вспоминать легче, ничего не  отвлекает, - "Поросеночек яичко снес! Куропаточка  бычка  родила! Виндадоры, виндадоры..."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надо, - попросил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Сами любите?  Я тоже  больше сам, глазами...  чтоб никто не мешал... Канпоту себе нацедишь, - и читат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де взял? - поинтересовался Никита Иваны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 выразил   неопределенность:  челюсть  выдвинул  вперед,  рот завинтил, будто для поцелуя, брови поднял  повыше, сколько кожа позволила, и глаза   скосил  на   плечо;  руками   тоже  пошевелил  туда-сюда  в   разных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правлениях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зял... и взял. У нас вообще библиотека большая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</w:t>
      </w:r>
      <w:r>
        <w:rPr>
          <w:rFonts w:eastAsia="MS Mincho;ＭＳ 明朝" w:cs="Arial" w:ascii="Arial" w:hAnsi="Arial"/>
          <w:sz w:val="40"/>
          <w:lang w:val="ru-RU"/>
        </w:rPr>
        <w:t>Налили еще ржави; Прежние на Бенедикта не  смотрели, да и друг на друга не смотрели, а в сто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пецхран, - сказал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уховная сокровищница, - поправил Никита Иваны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о я  уже все прочел, - сказал  Бенедикт.  -  Я, это... с  просьбой. Может,  у вас  что почитать найдется, а? Я аккуратно... ни пятен, ничего. Я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нигу уважаю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- У меня книг нет, - отрекся Никита Иваныч.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Правда нет, ай врет?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Я  могу  свои  дать,  на  время...  Вроде  как в  обмен...  Если  вы осторожно... Оберните  там  чем-нибудь...  тряпицей, ветошью... У меня книги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орошие, ни Болезни от них, ничег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ежбиб с Левиафаном, - сказал Лев Львович. - Я бы не связыва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 вас фаза конспирации... Где же ваш демократиз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надо кооперироваться с тоталитарным режимом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ереждал, пока Прежние закончат свою тарабарщин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ык как, Никита Иваныч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икита Иваныч руками сделал вид, что не слышал. Еще браги налил. Хорошо пошла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  меня интересные,  - соблазнял  Бенедикт. - Про баб, про природу... наука тоже...  всякое сообчают... А вот вы про свободы говорите, - так и про свободы пишут, про что хочешь пишут.  Учат как  свободу делать. Принести? Но только чтоб аккурат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?.. - заинтересовался Лев Львович. - Чья книг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о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втор, автор к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одум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разу не вспомню... На "Пле" как-т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леханов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ужто Плев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е,  не...  Не сбивайте... А! - "Плетення".  Да! "Плетення  жинкових жакетов".  - "При  вывязывании проймочки  делаем две петли  с  накидом,  для свободы движения. Сбрасываем на правую спицу, не провязывая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язать-то у нас всегда умели... - осклабился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к я привезу? Одобряете?.. - привстал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стоит, юнош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Бенедикт  слукавил:  он и  сам не  очень  любил  читать  "Плетення",  - скучноватый эссе;  но думал, может, Прежним  подойдет, кто их знает.  Сам он больше любил "В объятиях".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курили,  однако, - невпродых.  Бенедикт, раз уж встал, толкнул дверь,  - впустить  вьюжного  воздуху. А заодно и  за Тетерей присмотреть: не допустил ли своеволия, не забрался ли в сани, - там же шкура медвежья, а скотина другой раз что  делает: заберется  под шкуру греться, а после проветривай ее! Дух от перерожденца тяжкий: навоз, сено, ноги немытые. Нет, не забрался,  но что делает: встал  на ноги, валенок с  руки снял, и на столбе, где "Никитские ворота" написано, выцарапывает матерно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етеря!!! - гаркнул. - Ах, ты, погань волосатая!.. Все виж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ию же  минуту юркнул назад, на четвереньки, как  будто ничего такого и не  делал,  и ногу задрал  на столб: дескать, а  что? просто облегчаюсь, как водится. Пыса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-с-скотина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икита Иваныч выглянул из-за Бенедиктова плеч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Беня! Но что же вы не приглашаете своего товарища в дом? Боже мой,  и в такой мороз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оварища?!.. Никита Иваныч! Это  ж перерожденец! Вы что, перерожденца не видели?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ев Львович,  -  а не  полюбил  он Бенедикта:  взгляды  бросал  как  бы презрительные  и  рот держал  скривимши на сторону,  -  тоже поднялся  из-за стола,  толпился  за спиной  Истопника,  заглядывал.  Бормотал:  "чудовищно, эксплуатация"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овите, зовите в дом! Это бесчеловечн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к он и не человек! У человека валенок на руках нет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Шире надо смотреть! И без него народ неполный! - назидал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будем спорить о дефинициях... - Старик заматывал  горло  шарфом. - Мы-то  с  вами  кто... Двуногое без перьев,  речь членораздельная... Пустите меня, я пойду приглашу... Как его зовут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а Тетерю откликае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я не могу так взрослого... По отчеству как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етрович... Да не сходите  с ума, побойтесь Бога-то, Никита Иваныч!!! Перерожденца - в избу! Опоганит! Стойте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ерентий Петрович! - склонился в сугроб Истопник, - сделайте милость! В избу пожалуйте! К столу, погреться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полоумевшие Прежние выпрягали перерожденца, снимали  оглоблю, заводили в избу; Бенедикт плюну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ожжи ваши позвольте, я помогу... На гвоздь вешайте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Шкуру  попрут!  Шкура без присмотра! -  кинулся к  саням Бенедикт, и овремя: двое голубчиков уже сворачивали медвежью шкуру  в ковер, взваливали на плечо, а и всякий бы так сделал, - что же: посередь улицы такое добро без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озяина  распластамши! Завидев  Бенедикта,  бросились  с ковром в  переулок. Догнал, побил, отбил добро, запыхался. У-у, ворье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...Я  домой пришел, все культурно, полы  польским  лаком покрыты!  - разорялся пьяный Тетеря. - Разулся, сразу в тапки, по ящику фигурное катание Ирина Роднина! Двойной тулуп... Майя Кристалинская поет. Тебе мешала, д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... - возражал Лев Львов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,  я! Все "я"!  "Я"  -  последняя буква  алфавита! Распустились  при Кузьмиче, слава ему! Всех распустил, карла гребаный! Книги читают, умные все стали! Небось при Сергеиче бы не почитали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помилуйте!.. позвольте!  - рвались наперебой Лев Львович с Никитой Иванычем, - при Сергей  Сергеиче был полный  произвол!..  -  потоптал  права личности!..  -  аресты  среди  бела  дня!..  -  вы  забыли,  что больше трех запрещали собираться?.. -  ни петь,  ни  курить  на  улицах!.. комендантский час!.. - а что было, если опоздаешь на пересчет?!.. - а форма одежды?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и Сергеиче порядок был! Терема отстроили! Заборы! Никогда выдачу со Склада не задерживали! Пайки на праздники, у меня паек пятой  категории был, и открытка от месткома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ы  путаете, вы  путаете, открытки, -  это было  до Взрыва!..  Но,  - вспомните, - еще каких-нибудь сорок лет назад запрещали частный излов мышей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... кооператив в Скообл... в Свиблове, -  заплетался языком Тетеря, - от метро пять минут. Район зеленый,  понял? Мы  не рабиновичи, чтоб в центре жить!.. И правильно вас всех сажал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звольте... мы же говорим о Сергей Сергеиче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...очки напялят и  рассуждать! Не позволю...  крапивное семя! Вдарить монтировкой... Не  тряси бородо-о-ой! Абрам!  Ты абрам! Тебе  от государства процент  положен,  и  соблюдай!..  ё-моё...  а  не  с  иностранцами  хвостом вертеть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Расплодились, бля!  Два процента  вам быть велено!.. чтоб у трудового народа на  шее  не засиживался!..  Кто  все мясо съел?  Эпштейн!  А?!  Сахар скупили, а мы  белое из томат-пасты гони, да? Так?.. Гитлер ты! Жириновского на тебя не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...сыну  костюмчик  васильковый чистсшщч...  чистошерстяной!.. А ты сговорился Курилы Рейгану продать!.. Ни пяди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ерентий Петрович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казал: ни пяди!.. Курилы не отдадим...  А столбы свои в задницу себе засунь!  Развели  музей в  государстве,  паразиты! Бензином  вас  всех...  и спичку!.. и ппппппарламент ваш, и книжки, и академика Ссссссахарова! 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от  тебе, скотина! - вдруг ударил наотмашь багровый Лев Львович. - Не трогай Андрей Дмитрича!!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икакого  Андрей Дмитрича  в  избе  не было; а это  бывает, когда лишку выпьешь: в глазах все как бы двоится, и из углов  фигуры неведомые, али лица смотрят; смигнешь, - и нету их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ерзавец! - кричал и Главный Истопник. - Вон отсюд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тро-ожь! - бушевал Тетеря,  отбиваясь мохнатыми локтями. - Русских бью-у-у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рка!.. Беспредел!.. Вяжи его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валили стол, покатился жбан; Бенедикт  тоже накинулся, помогал вязать вожжами  пьяную  скотину;   скрутили,  выбросили  наружу,  наподдали   пинка напоследок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...в Свиблове смеситель хромированный стоял! - неслось из метели. - А у вас ничего на хер не стоит, у пидарасов!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Если этот смирный — каков же Потап?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2"/>
          <w:lang w:val="ru-RU"/>
        </w:rPr>
      </w:pPr>
      <w:r>
        <w:rPr>
          <w:rFonts w:eastAsia="MS Mincho;ＭＳ 明朝" w:cs="Arial" w:ascii="Arial" w:hAnsi="Arial"/>
          <w:i/>
          <w:iCs/>
          <w:sz w:val="32"/>
          <w:lang w:val="ru-RU"/>
        </w:rPr>
        <w:t>(продолжение предполагается)</w:t>
      </w:r>
    </w:p>
    <w:p>
      <w:pPr>
        <w:pStyle w:val="Style15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36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Style15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rPr>
          <w:sz w:val="36"/>
          <w:lang w:val="ru-RU"/>
        </w:rPr>
      </w:pPr>
      <w:r>
        <w:rPr>
          <w:sz w:val="3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a_RussDeco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</w:t>
      </w:r>
      <w:r>
        <w:rPr>
          <w:sz w:val="24"/>
          <w:lang w:val="ru-RU"/>
        </w:rPr>
        <w:t>Продолжение. Начало в № 10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0:12:00Z</dcterms:created>
  <dc:creator>Eugene</dc:creator>
  <dc:description/>
  <dc:language>en-US</dc:language>
  <cp:lastModifiedBy>Eugene</cp:lastModifiedBy>
  <dcterms:modified xsi:type="dcterms:W3CDTF">2001-08-10T13:17:00Z</dcterms:modified>
  <cp:revision>2</cp:revision>
  <dc:subject/>
  <dc:title>&amp; ???? ??????????</dc:title>
</cp:coreProperties>
</file>