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3977005" cy="993775"/>
            <wp:effectExtent l="0" t="0" r="0" b="0"/>
            <wp:docPr id="1" name="NO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КОЗЁЛ НА САКСЕ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лексей КОЗЛ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главы из новой книги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</w:rPr>
        <w:t>"Но все это относится к рациональной стороне науки об импровизации. Существует еще и мистическая сторона. В мировой практике встречаются солисты, обладающие даром гипноза и овладевающие аудиторией по своим собственным законам, заставляя себя слушать и восхищаться их игрой. Я уверен, что такие музыканты, как Никколо Паганини, Джимми Хендрикс или Майлз Дэйвис были настоящими экстрасенсами. В принципе, любой солист должен быть в какой-то степени гипнотизером, если не шаманом."</w:t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ind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"В джазовой традиции схема пьесы довольно проста. Сперва излагается тема, а затем солисты играют по очереди свои импровизации, используя одну и ту же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последовательность аккордов, соответствующую теме. С появлением новых видов джаза - модального, джаз-рока или фьюжн - возникли другие подходы к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построению формы. Солисты стали играть импровизации по гармоническим схемам,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отличающимся от основной темы, разные солисты стали применять разные схемы в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рамках одной пьесы, между солистами стали делаться оркестровые вставки, являющиеся побочными, то есть новыми темами. Таким образом форма произведений в новом джазе значительно усложнилась, приблизившись в</w:t>
      </w:r>
    </w:p>
    <w:p>
      <w:pPr>
        <w:pStyle w:val="Style16"/>
        <w:suppressLineNumbers/>
        <w:suppressAutoHyphens w:val="true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некотором смысле к симфонической музыке."</w:t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6"/>
        <w:suppressLineNumbers/>
        <w:suppressAutoHyphens w:val="true"/>
        <w:ind w:left="708" w:firstLine="708"/>
        <w:rPr/>
      </w:pPr>
      <w:r>
        <w:rPr>
          <w:rFonts w:eastAsia="Arial" w:cs="Arial" w:ascii="Arial" w:hAnsi="Arial"/>
          <w:i/>
          <w:iCs/>
          <w:sz w:val="40"/>
        </w:rPr>
        <w:t xml:space="preserve">                           </w:t>
      </w:r>
      <w:r>
        <w:rPr>
          <w:rFonts w:eastAsia="MS Mincho;ＭＳ 明朝" w:cs="Arial" w:ascii="Arial" w:hAnsi="Arial"/>
          <w:i/>
          <w:iCs/>
          <w:sz w:val="40"/>
          <w:lang w:val="en-US"/>
        </w:rPr>
        <w:t>*  *  *</w:t>
      </w:r>
    </w:p>
    <w:p>
      <w:pPr>
        <w:pStyle w:val="Style16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лава 6.   Биржа</w:t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(…)</w:t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Мое первое знакомство с абсолютно новым саксофоном состоялось в 1958 году, в период, когда я только начинал играть и был завсегдатаем "биржи". Тогда я учился в Московском Архитектурном институте и был там руководителем небольшого студенческого оркестра. И вдруг, впервые в истории, в магазине музыкальных инструментов на Неглинной улице, прямо рядом с "биржей", поступили в продажу иностранные саксофоны. Я не знаю, может быть до войны такое и бывало, но в послевоенные годы, когда саксофон был объявлен вражеским инструментом, он из официальной продажи был изъят. А здесь еще и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граничный, правда, из ГДР, фирмы "Weltklang", но зато новый. Я бросился в магазин и, действительно, увидел на витрине отдела духовых инструментов красавец-саксофон, лежащий в новом футляре. Правда, там были только тенор-саксы, а я до этого играл на альте, хотя мечтал о баритоне. Их было в продаже всего несколько штук и я понимал, что через несколько дней их разберут, а следующего завоза может никогда и не быть. Стоил он довольно дорого по студенческим меркам. Таких денег у меня не было. Мне пришла в голову мысль - обратиться в профком института, чтобы они, по безналичному расчету, приобрели саксофон для самодеятельности, которой я руководил. Обычно в парткомах и профкомах сидели люди, жившие по указаниям сверху и поступавшие согласно тому, что печаталось в центральных газетах. Отношение к саксофону как к орудию вражеской идеологии, вбитое в сознание простых людей еще в сталинские времена, в принципе пока не изменилось, хотя Фестиваль 1957 года сделал свое дело, многие начали все понимать и стали притворяться. В расчете на это я и обратился в профком с такой крамольной просьбой. Как ни странно, особого сопротивления я не встретил, и решение купить для институтского оркестра саксофон было принято. При этом все понимали, что покупают его лично мне. И вот наступил момент, когда я вошел в магазин с гарантийным письмом от института, выбрал инструмент и выписал счет для безналичной оплаты. Все происходило как в счастливом сне — запах от нового футляра, блеск от девственно чистых поверхностей… Правда, окончательное счастье наступило не сразу. Мундштук, прилагавшийся к инструменту, был абсолютно непригоден и пришлось срочно искать на "бирже" самодельную копию какой-нибудь фирменной модели, типа "Berg Larsen", а также покупать трости для тенор-сакса у известного подпольного мастера Телятникова. Первое время вместо удовольствия я испытывал сплошные трудности, поскольку пришлось переучиваться с альта на тенор. Сам инструмент оказался значительно больше и тяжелее привычного альта, но главное, - понадобилось перестраивать всё дыхание, ведь в тенор-сакс необходимо вдувать гораздо больше воздуха. А поскольку я тогда ничего не знал о том, как правильно дышать при игре на саксофоне, экономя воздух и не дуя, что есть мочи, то первое время у меня даже кружилась голова от избытка кислорода в легких. Вдыхал я воздух ртом, прямо в легкие, вместо того, чтобы использовать брюшную полость, вдыхая по возможности через нос. Помню, как первые годы, играя на саксофоне, я надувал щеки как лягушка, задыхался, становился красным как рак, пока интуитивно не понял, что «не прав». В дальнейшем мое дыхание изменилось коренным образом и при игре на саксофоне, и в жизни. В этом мне очень помогли самиздатские книги, посвященные древней науке индийских йогов о пранаяме, правильном дыхании. Еще позднее я получил подтверждение своим дыхательным приемам из теории нашего ученого Бутейко.</w:t>
      </w:r>
    </w:p>
    <w:p>
      <w:pPr>
        <w:pStyle w:val="Style16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 xml:space="preserve">Ну, а тогда, в самом начале своей саксофонной практики я рьяно взялся заниматься на новом саксофоне, зная, что теперь отступать некуда, ссылаться на плохой инструмент, чтобы оправдать отсутствие хорошего звука, больше не придётся. Здесь я хотел бы сделать чисто профессиональную врезку относительно того, чем является звук для исполнителя на духовом инструменте. Звучание, хороший тембр саксофона, трубы или тромбона - это основа профессионального мастерства. Если у исполнителя нет звука, то все остальные качества - умение быстро играть пассажи, знание гармонии, умение читать с листа ноты любой сложности - все это никому не нужно, потому что не производит впечатление, не звучит. Поэтому прежде всего необходимо выработать у себя устойчивый, профессиональный, красивый звук. Существует большая разница в том, как приходит звук к исполнителям на разных видах духовых инструментов. Саксофон характерен тем, что начинающему исполнителю довольно легко, почти с первой попытки, извлечь подобие нот и, перебирая клапаны, даже сыграть простую мелодию. Эта кажущаяся простота нередко вводит в заблуждение начинающего саксофониста, который, не добившись хорошего звука, забрасывает упражнения и переходит к исполнительской практике, стремясь играть какую-то музыку в каком-нибудь составе. Таким образом плохой, не поставленный звук фиксируется и остается надолго, если не навсегда. Избавиться от него, улучшить его после того, как долго играл с неверным звукоизвлечением, крайне трудно. Но не менее трудно начинающему музыканту сдерживать себя и не играть никакой музыки до тех пор, пока не появится правильный звук. </w:t>
      </w:r>
    </w:p>
    <w:p>
      <w:pPr>
        <w:pStyle w:val="Style16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 трубе всё по-другому. Там для извлечения первого звука нужны гораздо большие физические усилия. Без помощи педагога, который должен кое-что показать, и не натренировав мышцы губ, невозможно перейти к исполнению даже простых гамм. Сама специфика трубы или тромбона заставляет исполнителей на этих инструментах сперва овладевать звуком, — а это процесс очень трудоемкий и продолжительный. Поэтому среди саксофонистов гораздо больше людей с некачественным звуком, чем среди трубачей или тромбонистов.</w:t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jc w:val="center"/>
        <w:rPr>
          <w:rFonts w:ascii="Arial" w:hAnsi="Arial" w:eastAsia="MS Mincho;ＭＳ 明朝" w:cs="Arial"/>
          <w:i/>
          <w:i/>
          <w:iCs/>
          <w:sz w:val="32"/>
        </w:rPr>
      </w:pPr>
      <w:r>
        <w:rPr>
          <w:rFonts w:eastAsia="MS Mincho;ＭＳ 明朝" w:cs="Arial" w:ascii="Arial" w:hAnsi="Arial"/>
          <w:i/>
          <w:iCs/>
          <w:sz w:val="32"/>
        </w:rPr>
        <w:t>(продолжение предполагается)</w:t>
      </w:r>
    </w:p>
    <w:p>
      <w:pPr>
        <w:pStyle w:val="Style16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b/>
      <w:color w:val="000000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bCs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ze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2:34:00Z</dcterms:created>
  <dc:creator>Eugene</dc:creator>
  <dc:description/>
  <dc:language>en-US</dc:language>
  <cp:lastModifiedBy>Eugene</cp:lastModifiedBy>
  <dcterms:modified xsi:type="dcterms:W3CDTF">2001-08-10T12:44:00Z</dcterms:modified>
  <cp:revision>1</cp:revision>
  <dc:subject/>
  <dc:title> </dc:title>
</cp:coreProperties>
</file>