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Wingdings" w:ascii="Wingdings" w:hAnsi="Wingdings"/>
          <w:color w:val="FF0000"/>
          <w:sz w:val="72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bCs w:val="false"/>
          <w:color w:val="FF0000"/>
          <w:sz w:val="56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72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 w:val="false"/>
          <w:b w:val="false"/>
          <w:bCs w:val="false"/>
          <w:color w:val="FF0000"/>
          <w:sz w:val="48"/>
          <w:lang w:val="ru-RU"/>
        </w:rPr>
      </w:pPr>
      <w:r>
        <w:rPr>
          <w:rFonts w:eastAsia="MS Mincho;ＭＳ 明朝" w:cs="DS Rada_Double" w:ascii="DS Rada_Double" w:hAnsi="DS Rada_Double"/>
          <w:b w:val="false"/>
          <w:bCs w:val="false"/>
          <w:color w:val="FF0000"/>
          <w:sz w:val="48"/>
          <w:lang w:val="ru-RU"/>
        </w:rPr>
      </w:r>
    </w:p>
    <w:p>
      <w:pPr>
        <w:pStyle w:val="Heading1"/>
        <w:rPr/>
      </w:pPr>
      <w:r>
        <w:rPr/>
        <w:t>АЛЬТИСТ ДАНИЛОВ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4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32</w:t>
      </w:r>
    </w:p>
    <w:p>
      <w:pPr>
        <w:pStyle w:val="Style14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А назавтра все пошло, как и в прежние дни. Снова Данилов окунулся в суету и в хлопоты. Обнаружилась Клавдия Петровна со своими претензиям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 театре Данилова торопили с выпуском стенной газеты "Камертон". Данилов уже перепечатал заметки о стажерах, и прежде всего — о меццо Черепниной, получил от трубача Тартаковера дискуссионную статью  об ансамблях и солистах, сам описал осенние сахалинские гастроли, но вот с передовой дело у него не шло. Свирели какие-то вились над бумагой, а литавры так и не звучали. Данилов звонил мне, уговаривал сочинить передовую, просил не погубить. Но что я мог? Пришлось Данилову обратиться к помощи отрывного календаря. А за газетой пошли семинары, вновь ожила вечерняя сеть политпросвещения. Данилов хлопотал и по хозяйству, он не хотел вынуждать Наташу таскать продукты в останкинскую квартиру. Сам иногда варил перцы с любительской колбасо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Естественно, что и спектакли в театре шли один за другим. На основной сцене и на торжественной. Данилов уже не испытывал острой ненависти к музыке. Однако порой она ему была скучна. Иногда  Данилов  ощущал облегчение. Думал: "Не будет меня теперь тяготить симфония Переслегина, я ею разрешился..." Дней пять для Данилова вышли хоть и суетные, но легкие. Он опять забыл о Валентине Сергеевиче. Только однажды вдруг Данилова тихонечко что-то толкнуло, будто плеча коснулось. И защемило тогда: "Неужели все? Неужели я больше никогда ничего не сыграю?"... Потом прошло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стречался Данилов с Переслегиным  и  Чудецким.  Чудецкий  был попрежнему деловит, весь в планах. А Переслегин не желал больше писать, обзывал себя бездарью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у как же, — возражал Чудецкий, — публика приняла вашу вещь хорошо, да и Константинов с Вегенером вас хвалил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Разве хвалили? — оживился Переслегин. — Но я тут при чем? Это вы с Даниловым сделали из моей бумаги музыку! Разве у меня альт так звучал?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ля альта Переслегин вообще не намерен был теперь писать, он говорил, что альт Данилова испугал его. "Это же царь, а не инструмент, куда мне до его звуков!" Чудецкий посмеивался, уверял, что через месяц Переслегин отойдет и возьмется писать именно для альта. От Чудецкого и Переслегина Данилов узнал, что большие музыканты высказались об его игре с похвалой. Мол, он, Данилов, удивил. Показал, какие у альта возможности. Словно бы напомнил о чем-то забытом. Или, наоборот, предсказал будущее. Однажды и Клавдия Петровна явилась к Данилову с претензией — как это он не пригласил ее в Клуб медик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а что было приглашать? — удивился Данилов с некоей долей притворст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ет, — сказала Клавдия, — я на тебя в обиде, о вашем концерте говорят, а я на нем не была..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Чудецкий говорил, что, наверное, программу удастся повторить. Если не в Клубе медиков, то во Дворце культуры мукомолов. А может быть, и там, и там. Тут явился возбужденный Переслегин и стал повторять неистово: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узыку надо писать без оглядки! Без оглядки! Вы, Данилов, играли дерзко, без оглядки! И музыку надо писать без оглядки!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Что значит без оглядки? — спросил Данилов, хотя и сам как-то произносил подобные сло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А то, что без оглядки! — сердито сказал Переслегин, как будто бы даже обидевшись на Данилова. И быстро куда-то уше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озже Данилов ходил и повторял про себя: "Без оглядки! Естественно, без оглядки!" Впрочем, без оглядки на что? Может, на что-то и следовало иметь оглядку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Тут проявил себя критик Зыбалов, выступивший в одной газете, не самой интересной и важной, но все же из тех, что клеят на витринной фанере. Сочинение Зыбалова — или "реплика" — было небольшое, размеры его как бы подчеркивали незначительность концерта в Клубе медиков. Название оно имело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коризненное — "Кому предоставили сцену?" Зыбалов напористыми, ехидными словами отчитывал администрацию Клуба медиков, безответственно относящуюся к общественному богатству, а именно к сцене и залу. Ей, администрации, бы пестовать и показывать на сцене народные таланты, а она дала пространство и время неким предприимчивым музыкантам, у которых за душой ничего нет. Мимоходом упоминалось сомнительное и претенциозное сочинение некоего Переслегина. Вызывала тревогу Зыбалова культура, в том числе и общая, дирижера Чудецкого. А солист Данилов и не был назван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ереслегин сразу сник, Чудецкий улыбался, говорил: "Этого следовало ожидать!", уверял, что все равно программу оркестр повторит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а расстроило отсутствие его имени в реплике. Пусть бы выругали его, но хоть бы упомянули. А так выходило, что он — нуль, даже не вызвал и тревоги Зыбалова. На следующий день поутру Данилову позвонил пегий секретарь хлопобудов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ладимир Алексеевич, — сказал секретарь, — вы не передумали?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был намерен нагрубить секретарю и сейчас же учинить что-либо хлопобудам, но он сдержал себ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 последние дни, — мрачно сказал Данилов, — у меня не было времени на подобные раздумь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о я хоть надеюсь, на чтение статьи Зыбалова у вас нашлось время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ашлось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олагаю, вы оценили деликатность Зыбалова, — вашего имени нет в стать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Очень признателен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ы ведь и дурного пока вам ничего не причинили, а только даем понять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и тогда вас поня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о все могло быть иначе. И ваше имя могло бы теперь громко звучать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разу и громко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у а что же? Хотя бы в музыкальных кругах... А сейчас мне кажется, что упования Чудецкого повторить программу выглядят наивными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ы уверены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ладимир Алексеевич, вы могли бы отметить, что сегодня мы вам совсем не хотим угрожать или там действовать на нервы, мы просто напоминаем о себ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егий человек действительно говорил вежливо, не дерзи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ы ведь вам пока совсем ничего не напортили, так, мелочи, мы решили подождать, — добавил пегий человек, при этом как бы с любовью к Данилов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Хорошо, — сказал Данилов. — Я подумаю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огда вам позвонить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Через два дня, — сказал Данилов и повесил трубк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И он решил пока подождать, а не пускаться в поход на хлопобудов. На будохлопов! Смелые, смелые, а его, видите ли, пощадили. Зато выместили зло — или проявили свои возможности — на неповинных Чудецком и Переслегин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аташа уже ушла на работу, и хорошо, что не слышала разговора с пегим человеком. Вчера она желала отыскать критика Зыбалова и высказать ему все, что она о нем думает. Данилов ее на вылазку не пустил. "Надо терпеть", — сказал он. Совсем к Данилову Наташа не переезжала. Не только потому, что не было смысла терять ее площадь, но и потому, что она не хотела перевозить из Хохлов в Останкино швейные машинки — электрическую и ручную. Да и каково было сойтись в однокомнатной квартире альту и швейным машинкам!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ынче опять лег снег, температура была неожиданно минус восемь, Данилов решил покататься на лыжах. Он имел часа тр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Снег лежал такой, какого в эту зиму вовсе не было. А ведь дело шло к весне. На этот снег и наступать было приятно, он скрипе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прошел километров пятнадцать вдоль заборов Останкинского парка, устал. Было бы со временем посвободнее, он отправился бы в любимые Сокольники. В здешнем парке было тесно, и прямо по лыжне бродили енсионеры. Но вот снег был хорош и в Останкине. Похоже, что в последние три зимы он так ни разу не скрипел. Когда-то, будучи молодым и беспечным, Данилов ради удовольствия устраивал в Москве прекрасный снег. С сугробами и морозцем. Теперь он как бы стеснялся прежнего озорства. И может, зря стеснялся, может, оно и сейчас, зимой, следовало бы ему пользоваться своими возможностями, москвичи соскучились по снегу и морозу, только обрадовались бы им, а в бумагах Канцелярии от Того Света, глядишь, ему, Данилову, поставили бы галочку за то, что его усилиями мороз крепчал. Может, какой-нибудь Валентин Сергеевич, скривившись, эту галочку  и вынужден был бы поставить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ри мыслях о Валентине Сергеевиче Данилов расстроился, снял лыжи, связал их сверху и снизу бечевко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Хотелось пить. Павильон "Кофе — пончики" был закрыт, и Данилову через улицу Королева пришлось идти к автомату "Пиво—воды—соки". Данилов полагал, что встретит в автомате водопроводчика Колю и узнает, идет ли из Коли дым. Однако Коли в автомате не было. Данилов быстро выпил кружку пива, взял вторую и понял, что взял зря. Но от усталости не смог сдвинуться с места, стоял, прислонившись к стене, и лыжи пристроил к стене же. Тянул потихоньку пиво. Смотрел сначала на рыжих тараканов, гулявших по полу возле мусорных ящиков, потом его заставили оглянуться чьи-то неприятные голоса. У соседнего стола возились подростки. На вид подростки — парни и девицы — были самые что ни на есть местные щеголи, Данилов дал бы им лет по семнадцать. Все они были пьяны, то ли загуляли с утра, то ли продолжали вчерашние развлечения. Парней было пять, а девиц две. Тоненькие, крашеные, в шумном своем возбуждении, они были резвы, вертлявы, лезли к парням целоваться. Возможно, что лезли целоваться и не совсем к тем парням, к каким им полагалось лезть по сюжету их гуляния. Один из кавалеров — как и все остальные, под два метра, — с кудрями, вылезавшими из-под пышной лисьей шапки, и в клешах, дернув за рукав розовую подругу, крепко съездил ей по физиономии. У Данилова чуть пиво из кружки не вылилось. Парень и выругался, громко, некрасиво. Барышня заплакала, а кавалер, с которым она целовалась, вступаться за нее не стал, отвернулся и продолжил беседу с приятелем. Оскорбитель в лисьей шапке тоже включился в беседу. Барышня все плакала, слезы вытирала со щек белой варежкой. Потом она успокоилась и стала целоваться еще с одним парнем, тоже, видно, из их компании. Этот парень даже на колени ее усадил. Кавалер в лисьей шапке двинулся к подруге, съездил ей по физиономии и опять вернулся в беседу. "Экие нравы у нынешней молодежи!" — печально подумал про себя Данилов. Пожилой мужчина, стоявший рядом с Даниловым, смотрел на юнцов с радостным любопытством и ждал новых событий. "Две девки-то у них на всю компанию, — сказал он, — мало..." А видно было, что, несмотря на некоторые недоразумения, компания дружная и хорошо гуляла. Барышни опять повизгивали от шуток приятелей. Впрочем, мило повизгивали. Мордашки у них были приятные. А приятели их и обнимали, и щипали, и гладили, при этом не искали рыцарских выражений, а говорили слова, какие лучше знал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дин из парней подошел к Данилову, хлопнул его по плечу, сказал: "Отец, дай сигарету!"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ообще Данилов, видимо, производил впечатление человека солидного и обеспеченного, у которого можно было попросить что-то и занять. Потому вскоре к Данилову подошли двое парней из компании и барышня. Кавалер с барышней в белых варежках остановились чуть поодаль от Данилова, а малый в лисьей шапке доверительно зашептал Данилову прямо в лицо: "Слушай, мужик, дай три рубля. У нас на вино не осталось. А то купи две бутылки вермута литровые — и пойдем с нами. У нас девки добрые". "Молодой человек, — сказал Данилов, — отчего вы своих дам так дешево цените, всего по три рубля? Что же касается вашей просьбы, то я обойдусь без этой коммерции".</w:t>
      </w:r>
    </w:p>
    <w:p>
      <w:pPr>
        <w:pStyle w:val="Style14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сли бы он просто послал малого подальше, тот бы отошел и успокоился, "интеллигентские" же слова Данилова его обидели, а может, и разозлили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"Что?" — двинулся он на Данилова, чуть ли не схватил его за грудки. И кавалер с барышней сейчас же нахмурились и шагнули вперед. "Что! — заорал малый в лисьей шапке, пуговицы его кожаного пальто расстегнулись, белый вязаный шарф болтался по полу. — Да я тебя сейчас!.. Да мы тебя сейчас!.."</w:t>
      </w:r>
    </w:p>
    <w:p>
      <w:pPr>
        <w:pStyle w:val="Style14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ужчина, стоявший рядом, с радостным любопытством смотрел уже на Данило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"Всё, — сказал Данилов малому, — больше в разговоре нет нужды". "Ща ты увидишь нужду!" — зло произнес малый. А уж вокруг Данилова собралась вся веселая компания, еще какие-то решительные парни: сразу же присоединились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 ней. "Бить будем!" — виделось на их лицах. "Пошли на улицу!" — приказал Данилову малый. Данилов никуда бы не пошел, но он сам понимал, что если потом возникнет какой-нибудь документ или, скажем, протокол и поплывет своим ходом, Данилову на службу, то место действий — пивной автомат — сейчас же поставит под сомнение нравственность Данилова. Пусть даже и поверят, что Данилов прав, но некая мысль все же отложится. Работник культуры, а где скандалил... "Пошли", — вздохнул Данилов. Вышли на улицу — Данилов, а за ним и раззадоренная ватага юнцов, готовая  Данилова растерзать, но, впрочем, пока ожидавшая какого-то сигнала, а может быть, новых слов Данилова. "А теперь во двор!" — опять приказал малый в лисьей шапке. Данилову было не по себе, казалось, от него теперь ничего не зависело, ватага волокла его, куда желала, злые, пьяные глаза пугали и не оставляли надежд, с тремя-четырьмя парнями Данилов еще бы справился, а этих было уже больше десяти, и барышни кричали воинственно. Данилов и нож разглядел справа в лихой руке... Тут Данилова остановили. "Гони десять!" — крикнул малый. "Цены, стало быть, повышаются?" — сказал Данилов. Тяжело дались ему эти слова. Он и на самом деле был напуган. "Ах ты, сука, замолчи!" — закричал малый, схватил Данилова за отвороты куртки. И свора сбилась плотнее. Лыжи упали из рук Данилова. Данилов оттолкнул от себя малого и сдвинул пластинку браслет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рохожие люди и зрительницы из окон, только что ожидавшие увидеть происшествие, удивились повороту событий. Не  только  не  случилось смертоубийства, но, казалось бы, вот-вот должно было начаться взаимное сердец лобызание. Барышням Данилов вернул невинность, и теперь они, ощутив приобретение, стояли печальные, строгие, будто попавшие в чужую жизнь, а на Данилова смотрели глазами Веры Холодной. Парни получили взгляды работников детских комнат, во всем сейчас желали видеть нравственный порядок и совершенство душ. Они с извинениями кинулись подымать лыжи Данилова, но на всех лыж не хватило. Естественно, не осталось при них и запаха спиртного, а про пивной автомат они думали с негодованием. Данилов пожалел, что  сгоряча  лишил  парней  причесок,  это  было  мелким самоуправством, неостроумным к тому же, хорошо хоть клеши он не обузил, не превратил кримплен в шинельное сукно и не отклеил у барышень ни приставных ресниц, ни дорогих платформ. Да и что он напал на прически-то! Стало быть, растерялся, коли сразу принялся переделывать личности изнутри и снаружи. Стало быть, воля его производила действие какими-то судорожными усилиями. Нервы, нервы... А надо было держать себя в руках. Если при таком пустяке сплоховал, как же выдержит испытания, какие у него впереди!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е буду вас задерживать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Уходя, он все же взглянул на стоявших в растерянности барышень, пожалел их. Барышни сейчас были миленькие. "Ладно, — пообещал Данилов, — так уж и быть. Я прослежу... Однако пусть пока попостятся". На всякий случай он выяснил, какая невинность была им возвращена барышням — вечная или временная? Выходило, что временная, сроком не более чем на три года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 сразу же Данилов получил дополнительную информацию. Временная-то временная, однако ни один мужчина, кроме него, не смог бы и по истечении срока отменить его постановление. "Ну идиот! — выругался Данилов. — Попал в историю!"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н и дальше шел, ругая себя. Какое он имел право навязывать незнакомым юнцам и девушкам чужую судьбу! Да и при чем тут знакомым или незнакомым! Но что ему оставалось делать? Данилов и ответить себе на это не мог. Положил, что потом во всем разберется. Однако опять пожалел барышень. Вздохнул. Придется ему постараться, чтобы они век в девках не задержались. Ладно хоть на вид они были не слишком противными. Наоборот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одойдя к дому, он вспомнил статью критика Зыбалова. Хорошо еще, что вчера он не погорячился, как нынче с юношами, и не ответил Зыбалову в газете этак же, сдвинув пластинку браслета. Да и в чем виноват Зыбалов? Проявил себя верным движению хлопобудов. И все. А может, он и искренне писал заметку, может, и впрямь плохим музыкантам была предоставлена сцена и зал Клуба медицинских работников? Впрочем, так оно или не так, но сами хлопобуды раздражали Данилова. Хлеще прежнего  раздражали...  Однако следовало пока терпеть...</w:t>
      </w:r>
    </w:p>
    <w:p>
      <w:pPr>
        <w:pStyle w:val="Normal"/>
        <w:suppressLineNumbers/>
        <w:suppressAutoHyphens w:val="true"/>
        <w:rPr>
          <w:rFonts w:ascii="Arial" w:hAnsi="Arial" w:eastAsia="MS Mincho;ＭＳ 明朝" w:cs="Arial"/>
          <w:color w:val="FF0000"/>
          <w:sz w:val="48"/>
          <w:lang w:val="ru-RU"/>
        </w:rPr>
      </w:pPr>
      <w:r>
        <w:rPr>
          <w:rFonts w:eastAsia="MS Mincho;ＭＳ 明朝" w:cs="Arial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/>
          <w:i/>
          <w:i/>
          <w:iCs/>
          <w:sz w:val="32"/>
          <w:lang w:val="ru-RU"/>
        </w:rPr>
      </w:pPr>
      <w:r>
        <w:rPr>
          <w:rFonts w:eastAsia="MS Mincho;ＭＳ 明朝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Rada_Doubl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sz w:val="24"/>
          <w:lang w:val="ru-RU"/>
        </w:rPr>
        <w:tab/>
        <w:t>Продол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rFonts w:ascii="DS Rada_Double" w:hAnsi="DS Rada_Double" w:eastAsia="MS Mincho;ＭＳ 明朝" w:cs="DS Rada_Double"/>
      <w:b w:val="false"/>
      <w:bCs w:val="false"/>
      <w:color w:val="0000FF"/>
      <w:sz w:val="96"/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kat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0:08:00Z</dcterms:created>
  <dc:creator>Eugene</dc:creator>
  <dc:description/>
  <dc:language>en-US</dc:language>
  <cp:lastModifiedBy>Eugene</cp:lastModifiedBy>
  <dcterms:modified xsi:type="dcterms:W3CDTF">2001-08-10T14:41:00Z</dcterms:modified>
  <cp:revision>5</cp:revision>
  <dc:subject/>
  <dc:title>&amp; НАШИ ПУБЛИКАЦИИ</dc:title>
</cp:coreProperties>
</file>