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Wingdings" w:ascii="Wingdings" w:hAnsi="Wingdings"/>
          <w:color w:val="0000FF"/>
          <w:sz w:val="132"/>
        </w:rPr>
        <w:t></w:t>
      </w:r>
      <w:r>
        <w:rPr>
          <w:rFonts w:cs="a_RussDecor" w:ascii="a_RussDecor" w:hAnsi="a_RussDecor"/>
          <w:b/>
          <w:color w:val="0000FF"/>
          <w:sz w:val="144"/>
        </w:rPr>
        <w:t xml:space="preserve">&amp;   </w:t>
      </w:r>
      <w:r>
        <w:rPr>
          <w:rFonts w:cs="Wingdings" w:ascii="Wingdings" w:hAnsi="Wingdings"/>
          <w:color w:val="0000FF"/>
          <w:sz w:val="126"/>
        </w:rPr>
        <w:t></w:t>
      </w:r>
    </w:p>
    <w:p>
      <w:pPr>
        <w:pStyle w:val="Normal"/>
        <w:rPr>
          <w:rFonts w:ascii="Wingdings" w:hAnsi="Wingdings" w:cs="Wingdings"/>
          <w:color w:val="0000FF"/>
          <w:sz w:val="126"/>
        </w:rPr>
      </w:pPr>
      <w:r>
        <w:rPr>
          <w:rFonts w:cs="Wingdings" w:ascii="Wingdings" w:hAnsi="Wingdings"/>
          <w:color w:val="0000FF"/>
          <w:sz w:val="126"/>
        </w:rPr>
      </w:r>
    </w:p>
    <w:p>
      <w:pPr>
        <w:pStyle w:val="TextBody"/>
        <w:jc w:val="center"/>
        <w:rPr>
          <w:sz w:val="96"/>
        </w:rPr>
      </w:pPr>
      <w:r>
        <w:rPr>
          <w:sz w:val="96"/>
        </w:rPr>
        <w:t>О некоторых основных вопросах</w:t>
      </w:r>
    </w:p>
    <w:p>
      <w:pPr>
        <w:pStyle w:val="Normal"/>
        <w:jc w:val="center"/>
        <w:rPr>
          <w:color w:val="FFCC00"/>
          <w:sz w:val="20"/>
        </w:rPr>
      </w:pPr>
      <w:r>
        <w:rPr>
          <w:color w:val="FFCC00"/>
          <w:sz w:val="20"/>
        </w:rPr>
      </w:r>
    </w:p>
    <w:p>
      <w:pPr>
        <w:pStyle w:val="Normal"/>
        <w:jc w:val="center"/>
        <w:rPr>
          <w:color w:val="FFCC00"/>
          <w:sz w:val="20"/>
        </w:rPr>
      </w:pPr>
      <w:r>
        <w:rPr>
          <w:color w:val="FFCC00"/>
          <w:sz w:val="20"/>
        </w:rPr>
      </w:r>
    </w:p>
    <w:p>
      <w:pPr>
        <w:pStyle w:val="Heading2"/>
        <w:jc w:val="center"/>
        <w:rPr>
          <w:rFonts w:ascii="Arial" w:hAnsi="Arial" w:cs="Arial"/>
          <w:sz w:val="36"/>
        </w:rPr>
      </w:pPr>
      <w:r>
        <w:rPr>
          <w:rFonts w:cs="Arial" w:ascii="Arial" w:hAnsi="Arial"/>
          <w:sz w:val="36"/>
        </w:rPr>
        <w:t>Проблемы Бытия через ясновидение</w:t>
      </w:r>
    </w:p>
    <w:p>
      <w:pPr>
        <w:pStyle w:val="Normal"/>
        <w:rPr>
          <w:rFonts w:ascii="Arial" w:hAnsi="Arial" w:cs="Arial"/>
          <w:sz w:val="36"/>
        </w:rPr>
      </w:pPr>
      <w:r>
        <w:rPr>
          <w:rFonts w:cs="Arial" w:ascii="Arial" w:hAnsi="Arial"/>
          <w:sz w:val="36"/>
        </w:rPr>
      </w:r>
    </w:p>
    <w:p>
      <w:pPr>
        <w:pStyle w:val="Normal"/>
        <w:jc w:val="center"/>
        <w:rPr>
          <w:rFonts w:ascii="Arial" w:hAnsi="Arial" w:cs="Arial"/>
          <w:b/>
          <w:b/>
          <w:bCs/>
          <w:i/>
          <w:i/>
          <w:iCs/>
          <w:sz w:val="28"/>
        </w:rPr>
      </w:pPr>
      <w:r>
        <w:rPr>
          <w:rFonts w:cs="Arial" w:ascii="Arial" w:hAnsi="Arial"/>
          <w:b/>
          <w:bCs/>
          <w:i/>
          <w:iCs/>
          <w:sz w:val="28"/>
        </w:rPr>
        <w:t>(продолжение)</w:t>
      </w:r>
    </w:p>
    <w:p>
      <w:pPr>
        <w:pStyle w:val="Normal"/>
        <w:jc w:val="center"/>
        <w:rPr>
          <w:rFonts w:ascii="Arial" w:hAnsi="Arial" w:cs="Arial"/>
          <w:b/>
          <w:b/>
          <w:bCs/>
          <w:i/>
          <w:i/>
          <w:iCs/>
          <w:sz w:val="28"/>
        </w:rPr>
      </w:pPr>
      <w:r>
        <w:rPr>
          <w:rFonts w:cs="Arial" w:ascii="Arial" w:hAnsi="Arial"/>
          <w:b/>
          <w:bCs/>
          <w:i/>
          <w:iCs/>
          <w:sz w:val="28"/>
        </w:rPr>
      </w:r>
    </w:p>
    <w:p>
      <w:pPr>
        <w:pStyle w:val="Normal"/>
        <w:jc w:val="center"/>
        <w:rPr>
          <w:i/>
          <w:i/>
          <w:iCs/>
          <w:sz w:val="28"/>
          <w:lang w:val="en-US"/>
        </w:rPr>
      </w:pPr>
      <w:r>
        <w:rPr>
          <w:i/>
          <w:iCs/>
          <w:sz w:val="28"/>
          <w:lang w:val="en-US"/>
        </w:rPr>
      </w:r>
    </w:p>
    <w:p>
      <w:pPr>
        <w:pStyle w:val="Normal"/>
        <w:jc w:val="center"/>
        <w:rPr>
          <w:i/>
          <w:i/>
          <w:iCs/>
          <w:sz w:val="28"/>
          <w:lang w:val="en-US"/>
        </w:rPr>
      </w:pPr>
      <w:r>
        <w:rPr>
          <w:i/>
          <w:iCs/>
          <w:sz w:val="28"/>
          <w:lang w:val="en-US"/>
        </w:rPr>
      </w:r>
    </w:p>
    <w:p>
      <w:pPr>
        <w:pStyle w:val="Heading1"/>
        <w:jc w:val="center"/>
        <w:rPr>
          <w:color w:val="000000"/>
          <w:lang w:val="en-US"/>
        </w:rPr>
      </w:pPr>
      <w:r>
        <w:rPr>
          <w:color w:val="000000"/>
        </w:rPr>
        <w:t>Андрей МЕТЕЛЬСКИЙ</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jc w:val="both"/>
        <w:rPr/>
      </w:pPr>
      <w:r>
        <w:rPr>
          <w:rFonts w:cs="Arial" w:ascii="Arial" w:hAnsi="Arial"/>
          <w:b/>
          <w:bCs/>
          <w:sz w:val="40"/>
        </w:rPr>
        <w:t>Тонкое тело находится на серебристом слое (120 тыс.) и сильно защищено. Оно располагается в перевернутой Т-образной трубе (</w:t>
      </w:r>
      <w:r>
        <w:rPr>
          <w:rFonts w:eastAsia="Symbol" w:cs="Symbol" w:ascii="Symbol" w:hAnsi="Symbol"/>
          <w:b/>
          <w:bCs/>
          <w:sz w:val="40"/>
          <w:lang w:val="en-US"/>
        </w:rPr>
        <w:t></w:t>
      </w:r>
      <w:r>
        <w:rPr>
          <w:rFonts w:cs="Arial" w:ascii="Arial" w:hAnsi="Arial"/>
          <w:b/>
          <w:bCs/>
          <w:sz w:val="40"/>
        </w:rPr>
        <w:t>), открытой только вверх. Движение по этой трубе и выход из нее описываются пережившими состояние клинической смерти. Поражается тонкое тело очень редко, но нарушения сильно чувствуются человеком. Это может быть грязь, попавшая в трубу, — и тогда возникает ощущение затрудненности дыхания; редко, но могут туда попасть какие-то комочки или стрелы — это проявляется как ничем не мотивированная раздражительность, повышенная нервозность, непонятная тревога. Один очень опасный черный маг (воплощение одного из заместителей Сатаны) выкрадывал тонкие тела попадавших в сферу его влияния людей и бросал их в яму с собаками, а людям подсовывал собачьи (спаси, Господи, и избави нас от такого изощренного издевательства!). Состояние этих людей начинало приближаться к животному: апатия, полная потеря каких-либо устремлений… — в общем, не жизнь, а прозябание.</w:t>
      </w:r>
      <w:r>
        <w:rPr>
          <w:rStyle w:val="FootnoteCharacters"/>
          <w:rStyle w:val="FootnoteAnchor"/>
        </w:rPr>
        <w:footnoteReference w:id="2"/>
      </w:r>
      <w:r>
        <w:rPr>
          <w:rFonts w:cs="Arial" w:ascii="Arial" w:hAnsi="Arial"/>
          <w:b/>
          <w:bCs/>
          <w:sz w:val="40"/>
        </w:rPr>
        <w:t xml:space="preserve"> А сам черный маг через это вампирил серебряные потоки. Во всех подобных ситуациях надо молиться Иисусу Христу с просьбой о восстановлении этого плана. В простых случаях может помочь промывание трубы (но не самого шарика: мы для него слишком грубы. Не зря же он отделен от окружающей среды.) святой водой, белым и серебряным потоками.</w:t>
      </w:r>
    </w:p>
    <w:p>
      <w:pPr>
        <w:pStyle w:val="Normal"/>
        <w:ind w:firstLine="708"/>
        <w:jc w:val="both"/>
        <w:rPr>
          <w:rFonts w:ascii="Arial" w:hAnsi="Arial" w:cs="Arial"/>
          <w:b/>
          <w:b/>
          <w:bCs/>
          <w:sz w:val="40"/>
        </w:rPr>
      </w:pPr>
      <w:r>
        <w:rPr>
          <w:rFonts w:cs="Arial" w:ascii="Arial" w:hAnsi="Arial"/>
          <w:b/>
          <w:bCs/>
          <w:sz w:val="40"/>
        </w:rPr>
        <w:t>Непосредственно к тонкому телу примыкает еще один важный план сознания — молочно-белый, слегка выгнутый вверх (как вогнуто-выпуклая линза) диск рационального мышления. Это своего рода персональный компьютер тонкого тела, который производит все счетные операции, обеспечивает математические, конструкторско-моделирующие (комбинаторная логика) и организационно-административные способности, в том числе и в отношении собственной жизни. Люди с сильным диском — прирожденные реализаторы, осуществители замыслов. Это средний, крупно-тактический план. Высшую мудрость, мировоззрение, глобально-стратегические замыслы души обеспечивают икона и пшеница, а он определяет конкретное поведение человека, гарантирует четкость и порядок во всех проявлениях души.</w:t>
      </w:r>
    </w:p>
    <w:p>
      <w:pPr>
        <w:pStyle w:val="Normal"/>
        <w:ind w:firstLine="708"/>
        <w:jc w:val="both"/>
        <w:rPr>
          <w:rFonts w:ascii="Arial" w:hAnsi="Arial" w:cs="Arial"/>
          <w:b/>
          <w:b/>
          <w:bCs/>
          <w:sz w:val="40"/>
        </w:rPr>
      </w:pPr>
      <w:r>
        <w:rPr>
          <w:rFonts w:cs="Arial" w:ascii="Arial" w:hAnsi="Arial"/>
          <w:b/>
          <w:bCs/>
          <w:sz w:val="40"/>
        </w:rPr>
        <w:t>Поражения этого плана вносят суету и беспорядок в жизнь человека, он теряет ощущение перспективы и связи событий и обстоятельств, живет ближайшей минутой, путает всё, теряет вещи, забывает, куда что положил, становится необязательным и т.п. К поражению диска могут добавляться и нарушения памяти, которая, хотя и представляет относительно самостоятельный элемент души с 6-ю отдельными планами, тем не менее тесно связана с работой сознания, а основной ее план находится рядом с диском и зачастую поражается тем же воздействием.</w:t>
      </w:r>
    </w:p>
    <w:p>
      <w:pPr>
        <w:pStyle w:val="Normal"/>
        <w:ind w:firstLine="708"/>
        <w:jc w:val="both"/>
        <w:rPr>
          <w:rFonts w:ascii="Arial" w:hAnsi="Arial" w:cs="Arial"/>
          <w:b/>
          <w:b/>
          <w:bCs/>
          <w:sz w:val="40"/>
        </w:rPr>
      </w:pPr>
      <w:r>
        <w:rPr>
          <w:rFonts w:cs="Arial" w:ascii="Arial" w:hAnsi="Arial"/>
          <w:b/>
          <w:bCs/>
          <w:sz w:val="40"/>
        </w:rPr>
        <w:t xml:space="preserve">Впервые я обнаружил этот диск в связи с лечением алкоголизма. Оказалось, что этот недуг поражает прежде всего этот план сознания. Каждая выпитая рюмка откладывается черной ядовитой капелькой, постепенно разъедающей диск. В начальной форме в нем возникают углубления, заполненные черной жидкостью, а в сильной и запущенной форме они прожигают диск насквозь. Параллельно идет загрязнение дворца. Таким образом пьянство поражает главные мужские способности души — волю и рациональный ум, обеспечивающие возможность руководить, принимать решения, выполнять свой долг и быть ответственным за себя, за порученное дело, за окружающих. Так что если хотите перестать быть мужчиной — пейте. Восстанавливается же этот план в белом потоке и святой воде, но нужно желание самого пострадавшего избавиться от недуга. </w:t>
      </w:r>
    </w:p>
    <w:p>
      <w:pPr>
        <w:pStyle w:val="Normal"/>
        <w:ind w:firstLine="708"/>
        <w:jc w:val="both"/>
        <w:rPr>
          <w:rFonts w:ascii="Arial" w:hAnsi="Arial" w:cs="Arial"/>
          <w:b/>
          <w:b/>
          <w:bCs/>
          <w:sz w:val="40"/>
        </w:rPr>
      </w:pPr>
      <w:r>
        <w:rPr>
          <w:rFonts w:cs="Arial" w:ascii="Arial" w:hAnsi="Arial"/>
          <w:b/>
          <w:bCs/>
          <w:sz w:val="40"/>
        </w:rPr>
      </w:r>
    </w:p>
    <w:p>
      <w:pPr>
        <w:pStyle w:val="Normal"/>
        <w:ind w:firstLine="708"/>
        <w:jc w:val="both"/>
        <w:rPr>
          <w:rFonts w:ascii="Arial" w:hAnsi="Arial" w:cs="Arial"/>
          <w:b/>
          <w:b/>
          <w:bCs/>
          <w:sz w:val="40"/>
        </w:rPr>
      </w:pPr>
      <w:r>
        <w:rPr>
          <w:rFonts w:cs="Arial" w:ascii="Arial" w:hAnsi="Arial"/>
          <w:b/>
          <w:bCs/>
          <w:sz w:val="40"/>
        </w:rPr>
        <w:t xml:space="preserve">Под диском, начиная с белого слоя и до нижнего оранжевого, располагаются плоские диски практического мышления, похожие на круглые бумажные салфетки. Они обеспечивают выполнение мелких бытовых забот — сходить в магазин, помыть посуду, завязать шнурки и т.п. Ведущую роль тут играет белый пласт: если он цел, то и остальные, как правило, в порядке, ибо они играют по отношению к нему вспомогательную роль. То, что мы знаем как мозг, видится на самых низких частотах (0-7 тыс.) и не является отдельным планом сознания: это проекция на уровень физического тела всех остальных планов сознания. Отсюда становится понятной описанная в медицине прошлого века (кажется, Гуфеландом, да и другими медиками) нормальная жизнь человека, не имевшего мозга (как это оказалось после его посмертного вскрытия), а также факты многочисленных травм мозга, которые, по понятиям современной медицины, несовместимы с его нормальным функционированием и физическим его существованием вообще.   </w:t>
      </w:r>
    </w:p>
    <w:p>
      <w:pPr>
        <w:pStyle w:val="Normal"/>
        <w:ind w:firstLine="708"/>
        <w:jc w:val="both"/>
        <w:rPr>
          <w:rFonts w:ascii="Arial" w:hAnsi="Arial" w:cs="Arial"/>
          <w:b/>
          <w:b/>
          <w:bCs/>
          <w:sz w:val="40"/>
        </w:rPr>
      </w:pPr>
      <w:r>
        <w:rPr>
          <w:rFonts w:cs="Arial" w:ascii="Arial" w:hAnsi="Arial"/>
          <w:b/>
          <w:bCs/>
          <w:sz w:val="40"/>
        </w:rPr>
        <w:t>Нижним же планом сознания человека является змейка — хозяйка организма (не кундалини; об этом ниже). Это тот самый животный, инстинктивный ум, который сохраняется в человеке даже при обмороке, нарушении работы сознания. Именно эта змейка, например, ведет домой совершенно пьяного человека. Но ее роль на уровне целого проявляется только в таких критических ситуациях, а в обычной жизни она обеспечивает жизненными силами тело до частоты 30 тыс., постоянно чистит каналы, органы чувств на частоте 10-20 тыс. Центр змейки располагается на красном слое, но она имеет проекцию на все остальные слои нижней радуги, поэтому не очень опытные ясновидящие могут видеть ее разного цвета и спорить между собой. Через «салфетки» змейка общается с тонким телом. Она знает всю тяжесть и ответственность порученной ей работы по уходу за самыми грубыми слоями души и даже немного гордится этим. Когда я стал спрашивать ее про ее функции, то первое, что она сказала, зная о моих сомнениях по поводу ее происхождения после грехопадения: «Господь выбрал именно меня из всей остальной твари, потому что Он знает, что я не подведу». Главный канал получения информации у змейки — яснообоняние, она постоянно обнюхивает всё окружающее — людей, предметы, помещения. У нее хорошее чутье на опасность, и она часто уводит нас от неприятностей бытового плана, и тут, по сути, проходит один из уровней интуитивного канала.</w:t>
      </w:r>
    </w:p>
    <w:p>
      <w:pPr>
        <w:pStyle w:val="Normal"/>
        <w:ind w:firstLine="708"/>
        <w:jc w:val="both"/>
        <w:rPr>
          <w:rFonts w:ascii="Arial" w:hAnsi="Arial" w:cs="Arial"/>
          <w:b/>
          <w:b/>
          <w:bCs/>
          <w:sz w:val="40"/>
        </w:rPr>
      </w:pPr>
      <w:r>
        <w:rPr>
          <w:rFonts w:cs="Arial" w:ascii="Arial" w:hAnsi="Arial"/>
          <w:b/>
          <w:bCs/>
          <w:sz w:val="40"/>
        </w:rPr>
        <w:t xml:space="preserve">Змейки разных людей отличаются по размеру и имеют разные манеры поведения, которые во многом отражаются в бытовых манерах человека. Характер змейки во многом  определяется первыми жизнями души и сильно зависит от того окружения, в котором душа находилась. Сила же змейки нарастает с каждым преодоленным личностью препятствием, и тут я согласен с высказыванием Агни Йоги: «Благословенны препятствия, ибо ими растём». Жаль только, что, как я уже сказал выше, Агни Йога не расшифровывает механизмов, а только указывает на долженствующее. В психологическом отношении по змейке идет качество, которое в народе определяют как «двужильный». Я это обнаружил случайно, у пациента, одной из причин заболеваний которого было сильное поражение змейки. Когда я ее восстановил, то она оказалась общительной, и от радости, что снова цела, вдруг стала выскакивать над головой своего хозяина, нырять вперед, возвращаясь по кольцу в основание позвоночника, где находится в спокойном состоянии, и при этом приговаривала: «Вот как я могу! Я еще могу! И еще могу!» Я очень удивился, так как читал в восточной литературе, что йоги долгими страданиями и с трудом поднимают эту змейку  вверх до головы, а тут она чуть не летает в небе. Стал выяснять, что это значит, и понял, что по змейке проходит способность мобилизовываться, упорство в достижении цели. У этого моего пациента змейка делала 11 оборотов, тогда как у большинства людей — не более двух-трёх (почему и принято традиционно считать, что она имеет два с половиной оборота), а у сильно больных — иногда и не более одного. Самое же большое число оборотов змейки, которое я наблюдал, равнялось 15. </w:t>
      </w:r>
    </w:p>
    <w:p>
      <w:pPr>
        <w:pStyle w:val="Normal"/>
        <w:ind w:firstLine="708"/>
        <w:jc w:val="both"/>
        <w:rPr>
          <w:rFonts w:ascii="Arial" w:hAnsi="Arial" w:cs="Arial"/>
          <w:b/>
          <w:b/>
          <w:bCs/>
          <w:sz w:val="40"/>
        </w:rPr>
      </w:pPr>
      <w:r>
        <w:rPr>
          <w:rFonts w:cs="Arial" w:ascii="Arial" w:hAnsi="Arial"/>
          <w:b/>
          <w:bCs/>
          <w:sz w:val="40"/>
        </w:rPr>
        <w:t>В связи с этой способностью змейки к большому количеству оборотов я неожиданно вышел на мощную социальную структуру, лишающую ее подвижности. У одного пациента мне встретился случай сильного вампиризма по оранжевому потоку со стороны отца. В разговоре выяснилось, что отец — преподаватель философии, убежденный и даже воинствующий атеист. Споры с сыном о вере и послужили толчком к возникновению вампиризма. В таких случаях искать источник бессмысленно, он всё равно восстановится при постоянном общении, и поэтому я стал искать, куда уходит оранжевый поток от отца и нельзя ли его избавить от этого недуга. Оказалось, что у него совершенно обездвижена змейка, за ней — огромная яма, куда и откачивается оранжевый поток. Своими силами закрыть эту яму я не смог, и заказал для пациента молебен о здравии и сорокоуст. Когда яма закрылась, я стал отмывать змейку отца от какого-то противного клея. И змейка его оказалась очень сильной, и когда она освободилась от клея, то стала сокрушаться: «Ты посмотри, что у него со всеми остальными планами сознания — он же до самой пшеницы заклеен! Какого человека скрутили!» Я стал спрашивать, кто и зачем скрутил, и оказалось: дело было в атеистической идеологии. Каждая прочитанная им книга (а он их прочитал, наверное, сотни) заливала ему сознание мутной клейкой жидкостью, которая со временем засыхает и связывает мыслительные способности человека. Вот вам и объяснение вреда атеизма. И эта жидкость заливала папашу сначала от основания позвоночника, от змейки, и затем «всё выше, и выше, и выше»…</w:t>
      </w:r>
    </w:p>
    <w:p>
      <w:pPr>
        <w:pStyle w:val="Normal"/>
        <w:ind w:firstLine="708"/>
        <w:jc w:val="both"/>
        <w:rPr>
          <w:rFonts w:ascii="Arial" w:hAnsi="Arial" w:cs="Arial"/>
          <w:b/>
          <w:b/>
          <w:bCs/>
          <w:sz w:val="40"/>
        </w:rPr>
      </w:pPr>
      <w:r>
        <w:rPr>
          <w:rFonts w:cs="Arial" w:ascii="Arial" w:hAnsi="Arial"/>
          <w:b/>
          <w:bCs/>
          <w:sz w:val="40"/>
        </w:rPr>
        <w:t>Сообщаю для всех: смывать этот клей надо (мысленно, конечно) в святой воде, взяв ее из ближайшей церкви.</w:t>
      </w:r>
    </w:p>
    <w:p>
      <w:pPr>
        <w:pStyle w:val="Normal"/>
        <w:ind w:firstLine="708"/>
        <w:jc w:val="both"/>
        <w:rPr>
          <w:rFonts w:ascii="Arial" w:hAnsi="Arial" w:cs="Arial"/>
          <w:b/>
          <w:b/>
          <w:bCs/>
          <w:sz w:val="40"/>
        </w:rPr>
      </w:pPr>
      <w:r>
        <w:rPr>
          <w:rFonts w:cs="Arial" w:ascii="Arial" w:hAnsi="Arial"/>
          <w:b/>
          <w:bCs/>
          <w:sz w:val="40"/>
        </w:rPr>
      </w:r>
    </w:p>
    <w:p>
      <w:pPr>
        <w:pStyle w:val="Normal"/>
        <w:ind w:firstLine="708"/>
        <w:jc w:val="both"/>
        <w:rPr>
          <w:rFonts w:ascii="Arial" w:hAnsi="Arial" w:cs="Arial"/>
          <w:b/>
          <w:b/>
          <w:bCs/>
          <w:sz w:val="40"/>
        </w:rPr>
      </w:pPr>
      <w:r>
        <w:rPr>
          <w:rFonts w:cs="Arial" w:ascii="Arial" w:hAnsi="Arial"/>
          <w:b/>
          <w:bCs/>
          <w:sz w:val="40"/>
        </w:rPr>
        <w:t>И последний в данном разделе (о строении души) вопрос — для имеющих ясновидение: как отличить змейку от тех сатанинских змеиных образов, которые есть у отрицательных душ? Во-первых, эта змейка является внутренним элементом души и заметна лишь при соответствующем настрое, а те змеи видны вместо целостного образа человека. Но подмены бывают и со змейкой. Змея кундалини, о которой говорит йога, и есть сатанинская замена змейки, данной нам от Господа. Заставить нашу нативную змейку служить нижним силам не удаётся, поэтому слуги Сатаны ее выдирают, а на ее место прививают зародыш сатанинской — по методу прививки саженцев растения. Вот почему кундалини и необходимо долго развивать… При этом меняется структура жизнеобеспечения организма (он переходит на сатанинскую энергетику), а также, постепенно, меняется и структура сознания: выворачиваются наизнанку последующие его планы, перестраивается волевой центр, перекрываются высшие планы сердца, взращиваются гордыня, самолюбование, высокомерие к обычным, не практикующим йогу людям, жестокосердие. Отличить нашу нативную змейку от подставной можно и по знаку ее принадлежности: на нативной змейке имеется знак религиозного потока — крестик на  ее «шее» для христианского потока или знак ислама (полумесяц со звездой) на ее лбу для мусульманского потока или шестиконечная звезда (в разных местах) для иудаистского потока. Но повторяю, что знак этот соответствует духовному покровительству, а не формальной принадлежности — как и в случае с иконой. У сатанинских же змей — знак свастики на их лбу. Кстати сказать, на эмблеме современного нам Теософского общества России изображена именно такая змейка.</w:t>
      </w:r>
    </w:p>
    <w:p>
      <w:pPr>
        <w:pStyle w:val="Normal"/>
        <w:ind w:firstLine="708"/>
        <w:jc w:val="both"/>
        <w:rPr>
          <w:rFonts w:ascii="Arial" w:hAnsi="Arial" w:cs="Arial"/>
          <w:b/>
          <w:b/>
          <w:bCs/>
          <w:sz w:val="40"/>
        </w:rPr>
      </w:pPr>
      <w:r>
        <w:rPr>
          <w:rFonts w:cs="Arial" w:ascii="Arial" w:hAnsi="Arial"/>
          <w:b/>
          <w:bCs/>
          <w:sz w:val="40"/>
        </w:rPr>
      </w:r>
    </w:p>
    <w:p>
      <w:pPr>
        <w:pStyle w:val="Normal"/>
        <w:ind w:firstLine="708"/>
        <w:jc w:val="center"/>
        <w:rPr>
          <w:rFonts w:ascii="Arial" w:hAnsi="Arial" w:cs="Arial"/>
          <w:b/>
          <w:b/>
          <w:bCs/>
          <w:i/>
          <w:i/>
          <w:iCs/>
          <w:sz w:val="32"/>
        </w:rPr>
      </w:pPr>
      <w:r>
        <w:rPr>
          <w:rFonts w:cs="Arial" w:ascii="Arial" w:hAnsi="Arial"/>
          <w:b/>
          <w:bCs/>
          <w:i/>
          <w:iCs/>
          <w:sz w:val="32"/>
        </w:rPr>
        <w:t>(продолжение предполагается)</w:t>
      </w:r>
    </w:p>
    <w:p>
      <w:pPr>
        <w:pStyle w:val="Normal"/>
        <w:ind w:firstLine="708"/>
        <w:jc w:val="both"/>
        <w:rPr>
          <w:rFonts w:ascii="Arial" w:hAnsi="Arial" w:cs="Arial"/>
          <w:b/>
          <w:b/>
          <w:bCs/>
          <w:i/>
          <w:i/>
          <w:iCs/>
          <w:sz w:val="32"/>
        </w:rPr>
      </w:pPr>
      <w:r>
        <w:rPr>
          <w:rFonts w:cs="Arial" w:ascii="Arial" w:hAnsi="Arial"/>
          <w:b/>
          <w:bCs/>
          <w:i/>
          <w:iCs/>
          <w:sz w:val="32"/>
        </w:rPr>
      </w:r>
    </w:p>
    <w:sectPr>
      <w:footnotePr>
        <w:numFmt w:val="decimal"/>
      </w:footnote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_RussDeco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 повторю еще и еще раз: надо быть осторожнее в выводах, даже кажущихся бесспорными. Так, например, в данном конкретном случае описываемое похищение вряд ли прошло незамеченным для ангела-хранителя данного человека. А стало быть… — ?  ( — </w:t>
      </w:r>
      <w:r>
        <w:rPr>
          <w:i/>
          <w:iCs/>
          <w:u w:val="single"/>
        </w:rPr>
        <w:t>Ред.</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FFCC00"/>
      <w:sz w:val="32"/>
    </w:rPr>
  </w:style>
  <w:style w:type="paragraph" w:styleId="Heading2">
    <w:name w:val="Heading 2"/>
    <w:basedOn w:val="Normal"/>
    <w:next w:val="Normal"/>
    <w:qFormat/>
    <w:pPr>
      <w:keepNext w:val="true"/>
      <w:numPr>
        <w:ilvl w:val="1"/>
        <w:numId w:val="1"/>
      </w:numPr>
      <w:outlineLvl w:val="1"/>
    </w:pPr>
    <w:rPr>
      <w:rFonts w:cs="Arial"/>
      <w:b/>
      <w:bCs/>
      <w:sz w:val="40"/>
    </w:rPr>
  </w:style>
  <w:style w:type="character" w:styleId="Style12">
    <w:name w:val="Основной шрифт абзаца"/>
    <w:qFormat/>
    <w:rPr/>
  </w:style>
  <w:style w:type="character" w:styleId="FootnoteCharacters">
    <w:name w:val="Footnote Characters"/>
    <w:basedOn w:val="Style12"/>
    <w:qFormat/>
    <w:rPr>
      <w:rFonts w:ascii="Arial" w:hAnsi="Arial" w:cs="Arial"/>
      <w:b/>
      <w:bCs/>
      <w:sz w:val="4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_nekot.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6:45:00Z</dcterms:created>
  <dc:creator>Eugene</dc:creator>
  <dc:description/>
  <dc:language>en-US</dc:language>
  <cp:lastModifiedBy>Eugene</cp:lastModifiedBy>
  <dcterms:modified xsi:type="dcterms:W3CDTF">2001-08-10T11:19:00Z</dcterms:modified>
  <cp:revision>8</cp:revision>
  <dc:subject/>
  <dc:title>Z &amp;   Y</dc:title>
</cp:coreProperties>
</file>