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eastAsia="MS Mincho;ＭＳ 明朝" w:cs="Arial"/>
          <w:b w:val="false"/>
          <w:b w:val="false"/>
          <w:bCs w:val="false"/>
          <w:sz w:val="40"/>
        </w:rPr>
      </w:pPr>
      <w:r>
        <w:rPr>
          <w:rFonts w:eastAsia="MS Mincho;ＭＳ 明朝" w:cs="Arial" w:ascii="Arial" w:hAnsi="Arial"/>
          <w:b w:val="false"/>
          <w:bCs w:val="false"/>
          <w:sz w:val="40"/>
        </w:rPr>
        <w:t>Иосиф БРОДСКИЙ,</w:t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  <w:t>лауреат Нобелевской премии</w:t>
      </w:r>
    </w:p>
    <w:p>
      <w:pPr>
        <w:pStyle w:val="Style15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52"/>
        </w:rPr>
      </w:pPr>
      <w:r>
        <w:rPr>
          <w:rFonts w:eastAsia="MS Mincho;ＭＳ 明朝" w:cs="Arial" w:ascii="Arial" w:hAnsi="Arial"/>
          <w:b w:val="false"/>
          <w:bCs w:val="false"/>
          <w:sz w:val="52"/>
        </w:rPr>
        <w:t>Из цикла «Школьная антология»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</w:rPr>
      </w:pPr>
      <w:r>
        <w:rPr>
          <w:rFonts w:eastAsia="MS Mincho;ＭＳ 明朝" w:cs="Arial" w:ascii="Arial" w:hAnsi="Arial"/>
          <w:b w:val="false"/>
          <w:bCs w:val="false"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        </w:t>
      </w:r>
      <w:r>
        <w:rPr>
          <w:rFonts w:eastAsia="MS Mincho;ＭＳ 明朝" w:cs="Arial" w:ascii="Arial" w:hAnsi="Arial"/>
          <w:b w:val="false"/>
          <w:bCs w:val="false"/>
          <w:sz w:val="40"/>
        </w:rPr>
        <w:t>Т. Зимина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Т. Зимина; прелестное дитя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Мать - инженер, а батюшка - учетчик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Я, впрочем, их не видел никогда.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Была невпечатлительна. Хотя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а ней женился пограничный летчик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о это было после. А беда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с ней раньше приключилась. У нее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был родственник. Какой-то из райкома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С машиною. А предки жили врозь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У них там было, видимо, свое.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Машина - это было незнакомо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у, с этого там все и началось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Она переживала, но потом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дела пошли как будто на поправку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дали маячил сумрачный грузин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о вдруг он угодил в казенный дом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Она же - отдала себя прилавку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 большой галантерейный магазин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Белье, одеколоны, полотн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- ей нравилась вся эта атмосфера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eastAsia="MS Mincho;ＭＳ 明朝" w:cs="Arial" w:ascii="Arial" w:hAnsi="Arial"/>
          <w:sz w:val="40"/>
        </w:rPr>
        <w:t>секреты и поклонники подруг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Прохожие таращатся в окно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дали - Дом Офицеров. Офицеры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как птицы, с массой пуговиц, вокруг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                  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Тот летчик, возвратившись из небес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приветствовал ее за миловидность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Он сделал из шампанского салют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Замужество. Однако в ВВС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ужасно уважается невинность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озводится в какой-то абсолют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И этот род схоластики виной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тому, что она чуть не утопилась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ашла уж мост, но грянула зима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Канал покрылся коркой ледяной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И вновь она к прилавку торопилась.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Ресницы опушила бахрома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На пепельные волосы струит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сияние неоновая люстра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есна - и у распахнутых дверей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поток из покупателей бурлит.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Она стоит, и в сумрачное русло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глядит из-за белья, как Лорелей.</w:t>
      </w:r>
    </w:p>
    <w:p>
      <w:pPr>
        <w:pStyle w:val="Normal"/>
        <w:suppressLineNumbers/>
        <w:suppressAutoHyphens w:val="true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/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2620" cy="307340"/>
            <wp:effectExtent l="0" t="0" r="0" b="0"/>
            <wp:docPr id="1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tn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9:52:00Z</dcterms:created>
  <dc:creator>Eugene</dc:creator>
  <dc:description/>
  <dc:language>en-US</dc:language>
  <cp:lastModifiedBy>Eugene</cp:lastModifiedBy>
  <dcterms:modified xsi:type="dcterms:W3CDTF">2001-08-10T14:48:00Z</dcterms:modified>
  <cp:revision>2</cp:revision>
  <dc:subject/>
  <dc:title>аавеепрввенерввепв</dc:title>
</cp:coreProperties>
</file>