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66"/>
          <w:u w:val="single"/>
          <w:lang w:val="ru-RU"/>
        </w:rPr>
      </w:pPr>
      <w:r>
        <w:rPr>
          <w:rFonts w:cs="Wingdings" w:ascii="Wingdings" w:hAnsi="Wingdings"/>
          <w:color w:val="FF0000"/>
          <w:sz w:val="66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66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bCs w:val="false"/>
          <w:color w:val="FF0000"/>
          <w:sz w:val="66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bCs/>
          <w:color w:val="FF0000"/>
          <w:sz w:val="66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eastAsia="MS Mincho;ＭＳ 明朝" w:cs="DS Rada_Double"/>
          <w:b w:val="false"/>
          <w:b w:val="false"/>
          <w:bCs w:val="false"/>
          <w:color w:val="FF0000"/>
          <w:sz w:val="48"/>
          <w:u w:val="single"/>
          <w:lang w:val="ru-RU"/>
        </w:rPr>
      </w:pPr>
      <w:r>
        <w:rPr>
          <w:rFonts w:eastAsia="MS Mincho;ＭＳ 明朝" w:cs="DS Rada_Double" w:ascii="DS Rada_Double" w:hAnsi="DS Rada_Double"/>
          <w:b w:val="false"/>
          <w:bCs w:val="false"/>
          <w:color w:val="FF0000"/>
          <w:sz w:val="48"/>
          <w:u w:val="single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>Анатолий РЫБАКОВ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jc w:val="center"/>
        <w:rPr>
          <w:rFonts w:ascii="Stylo" w:hAnsi="Stylo" w:eastAsia="MS Mincho;ＭＳ 明朝" w:cs="Stylo"/>
          <w:b w:val="false"/>
          <w:b w:val="false"/>
          <w:bCs w:val="false"/>
          <w:sz w:val="132"/>
          <w:lang w:val="ru-RU"/>
        </w:rPr>
      </w:pPr>
      <w:r>
        <w:rPr>
          <w:rFonts w:eastAsia="MS Mincho;ＭＳ 明朝" w:cs="Stylo" w:ascii="Stylo" w:hAnsi="Stylo"/>
          <w:b w:val="false"/>
          <w:bCs w:val="false"/>
          <w:sz w:val="132"/>
          <w:lang w:val="ru-RU"/>
        </w:rPr>
        <w:t>Прах и пепел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>Повесть о временах сталинизма</w:t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ind w:firstLine="720"/>
        <w:rPr/>
      </w:pPr>
      <w:r>
        <w:rPr>
          <w:rFonts w:eastAsia="MS Mincho;ＭＳ 明朝" w:cs="Arial" w:ascii="Arial" w:hAnsi="Arial"/>
          <w:b w:val="false"/>
          <w:bCs w:val="false"/>
          <w:sz w:val="40"/>
          <w:u w:val="single"/>
          <w:lang w:val="ru-RU"/>
        </w:rPr>
        <w:t>От редакции:</w:t>
      </w: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 xml:space="preserve"> вниманию читателей предлагается НАСТОЯЩЕЕ произведение, созданное НАСТОЯЩИМ писателем и НАСТОЯЩИМ интеллигентом, и уж кстати — настоящим москвичом. Анатолий Наумович Рыбаков известен по многим написанным им прекрасным книгам, начиная от "Кортика" и кончая "Детьми Арбата". В данном произведении продолжают действовать, наряду с другими, уже ставшие взрослыми персонажи "Детей Арбата". </w:t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</w:r>
    </w:p>
    <w:p>
      <w:pPr>
        <w:pStyle w:val="Style15"/>
        <w:ind w:firstLine="720"/>
        <w:jc w:val="right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36"/>
          <w:lang w:val="ru-RU"/>
        </w:rPr>
        <w:t>Москвич с Чистых Прудов</w:t>
      </w:r>
      <w:r>
        <w:br w:type="page"/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21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В шесть часов вечера собрались в просторном кабинете Сталина, за длинным столом, покрытым зеленым сукном. Чуть поодаль от других сидел нарком иностранных дел Литвинов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Сталин в защитно-коричневом френче, того же цвета брюках, заправленных в сапоги, расхаживал по кабинету, но не вдоль окон, как обычно, а вдоль стены, на которой кроме карты СССР висела теперь и карта Европы. На ней референты обозначили новые границы Германии и Чехословакии и заштриховали районы, отобранные у Чехословакии Германией, Польшей и Венгрией. Каждый раз, проходя мимо карты, Сталин останавливался, рассматривал ее, гневно произносил в адрес Чемберлена и Даладье: "Предатели, трусы, торгаши". Но на Гитлера не нападал, Гитлер взял свое: как не взять, когда само шло в руки. И поляки — стервятники, отхватили Тешинскую Силезию. Пауки в банке! И чехи струси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С Ворошиловым Сталин поздоровался как обычно, будто только вчера виделись. У того сердце толкнулось возле самого горла. Пронесло! Ему дарована жизнь, всё страшное позади, Сталин сменил гнев на милос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том спустились этажом ниже и продолжили разговор  за  ужином. Страдающий астмой Жданов, тяжело дыша, комментировал переведенные на русский последние сообщения иностранных телеграфных агентств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Представители Чехословакии прождали весь день в приемной. Их вызвали в половине второго ночи. Гитлер и Муссолини уже удалились. Чемберлен сообщил чехословакам о соглашении и дал им его в руки: читайте, мол, сами. Представитель Чехословакии спросил, ждут ли они ответ его правительства. На это ему грубо ответили: никакого ответа  не  надо,  соглашение окончательное, Чехословакия в границах 1918 года перестала существовать. И вот... Послушайте, послушайте... - Жданов огляделся, убедился, что его слушают. - Во время разговора с чехословаками Чемберлен непрерывно зевал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Типично британское высокомерие, - сказал Сталин. - Я видел как-то в газете фотографию этого Чемберлена: длинный-длинный такой, понимаешь, худой, костлявый, а головка маленькая-маленькая, похож на допотопное ископаемое животное. Забыл, как оно называется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Птеродактиль, - подсказал Жданов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от именно. - Сталин отвернулся к закускам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а столе были выставлены коньяк, водка, копченая севрюга, икра, грибы, хлеб, какая-то травка, пряности, и никаких колбас, ветчины, консервов - ничего этого Сталин не ел. Хрущев, подцепив вилкой огурчик-корнишончик, показал его Андрееву: "Як головка у того Чемберлена". Все засмеялись. Как и другие члены Политбюро, Ворошилов положил себе на тарелку немного закуски, но вина не налил, побоялся. Сталин покосился на него, усмехнулся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Рюмку вина можно и маршалам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Ворошилов расплылся в благодарной улыбке, налил себе вин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а другом столе стояли в больших судках первые блюда, рядом стопка чистых тарелок. Каждый подходил, кто наливал себе борщ, кто бульон. Сталин приподнимал крышки у всех судков, заглядывал в них, ни к кому не обращаясь, говорил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Ага, щи... А здесь суп... Уха... Нальем-ка ухи.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И Ворошилов вслед за ним поспешил налить себе ух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том официанты внесли судки со вторыми блюдами. В заключение пили чай, наливали его из большого самовара, чайник с заваркой возвышался на конфорк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Сталин был в том же френче, что и в кабинете. Только сапоги сменил на мягкие, светлые, сафьяновые, с малиновыми разводами. В квартире тоже висела карта Европы с обозначением новых границ. И как в служебном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бинете, так и здесь Сталин часто подходил к карте, останавливался перед ней, ругал "мюнхенцев", Чемберлена и Даладье, Англию и Франци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а следующий день в шесть часов вечера опять собрались в служебном кабинете Сталина и опять закончили заседание у него на квартире за ужином. К этому времени поступили новые сообщения: население Праги вышло на улицы с требованием не отзывать армию с границ, объявить всеобщую мобилизацию, люди плакали. Однако первого октября чехословацкое правительство сообщило по радио, что оно капитулирует. В тот же день германские войска пересекли границу и вступили на территорию Чехословаки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Члены Политбюро дали волю своему гневу, обрушив его на Литвинов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Особенно усердствовал Молотов - не любил Литвинова: единственный в правительстве держался независимо. Теперь  представилась  возможность разделаться с ним. Вот к чему привел литвиновский безоглядный ориентир на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нглию и Францию, говорил Молотов, слепое доверие этим империалистическим хищникам! Конечно, товарищ Литвинов много лет жил в Англии, считает себя человеком английской культуры, по-английски говорит лучше, чем по-русски, и жена англичанка, но разве это основание для такой близорукой политики? Это не партийные, а мещанские основания.  Молотов  многозначительно поправился: в лучшем случае, мещанские основани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Каганович, с ненавистью глядя на Литвинова холодными голубыми глазами, обвинил его в том, что в погоне за дешевой популярностью у западной буржуазии Литвинов поступился интересами Советского Союза. Почему не предвидел, почему не предугадал Мюнхен? Почему не предупредил партийное руководство? Надо делать беспощадные выводы в отношении Литвинова и его аппарат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Несколько снизил накал страстей осторожный Микоян. Говорил о состоянии торговли между СССР и Западом, о том, что немецкая сторона затягивает заключение взаимного торгово-кредитного соглашени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Ворошилов, еще не придя в себя от страха, присоединился к общему хору. Кидая робкие взгляды на Сталина, он зачитал данные о советских и чехословацких вооруженных силах. Против 43 немецких дивизий СССР и Чехословакия могли немедленно запустить в дело 133 дивизии. Перевес почти тройной, Гитлер потерпел бы неминуемое поражение. Но вместо того, чтобы внушать Чехословакии уверенность в могучей советской поддержке, Литвинов флиртовал с Англией и Францией, а они за его спиной сговорились с Германие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Литвинов держался спокойно. Да, Англия и Франция пытаются умиротворить Гитлера ценой предательства. Их надежды безосновательны. У Гитлера далеко идущие планы. И при новых гитлеровских агрессиях они поймут, что Гитлера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до остановить, иначе они сами падут его жертвой. Следовательно, они не могут потерять такого союзника, как  СССР.  Ситуация  тяжелая,  но небезвыходная. Не надо терять голову. У Мюнхенского соглашения есть сильные противники на Западе. Вернувшись в Лондон, Чемберлен объявил: "Я привез мир". На что Уинстон Черчилль ответил: "Мы потерпели полное и сокрушительное поражение. И не надо думать, что этим все кончится. Это только начало". И такова позиция не одного Черчилля, такое общественное мнение господствует в Европ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ы допускаете, что Гитлер нападет на СССР? - перебил его Молотов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Англия и Франция представляются ему более легкими противниками, чем СССР. Если он развяжет европейскую войну, то напав прежде всего на них, а уж потом на нас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ы усыпляете нашу бдительность, - грубо сказал Каганович. - В чьих интересах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У меня нет других интересов, кроме интересов моей страны и моей партии, - ответил Литвинов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Пустые слова! - бросил Каганович и демонстративно отвернул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Сталин выступил в конце последнего заседания. Однако члены Политбюро услышали от него совсем не то, что ожида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Англия и Франция, - сказал Сталин, - подталкивают Гитлера к агрессии против Советского Союза. К антисоветскому альянсу присоединилась Япония, СССР очутился в опасной политической изоляци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Он встал и продолжал говорить, прохаживаясь по комнате, как обычно, вдоль окон, посматривая на огни Кремля, на освещенную ночную Москв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Что же предпринять в этих условиях? Товарищ Литвинов уверяет нас, что Гитлер нападет на западные державы. Такой вариант не исключен, но это прежде всего должны понять сами западные державы. - Сталин остановился против Литвинова, протянул к нему палец. - Если вы, товарищ Литвинов, убеждены, что гитлеровской агрессии подвергнутся прежде всего Франция и Англия, то вы и должны убедить в этом руководителей Франции и Англии. В этом теперь и заключается основная задача нашей дипломатии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Литвинов и работники Наркомата иностранных дел усердно выполняли директиву Сталина.   Однако сам товарищ Сталин главную задачу советской дипломатии понимал совсем по-другом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После Мюнхенского соглашения все увидели слабость Англии и Франции, их страх перед Гитлером. И это подтолкнет Гитлера к нападению на "вечного врага" - Францию, на ненавистную Англию. В этом Литвинов прав. Но Гитлер нападет на них только имея в тылу  дружественный или по меньшей мере нейтральный Советский Союз. Этого Литвинов не понимает и сближение СССР с Германией осуществлять не будет. За него это делают другие. А Литвинов пусть ведет переговоры с Францией и Англией, усыпляет их бдительнос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Безусловно, Гитлер хорошо бы воспринял отставку еврея Литвинова. ОН это сделает, когда отношения ЕГО с Гитлером достигнут нужного уровня. Но не уничтожит. Неизвестно, как повернется, Литвинов еще может пригодиться. В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нглии и США у него хорошая репутация, пусть продолжает их убеждать. Истинную политику, — ЕГО политику, — проводят другие. Тайные переговоры ведет торгпред в Германии Канделаки. И обращается не к Литвинову, а к НЕМУ лично. В курс тайных переговоров надо теперь ввести и Молотова.</w:t>
      </w:r>
    </w:p>
    <w:p>
      <w:pPr>
        <w:pStyle w:val="Normal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/>
          <w:sz w:val="40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</w:r>
    </w:p>
    <w:p>
      <w:pPr>
        <w:pStyle w:val="Style15"/>
        <w:ind w:firstLine="720"/>
        <w:jc w:val="center"/>
        <w:rPr>
          <w:rFonts w:ascii="Arial" w:hAnsi="Arial" w:eastAsia="MS Mincho;ＭＳ 明朝" w:cs="Arial"/>
          <w:i/>
          <w:i/>
          <w:iCs/>
          <w:sz w:val="32"/>
          <w:lang w:val="ru-RU"/>
        </w:rPr>
      </w:pPr>
      <w:r>
        <w:rPr>
          <w:rFonts w:eastAsia="MS Mincho;ＭＳ 明朝" w:cs="Arial" w:ascii="Arial" w:hAnsi="Arial"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S Rada_Double">
    <w:charset w:val="00"/>
    <w:family w:val="decorative"/>
    <w:pitch w:val="variable"/>
  </w:font>
  <w:font w:name="Stylo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sz w:val="24"/>
          <w:lang w:val="ru-RU"/>
        </w:rPr>
        <w:t xml:space="preserve">Продолжение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yba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0:36:00Z</dcterms:created>
  <dc:creator>Eugene</dc:creator>
  <dc:description/>
  <dc:language>en-US</dc:language>
  <cp:lastModifiedBy>Eugene</cp:lastModifiedBy>
  <dcterms:modified xsi:type="dcterms:W3CDTF">2001-08-13T10:52:00Z</dcterms:modified>
  <cp:revision>2</cp:revision>
  <dc:subject/>
  <dc:title>&amp; НАШИ ПУБЛИКАЦИИ</dc:title>
</cp:coreProperties>
</file>