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bCs w:val="false"/>
          <w:color w:val="FF0000"/>
          <w:sz w:val="72"/>
          <w:lang w:val="ru-RU"/>
        </w:rPr>
      </w:pPr>
      <w:r>
        <w:rPr>
          <w:rFonts w:cs="Wingdings" w:ascii="Wingdings" w:hAnsi="Wingdings"/>
          <w:color w:val="FF0000"/>
          <w:sz w:val="72"/>
          <w:u w:val="single"/>
          <w:lang w:val="ru-RU"/>
        </w:rPr>
        <w:t></w:t>
      </w:r>
      <w:r>
        <w:rPr>
          <w:rFonts w:cs="Times New Roman" w:ascii="Times New Roman" w:hAnsi="Times New Roman"/>
          <w:color w:val="FF0000"/>
          <w:sz w:val="72"/>
          <w:u w:val="single"/>
          <w:lang w:val="ru-RU"/>
        </w:rPr>
        <w:t xml:space="preserve">   </w:t>
      </w:r>
      <w:r>
        <w:rPr>
          <w:rFonts w:cs="DS Rada_Double" w:ascii="DS Rada_Double" w:hAnsi="DS Rada_Double"/>
          <w:b w:val="false"/>
          <w:bCs w:val="false"/>
          <w:color w:val="FF0000"/>
          <w:sz w:val="72"/>
          <w:u w:val="single"/>
          <w:lang w:val="ru-RU"/>
        </w:rPr>
        <w:t>НАШИ ПУБЛИКАЦИИ</w:t>
      </w:r>
      <w:r>
        <w:rPr>
          <w:rStyle w:val="FootnoteCharacters"/>
          <w:rStyle w:val="FootnoteAnchor"/>
          <w:rFonts w:cs="DS Rada_Double" w:ascii="DS Rada_Double" w:hAnsi="DS Rada_Double"/>
          <w:b/>
          <w:bCs/>
          <w:color w:val="FF0000"/>
          <w:sz w:val="72"/>
          <w:lang w:val="ru-RU"/>
        </w:rPr>
        <w:footnoteReference w:customMarkFollows="1" w:id="2"/>
        <w:t>*</w:t>
      </w:r>
    </w:p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bCs w:val="false"/>
          <w:color w:val="FF0000"/>
          <w:sz w:val="72"/>
          <w:lang w:val="ru-RU"/>
        </w:rPr>
      </w:pPr>
      <w:r>
        <w:rPr>
          <w:rFonts w:cs="DS Rada_Double" w:ascii="DS Rada_Double" w:hAnsi="DS Rada_Double"/>
          <w:b w:val="false"/>
          <w:bCs w:val="false"/>
          <w:color w:val="FF0000"/>
          <w:sz w:val="72"/>
          <w:lang w:val="ru-RU"/>
        </w:rPr>
      </w:r>
    </w:p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bCs w:val="false"/>
          <w:color w:val="FF0000"/>
          <w:sz w:val="72"/>
          <w:lang w:val="ru-RU"/>
        </w:rPr>
      </w:pPr>
      <w:r>
        <w:rPr>
          <w:rFonts w:cs="DS Rada_Double" w:ascii="DS Rada_Double" w:hAnsi="DS Rada_Double"/>
          <w:b w:val="false"/>
          <w:bCs w:val="false"/>
          <w:color w:val="FF0000"/>
          <w:sz w:val="72"/>
          <w:lang w:val="ru-RU"/>
        </w:rPr>
      </w:r>
    </w:p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bCs w:val="false"/>
          <w:color w:val="FF0000"/>
          <w:sz w:val="72"/>
          <w:lang w:val="ru-RU"/>
        </w:rPr>
      </w:pPr>
      <w:r>
        <w:rPr>
          <w:rFonts w:cs="DS Rada_Double" w:ascii="DS Rada_Double" w:hAnsi="DS Rada_Double"/>
          <w:b w:val="false"/>
          <w:bCs w:val="false"/>
          <w:color w:val="FF0000"/>
          <w:sz w:val="72"/>
          <w:lang w:val="ru-RU"/>
        </w:rPr>
      </w:r>
    </w:p>
    <w:p>
      <w:pPr>
        <w:pStyle w:val="Heading1"/>
        <w:jc w:val="center"/>
        <w:rPr/>
      </w:pPr>
      <w:r>
        <w:rPr/>
        <w:t>АЛЬТИСТ ДАНИЛОВ</w:t>
      </w:r>
    </w:p>
    <w:p>
      <w:pPr>
        <w:pStyle w:val="Normal"/>
        <w:suppressLineNumbers/>
        <w:suppressAutoHyphens w:val="true"/>
        <w:rPr>
          <w:rFonts w:eastAsia="MS Mincho;ＭＳ 明朝"/>
          <w:color w:val="FF0000"/>
          <w:sz w:val="48"/>
          <w:lang w:val="ru-RU"/>
        </w:rPr>
      </w:pPr>
      <w:r>
        <w:rPr>
          <w:rFonts w:eastAsia="MS Mincho;ＭＳ 明朝"/>
          <w:color w:val="FF0000"/>
          <w:sz w:val="48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color w:val="FF0000"/>
          <w:sz w:val="48"/>
          <w:lang w:val="ru-RU"/>
        </w:rPr>
      </w:pPr>
      <w:r>
        <w:rPr>
          <w:rFonts w:eastAsia="MS Mincho;ＭＳ 明朝"/>
          <w:color w:val="FF0000"/>
          <w:sz w:val="48"/>
          <w:lang w:val="ru-RU"/>
        </w:rPr>
      </w:r>
    </w:p>
    <w:p>
      <w:pPr>
        <w:pStyle w:val="Style14"/>
        <w:jc w:val="center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34</w:t>
      </w:r>
    </w:p>
    <w:p>
      <w:pPr>
        <w:pStyle w:val="Style14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Троллейбуса, как и предполагал Данилов, пришлось ждать. Было зябко и сыро. Снег к ночи опять растаял. Наконец троллейбус подошел. Автомат был в нем новой системы, Данилов опустил пятак, подергал металлическую ручку, билет не выскочил. Данилов обернулся в сторону единственного пассажира, нетрезвого, видимо задумчивого в своей нетрезвости, сказал виновато, но вместе с тем с осуждением технического новшества: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Не дает билета..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А! — махнул рукой пассажир, на Данилова, впрочем, не поглядев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"Не Ростовцев ли это?" — обеспокоился Данилов. Но нет, пассажир был случайный, не Ростовцев, мрачный человек, пивший, наверное, с горя или по привычке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Данилов сел. Вздохнул. Витрины пустого и будто подводного в ночную пору магазина "Океан" проплывали справа. Вспомнился Данилову виолончелист Туруканов, испуганный явлением большого галстука, вспомнились две барышни, чьи жизни из-за легкомыслия его, Данилова, могли оказаться  теперь разбитыми, вспомнился водопроводчик Коля, дышавший паровозным дымом, вспомнился Кудасов, иссушивший себя сомнениями в высоких грезах. Да мало ли что вспомнилось теперь Данилову. Скольких дел он не закончил, в скольких судьбах должен был — и обещал себе — принять участие. А вот не принял, не успел. Все спешил, летел куда-то или несся по волнам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"Я и в милицию не зашел!" — спохватился Данилов. Теперь случай с альтом, скорее всего, останется среди нераскрытых дел и в отчетную пору будет тяготить пятьдесят восьмое отделение милиции. Впрочем, Данилов несколько обрадовался. Теперь как будто бы не музыка, не Наташа, не желание жить и быть самим собой вынуждали его приложить усилия, чтобы уцелеть и вернуться, а именно обязательные мелочи приобретали для него чрезвычайное значение. Надо их доделать-—то! Вот Данилов и обрадовался. Понимал — и при всем своем легкомыслии, — что нынче особое путешествие, не похожее на прежние, и все же легонько тешил душу. До тех пор, пока троллейбус не одолел Крестовский мост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"Что я думаю о пустяках! — встрепенулся Данилов. — Ехать-то всего две остановки. Мне бы теперь размышлять о высших смыслах". Но тут же Данилова пронзило соображение, — впрочем, оно не могло быть новым для него — о том, что сейчас за ним наблюдают, все видят. А главное — им ясны все его мысли, все его порывы, все моментальные и неуловимые даже для самого Данилова движения его души. Как унизительно было ощущать это. Мука-то какая! Даже если бы он теперь волевым усилием заставил себя пребывать в некоем спокойствии, то и это его нравственное напряжение было бы, естественно, понято и проанализировано. Тут Данилов несколько хитрил. Или полагал, что хитрит. Он-то считал (правда, не без определенных опасений), что все сложности его натуры, ход его мыслей и чувств вряд ли до конца поняты и самыми чувствительными аппаратами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Мысли, в особенности в людском обиходе, чаще всего становятся известны благодаря их словесному выражению. Но слово, притом скованное привычками языка, примитивно и бедно, оно передает лишь часть мысли, иногда и не самую существенную, а само движение мысли, ее жизнь, ее трепет, и вовсе не передает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Именно музыка, был уверен Данилов, тут куда вернее. Для него, альтиста Данилова, — без всяких сомнений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Передавать свои состояния он стал порой не в виде слов, а в виде музыкальных фраз или коротких звуков. Вышло все само собой. Потребность привела к этому. Отчасти озорство. Поначалу его мысленный музыкальный язык был простым. Данилов взял Девятую симфонию Бетховена — в ту пору он очень увлекался Бетховеном — и из ее звуков и выражений составил для себя как бы словарь. Сам термин "словарь" его, естественно, не устраивал, и Данилов заменил этот термин звуками, причем произнесение их доверил гобою. Некоторое время Данилову хватало звукового запаса Девятой симфонии. Но потом пошли в дело фортепьянные концерты Чайковского и "Пиковая дама", Четвертая симфония Брамса, отдельные фразы итальянцев, Вагнера, Малера,</w:t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Хиндемита, Шенберга, не забыты были Стравинский с  Прокофьевым  (в особенности его "Огненный ангел") и Дмитрий Дмитриевич Шостакович. Данилов даже стал себе много позволять. С удовольствием, но и с разбором, как некий гурман, распоряжался он чужими звуками. Частушечные темы Щедрина использовал для передачи хозяйственных наблюдений. Достижениями биг-бита прикрывал сентиментальные чувства по поводу утраты Альбани. Нидерландские акапелльные хоры эпохи Возрождения сгодились для скрытых угроз Данилова превратностям судьбы. Потом Данилов и сам, увлекшись, принялся создавать звуки и фразы, выражающие его состояние. Чаще всего он думал в суете и спешке, мысли его были скорые, энергичные и как бы рваные, музыкальные средства использовались тут самые скупые, рациональные, было не до украшательств, не до разработок темы, не до ее оркестровки. Увлекшись самим процессом выражения своих мыслей и чувств, Данилов обратился и к другим музыкальным школам с их особыми законами  и  сладостями  — негритянской, индийской и дальневосточной. И стали звучать в нем маракасы, ситары, рабобы, сямисэны, кото, бамбуковые флейты — сякухати.  Для построения целых, пусть и моментальных, фраз хороши были и семиступенный диатонический индийский звукоряд и пятиступенные японские лады — миякабуси и инакабуси. Очень часто Данилов самым причудливым образом смешивал европейские звуки с восточными, и нибелунговским медным в нем вторила застенчивая флейта сякухати, из-за спешки мысли Данилова не допускавшая, правда, привычных для нее мелизматических украшений и опевания ступеней. Реже других инструментов Данилов использовал альт. Когда же случались минуты покоя — покоя чисто физического, покоя чувств и мыслей не было, —</w:t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ображения Данилова принимали более или менее правильную форму, фразы повторялись им в разных вариациях, иногда — в радости — с удовольствием, как некое мечтание, иногда в отчаянии и нервно, фуги с их полифонией рождались тогда в Данилове, бывало, что и сонаты. А в общем, музыка была своеобразная, возможно, что и странная, — во всяком случае искренняя, именно искренняя. Кабы ее записать и исполнить ради опыта. Но где уж тут записывать... Так или иначе внутренняя музыка увлекла Данилова, он привык к новому языку, главным для него было творение новых звукосочетаний, порой и мелодий. Музыкальная система Данилова, теперь уже его собственная,</w:t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усложнялась, импровизации его были неожиданные и упоительные, а что касается его предполагаемых исследователей, то для них, считал Данилов, эта его внутренняя музыка могла оказаться и загадкой. Впрочем, теперь ему предстояло проверить, так ли это..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Троллейбус подошел к Банному переулку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Данилов встал. Сам не зная зачем, в некой нерешительности оглянулся на задумчивого пассажира, будто тот мог его сейчас ободрить или даже удержать. Пассажир не поднял головы. "А не проедет ли он свою остановку?"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обеспокоился Данилов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Извините, пожалуйста, — сказал Данилов. — Вам где сходить? Вас не увезут в парк?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Ты не проедь! — с вызовом произнес мужчина. — Это тебе сходить, а мне не надо. А ты сойдешь, и все равно тебя увезут в парк... А там люстры..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Данилов поднял воротник, до того стало ему зябко. Часы на углу Больничного переулка показывали без двадцати четырех час. По соседней, Второй Мещанской, ныне Гиляровского, прогремел по металлу трамвай, — видимо, отправился на отдых в Ростокино. "Неужели этот пьяный мужчина, — с тоской подумал Данилов, — последний человек, которого я видел?.." Оставалось девять минут его земного существования, дом номер шестьдесят семь стоял в ста метрах от Данилова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Дом шестьдесят семь, как и соседний, продолжавший его, дом шестьдесят девятый, был трехэтажный, с высоким проемом въезда во двор в левой своей части. В этом проеме метрах в семи от уличного тротуара и находилась дверь для Данилова. Когда-то и с левой стороны к шестьдесят седьмому примыкал дом, дверь в проеме пускала жильцов на крутую лестницу, она вела на второй этаж и чердак. Лет пятнадцать назад старый дом сломали, на его месте поставили табачный и квасной  киоски,  а  чуть  подальше  устроили аскетбольную площадку, — правда, теперь стойки для корзин были покорежены, кольца погнуты и посреди площадки утвердился стол для любителей домино и серьезного напитка. Дверь же в сломанный дом осталась, ее не заделали, и, поднявшись на третью ступеньку бывшего крыльца, можно было открыть дверь и</w:t>
      </w:r>
    </w:p>
    <w:p>
      <w:pPr>
        <w:pStyle w:val="Style14"/>
        <w:jc w:val="both"/>
        <w:rPr/>
      </w:pPr>
      <w:r>
        <w:rPr>
          <w:rFonts w:eastAsia="MS Mincho;ＭＳ 明朝" w:cs="Arial" w:ascii="Arial" w:hAnsi="Arial"/>
          <w:sz w:val="40"/>
          <w:lang w:val="ru-RU"/>
        </w:rPr>
        <w:t>шагнуть в небо. Кто и как присмотрел этот дом, Данилов не знал, но уже двенадцать лет являться в Девять Слоев по чрезвычайным вызовам полагалось исключительно здешним ходом. Прежде Данилов относился к этому указанию с иронией, было в нем нечто нарочитое, театральное, подобные игры могли быть рассчитаны лишь на детей. Но теперь пропала ирония. Ужасен был шестьдесят седьмой дом в ночную пору, жалок был и плох. Днем он не бросался в глаза, люди жили в нем обычные. А теперь этот шестьдесят седьмой наводил тоску. Рядом стоял семьдесят первый дом, огромный и угрюмый, его серые тяжелые полуколонны казались каменными ногами городского чудища. Низкорослых старичков соседей, притулившихся к нему, он держал как бы на поводке, властным присутствием давая понять и им и всем, что они — гримасы прошлого и вот-вот должны развалиться и исчезнуть. Но пусть еще стоят, пока точное время им не назначено [</w:t>
      </w: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  <w:t xml:space="preserve">снесли наконец эти дома-то; зимой семьдесят шестого года и снесли; теперь строят новые (— </w:t>
      </w:r>
      <w:r>
        <w:rPr>
          <w:rFonts w:eastAsia="MS Mincho;ＭＳ 明朝" w:cs="Arial" w:ascii="Arial" w:hAnsi="Arial"/>
          <w:b w:val="false"/>
          <w:bCs w:val="false"/>
          <w:sz w:val="40"/>
          <w:u w:val="single"/>
          <w:lang w:val="ru-RU"/>
        </w:rPr>
        <w:t>прим. автора</w:t>
      </w:r>
      <w:r>
        <w:rPr>
          <w:rFonts w:eastAsia="MS Mincho;ＭＳ 明朝" w:cs="Arial" w:ascii="Arial" w:hAnsi="Arial"/>
          <w:sz w:val="40"/>
          <w:lang w:val="ru-RU"/>
        </w:rPr>
        <w:t>)]. И на самом деле была теперь какая-то мерзкая гримаса в кривых линиях кирпичных карнизов и межэтажных поясков старых домов, не выдержавших тяжести своего века, в обреченно изогнутой балке проезда во двор. Дом шестьдесят седьмой и вправду вот-вот должен был развалиться и исчезнуть, и каждому, кто являлся к нему, вызванный роковой повесткой с багровыми знаками, не могло не броситься это в глаза, не могла не явиться мысль, что вот и он все время был на поводке у чего-то сильного и властного и теперь и ему предстоит исчезнуть. Дом имел вид виноватого в чем-то, и Данилов, оказавшись рядом с ним, ощутил себя виноватым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В проезде было мрачно, воняло котами и гнилой капустой. Данилов подумал, что, наверное, и на этот мрак, и на гнилье, и на котов</w:t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рассчитывали сочинители инструкции. Вызванные повестками в свои последние мгновения на Земле должны были испытать унижение этого пошлого места, запомнить Землю мерзкой, ощутить свою мелкость и беспомощность. Тут было как бы подведение черты, подготовка к переходу в состояние еще более унылое, а возможно, и в никакое. Данилов наступил на что-то скользкое и вонючее, чуть не упал, выругался, ногой пошаркал по асфальту, стараясь оттереть с подошвы грязь. Потом шагнул на ступеньку крыльца. Дернул ручку двери. Дверь не поддалась. Данилов нагнулся. Три гвоздя, вбитые, видимо, о распоряжению техника-смотрителя, крепко держали дверь. Значит, люди в ЖЭКе сидели все же хозяйственные и углядели наконец, что осиротевшая дверь хлопает без дела. А возможно, дверь и прежде иногда забивали, но находились причины, по каким жэковские гвозди исчезали без следа. </w:t>
      </w:r>
    </w:p>
    <w:p>
      <w:pPr>
        <w:pStyle w:val="Style14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и гвоздодера, ни кусачек у Данилова не было. Сняв перчатки, он попытался раскачать гвозди, но только ободрал до крови пальцы. Он злился, понимал, что может опоздать. И тут вспомнил о браслете. "Что же это я? — подумал Данилов. — Да и каким же манером я собирался пускаться в странствие?" Он подвинул пластинку браслета, гвозди вылетели из досок и</w:t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счезли. Данилов открыл дверь. И сейчас же, не дав себе ни секунды на колебания, шагнул в небо.</w:t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Normal"/>
        <w:suppressLineNumbers/>
        <w:suppressAutoHyphens w:val="true"/>
        <w:jc w:val="both"/>
        <w:rPr>
          <w:rFonts w:ascii="Arial" w:hAnsi="Arial" w:eastAsia="MS Mincho;ＭＳ 明朝" w:cs="Arial"/>
          <w:color w:val="FF0000"/>
          <w:sz w:val="48"/>
          <w:lang w:val="ru-RU"/>
        </w:rPr>
      </w:pPr>
      <w:r>
        <w:rPr>
          <w:rFonts w:eastAsia="MS Mincho;ＭＳ 明朝" w:cs="Arial"/>
          <w:color w:val="FF0000"/>
          <w:sz w:val="48"/>
          <w:lang w:val="ru-RU"/>
        </w:rPr>
      </w:r>
    </w:p>
    <w:p>
      <w:pPr>
        <w:pStyle w:val="Normal"/>
        <w:suppressLineNumbers/>
        <w:suppressAutoHyphens w:val="true"/>
        <w:jc w:val="center"/>
        <w:rPr>
          <w:rFonts w:eastAsia="MS Mincho;ＭＳ 明朝"/>
          <w:i/>
          <w:i/>
          <w:iCs/>
          <w:sz w:val="32"/>
          <w:lang w:val="ru-RU"/>
        </w:rPr>
      </w:pPr>
      <w:r>
        <w:rPr>
          <w:rFonts w:eastAsia="MS Mincho;ＭＳ 明朝"/>
          <w:i/>
          <w:iCs/>
          <w:sz w:val="32"/>
          <w:lang w:val="ru-RU"/>
        </w:rPr>
        <w:t>(продолжение предполагается)</w:t>
      </w:r>
    </w:p>
    <w:sectPr>
      <w:footnotePr>
        <w:numFmt w:val="decimal"/>
      </w:footnote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S Rada_Double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lang w:val="ru-RU"/>
        </w:rPr>
      </w:pPr>
      <w:r>
        <w:rPr>
          <w:rStyle w:val="FootnoteCharacters"/>
        </w:rPr>
        <w:t>*</w:t>
      </w:r>
      <w:r>
        <w:rPr>
          <w:sz w:val="24"/>
          <w:lang w:val="ru-RU"/>
        </w:rPr>
        <w:tab/>
        <w:t>Продолжени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3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outlineLvl w:val="0"/>
    </w:pPr>
    <w:rPr>
      <w:rFonts w:ascii="DS Rada_Double" w:hAnsi="DS Rada_Double" w:cs="DS Rada_Double"/>
      <w:b w:val="false"/>
      <w:bCs w:val="false"/>
      <w:color w:val="0000FF"/>
      <w:sz w:val="110"/>
      <w:lang w:val="ru-RU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lik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0:02:00Z</dcterms:created>
  <dc:creator>Eugene</dc:creator>
  <dc:description/>
  <dc:language>en-US</dc:language>
  <cp:lastModifiedBy>Eugene</cp:lastModifiedBy>
  <dcterms:modified xsi:type="dcterms:W3CDTF">2001-08-12T10:02:00Z</dcterms:modified>
  <cp:revision>2</cp:revision>
  <dc:subject/>
  <dc:title>&amp; НАШИ ПУБЛИКАЦИИ</dc:title>
</cp:coreProperties>
</file>