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/>
          <w:b/>
          <w:bCs/>
          <w:color w:val="FF0000"/>
          <w:sz w:val="72"/>
          <w:u w:val="single"/>
          <w:lang w:val="ru-RU"/>
        </w:rPr>
      </w:pPr>
      <w:r>
        <w:rPr>
          <w:rFonts w:cs="Wingdings" w:ascii="Wingdings" w:hAnsi="Wingdings"/>
          <w:b/>
          <w:bCs/>
          <w:color w:val="FF0000"/>
          <w:sz w:val="72"/>
          <w:u w:val="single"/>
          <w:lang w:val="ru-RU"/>
        </w:rPr>
        <w:t></w:t>
      </w:r>
      <w:r>
        <w:rPr>
          <w:b/>
          <w:bCs/>
          <w:color w:val="FF0000"/>
          <w:sz w:val="72"/>
          <w:u w:val="single"/>
          <w:lang w:val="ru-RU"/>
        </w:rPr>
        <w:t xml:space="preserve">   </w:t>
      </w:r>
      <w:r>
        <w:rPr>
          <w:rFonts w:cs="DS Rada_Double" w:ascii="DS Rada_Double" w:hAnsi="DS Rada_Double"/>
          <w:color w:val="FF0000"/>
          <w:sz w:val="72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color w:val="FF0000"/>
          <w:sz w:val="72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eastAsia="MS Mincho;ＭＳ 明朝" w:cs="DS Rada_Double"/>
          <w:b/>
          <w:b/>
          <w:bCs/>
          <w:color w:val="FF0000"/>
          <w:sz w:val="48"/>
          <w:u w:val="single"/>
          <w:lang w:val="ru-RU"/>
        </w:rPr>
      </w:pPr>
      <w:r>
        <w:rPr>
          <w:rFonts w:eastAsia="MS Mincho;ＭＳ 明朝" w:cs="DS Rada_Double" w:ascii="DS Rada_Double" w:hAnsi="DS Rada_Double"/>
          <w:b/>
          <w:bCs/>
          <w:color w:val="FF0000"/>
          <w:sz w:val="48"/>
          <w:u w:val="single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b/>
          <w:b/>
          <w:bCs/>
          <w:color w:val="FF0000"/>
          <w:sz w:val="48"/>
          <w:lang w:val="ru-RU"/>
        </w:rPr>
      </w:pPr>
      <w:r>
        <w:rPr>
          <w:rFonts w:eastAsia="MS Mincho;ＭＳ 明朝"/>
          <w:b/>
          <w:bCs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b/>
          <w:b/>
          <w:bCs/>
          <w:color w:val="FF0000"/>
          <w:sz w:val="48"/>
          <w:lang w:val="ru-RU"/>
        </w:rPr>
      </w:pPr>
      <w:r>
        <w:rPr>
          <w:rFonts w:eastAsia="MS Mincho;ＭＳ 明朝"/>
          <w:b/>
          <w:bCs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sz w:val="44"/>
          <w:lang w:val="ru-RU"/>
        </w:rPr>
      </w:pPr>
      <w:r>
        <w:rPr>
          <w:rFonts w:eastAsia="MS Mincho;ＭＳ 明朝" w:cs="Arial" w:ascii="Arial" w:hAnsi="Arial"/>
          <w:sz w:val="44"/>
          <w:lang w:val="ru-RU"/>
        </w:rPr>
        <w:t>Владимир ОРЛОВ</w:t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sz w:val="48"/>
          <w:lang w:val="ru-RU"/>
        </w:rPr>
      </w:pPr>
      <w:r>
        <w:rPr>
          <w:rFonts w:eastAsia="MS Mincho;ＭＳ 明朝" w:cs="Arial" w:ascii="Arial" w:hAnsi="Arial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Fonts w:eastAsia="MS Mincho;ＭＳ 明朝" w:cs="Scrawl" w:ascii="Scrawl" w:hAnsi="Scrawl"/>
          <w:b/>
          <w:bCs/>
          <w:color w:val="0000FF"/>
          <w:spacing w:val="108"/>
          <w:w w:val="50"/>
          <w:kern w:val="2"/>
          <w:sz w:val="96"/>
          <w:lang w:val="ru-RU"/>
        </w:rPr>
        <w:t xml:space="preserve">ШЕВРИКУКА, </w:t>
      </w:r>
      <w:r>
        <w:rPr>
          <w:rFonts w:eastAsia="MS Mincho;ＭＳ 明朝" w:cs="Scrawl" w:ascii="Scrawl" w:hAnsi="Scrawl"/>
          <w:b/>
          <w:bCs/>
          <w:color w:val="0000FF"/>
          <w:spacing w:val="108"/>
          <w:w w:val="50"/>
          <w:kern w:val="2"/>
          <w:sz w:val="110"/>
          <w:lang w:val="ru-RU"/>
        </w:rPr>
        <w:t>или</w:t>
      </w:r>
    </w:p>
    <w:p>
      <w:pPr>
        <w:pStyle w:val="Normal"/>
        <w:suppressLineNumbers/>
        <w:suppressAutoHyphens w:val="true"/>
        <w:jc w:val="center"/>
        <w:rPr>
          <w:rFonts w:ascii="Nadejda;DS Sholom" w:hAnsi="Nadejda;DS Sholom" w:eastAsia="MS Mincho;ＭＳ 明朝" w:cs="Nadejda;DS Sholom"/>
          <w:w w:val="50"/>
          <w:kern w:val="2"/>
          <w:sz w:val="110"/>
          <w:lang w:val="ru-RU"/>
        </w:rPr>
      </w:pPr>
      <w:r>
        <w:rPr>
          <w:rFonts w:eastAsia="MS Mincho;ＭＳ 明朝" w:cs="Scrawl" w:ascii="Scrawl" w:hAnsi="Scrawl"/>
          <w:b/>
          <w:bCs/>
          <w:color w:val="0000FF"/>
          <w:spacing w:val="108"/>
          <w:w w:val="50"/>
          <w:kern w:val="2"/>
          <w:sz w:val="110"/>
          <w:lang w:val="ru-RU"/>
        </w:rPr>
        <w:t>Любовь к привидению</w:t>
      </w:r>
    </w:p>
    <w:p>
      <w:pPr>
        <w:pStyle w:val="Normal"/>
        <w:suppressLineNumbers/>
        <w:suppressAutoHyphens w:val="true"/>
        <w:jc w:val="center"/>
        <w:rPr>
          <w:rFonts w:ascii="Nadejda;DS Sholom" w:hAnsi="Nadejda;DS Sholom" w:eastAsia="MS Mincho;ＭＳ 明朝" w:cs="Nadejda;DS Sholom"/>
          <w:w w:val="50"/>
          <w:kern w:val="2"/>
          <w:sz w:val="48"/>
          <w:lang w:val="ru-RU"/>
        </w:rPr>
      </w:pPr>
      <w:r>
        <w:rPr>
          <w:rFonts w:eastAsia="MS Mincho;ＭＳ 明朝" w:cs="Nadejda;DS Sholom" w:ascii="Nadejda;DS Sholom" w:hAnsi="Nadejda;DS Sholom"/>
          <w:w w:val="50"/>
          <w:kern w:val="2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sz w:val="44"/>
          <w:lang w:val="ru-RU"/>
        </w:rPr>
      </w:pPr>
      <w:r>
        <w:rPr>
          <w:rFonts w:eastAsia="MS Mincho;ＭＳ 明朝" w:cs="Arial" w:ascii="Arial" w:hAnsi="Arial"/>
          <w:sz w:val="44"/>
          <w:lang w:val="ru-RU"/>
        </w:rPr>
        <w:t>Роман</w:t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b/>
          <w:b/>
          <w:bCs/>
          <w:sz w:val="48"/>
          <w:lang w:val="ru-RU"/>
        </w:rPr>
      </w:pPr>
      <w:r>
        <w:rPr>
          <w:rFonts w:eastAsia="MS Mincho;ＭＳ 明朝" w:cs="Arial" w:ascii="Arial" w:hAnsi="Arial"/>
          <w:b/>
          <w:bCs/>
          <w:sz w:val="48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  <w:t xml:space="preserve">(третья часть триптиха "Останкинские истории": </w:t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  <w:t>"Альтист Данилов", "Аптекарь", "Шеврикука")</w:t>
      </w:r>
    </w:p>
    <w:p>
      <w:pPr>
        <w:pStyle w:val="Normal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21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ind w:firstLine="720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Буквы в газетах стали собираться в слова лишь через два часа. Газет лежало перед Шеврикукой много, и все они были независимые. Одна независимей другой. Пробираясь в квартиру Уткиных, Шеврикука выбрал во временное пользование бумажные листы из почтовых ящиков. Года полтора он почти не заглядывал в газеты — надоело. Интересующие его сведения добывал из телевизионных новостей и милостей "Маяка". Оказалось, вылезли в последние недели из-под асфальта совершенно новые издания. Впрочем, и на них Шеврикука смотрел вяло и с безразличием. Лишь обнаруженные в "Свекольном вестнике" обширные публицистические рассуждения двух докторов наук В. Добкина и О. Спасского "Волнения домовых?" возбудили в Шеврикуке некий интерес. "Свекольный вестник" Шеврикука отложи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В остальных же газетах имелись публикации о происшествии на Покровке, а в связи с ним - и о привидениях. Где - краткие, где - пухло-просторные, где - с ехидствами и тычками в бока народоуправителей, где - с успокоениями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ченых, а где - и с серьезными попытками ввести привидения в контекст государственных или хотя бы городских проблем. Приводились мнения и соотечественников, и иностранцев, не всегда, кстати, прогрессивно настроенных. Почти все они, и даже не слишком дружелюбные к нам заезжие, сходились на том, что московские привидения действительно - кровь с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олоком, в глазах у них - огонь и молодой задор или же пламень и грех, но уж опьяняющий, что они, как правило, цветущие, румяные и редко бледные, скорее упитанные, нежели тощие, умеренно полнотелые, а если даже и неумеренно полнотелые, то все равно крепкие и приятные на вид. Основывались при этом не только на Покровских впечатлениях, но и на множестве прежних наблюдений и случаев, нынче мгновенно припомнившихся. Наблюдения эти подтверждались и фотографиями. Чаще всего, правда, туманными (Совокупеева и Гликерия виделись на них расплывшимися снежными бабами), но именно туманности, потеки, размытости, искажения лиц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ерсонажей и делали снимки документально-достоверными. Появившийся невесть откуда сексуально-мистический листок "Кикимора Лыткаринская" опубликовал скульптурно четкий вид обнаженной дамы с собакой под названием "Привидение с черной пуделью", но в тот же день был разоблачен и освистан кинологическим вестником "Сукин сын". Четкая дама из "Кикиморы" была не привидение, а громкошипящая певица Мокробосова, гулявшая по эстрадам с песней "Чья бы корова мычала" (на английском), а собака была не черная пудель, а такса-кобель Луис Альберто, получивший на последней выставке в Битце приз упомянутого вестника "Сукин сын". Ясно, что этот мелкий казус никак не мог повлиять на эффект покровских впечатлений. Эти впечатления с пересвистами и переливами отлетели и в дальние страны. В откровенном еженедельнике "Говори да помалкивай" приводилось мнение некоего военного спеца некой примечательной страны, просмотревшего видеопленку с картинами сражения в нижних палатах Тутомлиных. Мнение, правда, официально пока не подтвержденное. Этот спец и чин заявил чуть не с восхищением: "Ну и живучи же, подлецы!" ("Не Крейсера ли Грозного он увидел?" - подумал Шеврикука.) Этот спец и чин якобы добавил: "Если у них этакие привидения, то каковы же у них призраки, упыри, вурдалаки, а тем более доселе не известные нам существа" - и потребовал пересмотреть концепцию разоружения и космической обороны. В нескольких изданиях упоминались полпрефекта Кубаринов и Дударев, в гигиенической газете "Обмен веществ" он был назван продюсером, менеджером, картриджем и душеприказчиком. "Да... - остановился Шеврикука. - Насчет картриджа я не знаю, а вот душеприказчиком... Как бы он себе не навредил..." Кубаринов повсюду отвергал досужие домыслы беспринципной оппозиции и пошедших на ее поводу наивных обывателей, и заверял, что интересы Москвы, ее жителей никогда и нигде не будут ущемлены, и тем более не состоятся неразумные сделки, какие бы унизили честь и достоинство рубля. Что же касается якобы имевших место подачек, то он обещал на публике вывернуть все имеющиеся у него карманы. Не видел Кубаринов никаких угроз государственному имуществу и отечественной культуре, ни одного привидения, утверждал он, мы не уступим, не продадим и не уморим, а на все исторические особи будет заведен каталог, составителем которого решили призвать искусствоведа и реставратора С. В. Ямщикова. Душеприказчик, продюсер и картридж Дударев, давая интервью "Обмену веществ", как бы нехотя и между прочим ("Об этом рано говорить, к тому же я суеверный, но...") высказался о грандиозном и долговременном проекте "Образ новой России". Всему дан толчок, никто теперь не винтик, не шестерка и не кухарка, а потому все слои, прослойки и существа наших земель будут участвовать в этом, пусть и дорогостоящем проекте. У нас есть чем гордиться, что показывать, — отчего же и приниженных вчера, не имевших голоса привидений не вывозить за рубеж на фестивали и выставки? Если надо, они у нас спляшут. Если надо, выйдут на ринг. На вопрос "Обмена веществ", все ли покровские привидения были подлинные и не случилось ли подставок, Дударев ответил чуть ли не обиженно, но и решительно: "Все подлинные, и никаких подставок!" Атлетические успехи привидений в женских видах отметили в газете "Кулак и мозоль". И вышли эти успехи не где-нибудь, а на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ому, во дворе. В саморазвитии покровских привидений газетой угадывалась веселящая тело перспектива. Сегодня, когда государство хнычет и паникует, а спонсоры или дельцы от спорта вкладывают деньги лишь в коммерческие дисциплины, народ может захиреть, на мускул ослабнуть. А потому с дворовых удач трех обаятельных привидений может начаться новый подъем массового физкультурного движени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С особой деликатностью Шеврикука рассматривал приложение к журналу "Московский стиль". (Тут мое перо начинает вздрагивать и вконец портить бумагу... Что я вру? Какое перо? Стержень простого шарикового инструмента! Я отношусь к числу шариковых бумагочеркателей. А почему рука и инструмент в ней вздрагивают? Да потому, что этот самый журнал "Московский стиль" редактирует моя жена и весь народ ее гомонит за стеной, дверь открыта, — но, впрочем, ладно.) Так вот, в журнале с успехом проживала рубрика "Графиня ценой одного рандеву..." с путеводительным подзаголовком "Как стать богатым". А в сегодняшнем расторопном выпуске приложения появилась подрубрика "К графине..." - "К ней призрак явился". Естественно, посвященная проблемам привидений. "Московский стиль" был не только журнал мод, но и культурологический, и читателям обещали, что в нем будут публиковаться очерки и исследования с историями московских привидений, с описаниями их привычек, нравов, этических поисков, приключений, драм любви, полезных и вредных дел. Но в первую очередь, конечно, пойдут моды, моды, моды! Всё о модах и нарядах привидений. Все, все, все! В каждом номере журнала - двенадцать моделей костюмов с выкройками! Не останутся без внимания привидения и призраки полные и беременные. Вячеслав Михайлович Зайцев готовит специальную коллекцию "Мне призрак явился". Гвоздь нынешнего приложения - боевой Покровский пеньюар-кимоно. "Интересно, дадут ли они модели из бархата?" - подумал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Но не одной модой жила Москва. Свои озабоченности и фантазии были у юристов, у пожарных, у стоматологов, у банковских воротил, у конструкторов самокатов, у секретных служб, у смотрителей фонтанов, да у кого хочешь, — у флейтиста Садовникова, наконец. Они в спектры своих проблем справедливо помещали теперь привидения. И женского пола, и не столь пока брутально-динамично заявившего о себе пола мужского. Легко взглянув на сетования известного адвоката Михаила Кошелева о бесправном содержании в нашем обществе привидений и сизых призраков (Шеврикука вспомнил, что этот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амый Кошелев проживал на Знаменке в квартире Невзоры-Дуняши и Совокупеевой), он посчитал, что хватит, про привидения ему достаточно. И что это за личности такие замечательные - привидения. Будто ничего иного в природе нет. А потому придвинул к себе отложенный до приятной минуты "Свекольный вестник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Он сразу же сообразил, что авторы публицистических рассуждений "Волнения домовых?" доктора наук В. Добкин и О. Спасский украшают собой институт, где преподает знакомая Шеврикуки по Землескребу Легостаева, Нина Денисовна, она же Дениза. И вот о чем публицистически рассуждали доктора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обкин со Спасским. Им рассказывали про какой-то дом в Грохольском переулке. Люди там в коммунальных квартирах умирали не поймешь от чего. И ни с того ни с сего. То поскользнется кто-то в коридоре на ровном и сухом месте и разобьет голову о разобранный соседом велосипед. То кто-то обрызнет себя дезодорантом, а через три недели умрет от белой горячки. Кто-то совершенно здоровый возьмет и утопнет в ванне, из которой при этом странным образом исчезнет вода. А на кухне то и дело случались глупейшие истории. Брыкались дуршлаги, кособочились сковородки (особенно когда на них жарились морковные котлеты), а потом сами собой выпрямлялись, вырывались из рук половники и опускались на лбы кулинаров; и не обязательно в грозы прокисали борщи. Не перечислишь дурное и комическое, творившееся в том доме. Конечно, все можно было объяснить тридцатью тремя несчастьями, стечением обстоятельств, нервическими и сосудистыми состояниями хозяев. Но даже в милиции таинственно задумывались. Съезжали старые жильцы, въезжали новые, а ничего не менялось. И конечно, по ночам кто-то невидимый бродил по дому, кашлял, матерился, плевал в щели, брякал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невидимым ведром, а то и сморкался.     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Базаркин! - шептали в помещениях. - Опять быть беде". Базаркина помнили. Базаркин, владевший домом и карамельной фабрикой до октябрьских беспорядков, умер в нищете, а умирая, проклял дом и всех, кто будет проживать в нем в предстоящие годы. В общем, история закончилась тем, что один из отчаянных граждан дом спалил, и о Базаркине более никто ничего не слышал. Далее Добкин со Спасским переносили читателя в пригород Петербурга. Там, при станции, стоял двухэтажный барак, и в нем жил студент путейского техникума Вася Чижов, очень чистый и добрый парень. Из-за несчастной любви он повесился и стал являться соседям в смутном образе. Смутный образ его, правда, не сразу, а будто приглядевшись, стал вести себя вовсе не добро, а коварно и злонамеренно. Словно мстил всем. Причем, когда его спрашивали, изумляясь: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Неужели это ты, Вася Чижов?", он кивал в ответ: да, это я, Вася Чижов. Словом, много он натворил бед и безобразий, давая, кстати, понять, что он главный в доме. И никакие меры воздействия, даже и с опробованием лазерного хватуна, на смутный образ Васи Чижова не производили впечатления. Опять же кончилось тем, что барак спалили. И еще один сожженный дом упоминался Добкиным со Спасским, теперь уже деревенский. В нем никак не мог успокоиться замученный крестьянин Задоренков, объявленный в двадцать девятом году кулаком. Статья уже была подготовлена к печати, сообщали доктора наук, когда разыгралось происшествие с мордобоем на Покровке, причем все пострадавшие оказались, по их мнению, среди гостей и случайных зрителей. Им поддали. Буйствовал, конечно, покровский домовой, очень может быть вовлекший в свою акцию протеста безобидные  тени трех актрис крепостного театра Тутомлиных. Назывался мимоходом отягощенный кровавыми грехами заводчик Бушмелев. Не его ли была злокозненная затея? Тогда ее можно было бы посчитать пробной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>"Не свежий ли они пожар пророчат? - подумал Шеврикука. - Вроде бы он ни к чему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 xml:space="preserve">Но все это шли случаи и факты. За ними последовали собственно публицистические рассуждения докторов наук. В. Добкин и О. Спасский обращали внимание на то, что домовые на Руси чаще способствовали ладу в доме и уж тем более не допускали порчи имущества. И даже если хозяева их были людьми дурными, несносными, унижали домовых бранью и высокомерием, опечаливали их своими безобразиями, как семейными, так и общественными, своей нравственной низостью, то и тогда они, домовые, не проявляли себя борцами, а просто утихали, прятались где-нибудь, устраняясь от забот и возлагая на хозяев все последствия их образа существования. Естественно, встречались среди домовых и натуры сами по себе подлые, те и вредничали из подлости. Но все это никак не влияло на общий ход событий. "В сущности, 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редничанья и мелкие протесты домовых, - заключали доктора наук, - никак не посягали на верховенство и первопричинность людей, а служили средством предостережения". Добкин и Спасский соглашались с мнением ученых умов,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читавших домовых некой энергетической субстанцией, вызванной биологическими и прочими полями людей, сменявших друг друга в каком-либо строении. Соглашались они и со сходством этой энергетической субстанции с фантомами-привидениями ("Наконец-то эти доктора, - отметил Шеврикука, - доехали до привидений".), чаще всего обитавшими в домах или дворцах с историей, насыщенных энергией живших здесь людей, их фантазиями, их чувствованиями и их болезнями. Но теперь искажаются поля людей, биологические и прочие, порождая ауру зла, неблагополучия, насилия и неподчинения. Очаги семейные чадят. Потому там и тут происходят взрывы, выбросы недовольства, гордыни, смутьянства, которые приведут к волнению домовых. Оно может получить и вселенский размах. Это в грядущем. А уже теперь следует озаботиться действиями домовых. Вряд ли могут возникнуть сомнения в том, что благодаря раздорам людей именно в местах их супернапряжений случаются вспышки холеры, землетрясения, оползни, взрывы складов корабельных снарядов, поломки реакторов и т. д. Вспомните старый Грохольский дом. Там на кухне буянили дуршлаги, сковородки и половники, и все это происходило в нашем уравновешенном прошлом. И тогда Грохольские фокусы были неприятны. Каких же страстей следует ожидать нынче? В последних строках публикации доктора наук дерзали призвать жителей столицы опомниться, умерить свою ожесточенность и пустую суету, иначе случится невообразимо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"Интересно, показывали Добкин со Спасским статью Денизе? - задумался Шеврикука, - Но, может, они на разных факультетах и вовсе незнакомы?" Шеврикука стал прохаживаться по комнате Уткиных от стены к стене и, надо сказать, нерв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Фитюки и щелкоперы, мыслители! Обиженного, обокраденного домовладельца Базаркина и путейского студента Васю Чижова, того в смутном образе, приписали к домовым! К домовым! Хорошо. Далее. Таких, как он, Шеврикука, объявили энергетическими субстанциями. Кем же (или чем же) они сами-то,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ти доктора наук, изволят быть, по их просвещенному разумению, на их естественно-научном диалекте конца так называемого двадцатого столетия? Но что он, Шеврикука, нервничает, что он кипятится, из-за чего? Конечно, ему были досадны восторги, ахи и охи, чуть ли не танцы вокруг привидений, совершенно напрасные преувеличения их заслуг и возможностей. Но он ведь был не мальчик, не честолюбивый отрок, что ему-то теперь капризничать, раздражаться или даже ревновать к чужой славе (да и какой уж тут славе!), — ему бы с сострадательной иронией отнестись к завиральной болтовне, к заблуждениям московских простаков и их гостей, у которых, похоже, и Александрин Совокупеева не вызывала подозрений. Да пусть заблуждаются. Пусть им милы сейчас привидения. Его, Шеврикуки, не убудет. Пусть обзывают его "энергетической субстанцией". Разве он сам знает, кто он, чего он и зачем. Впрочем, он предполагает и чувствует зачем. Он слышит музыку этого заче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Хотя бы потому следовало успокоиться. Но успокоиться он никак не мог. Пока его не озарило. Дурман-то прошел! Безразличие ко всему исчезло напрочь! Туман бытия не рассеялся. Он и никогда не рассеется. Но чьи-то чары или чьи-то воздействия иного свойства рассеялись. И многое из случившегося на смотринах дома Тутомлиных он вспомнил, и многое ему стало очевидным. Но не все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  <w:t>(продолжение предполагается)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Normal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S Rada_Double">
    <w:charset w:val="00"/>
    <w:family w:val="decorative"/>
    <w:pitch w:val="variable"/>
  </w:font>
  <w:font w:name="Scrawl">
    <w:charset w:val="00"/>
    <w:family w:val="script"/>
    <w:pitch w:val="variable"/>
  </w:font>
  <w:font w:name="Nadejda">
    <w:altName w:val="DS Sholom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rFonts w:eastAsia="Arial"/>
          <w:sz w:val="24"/>
          <w:lang w:val="ru-RU"/>
        </w:rPr>
        <w:t xml:space="preserve">     </w:t>
      </w:r>
      <w:r>
        <w:rPr>
          <w:sz w:val="24"/>
          <w:lang w:val="ru-RU"/>
        </w:rPr>
        <w:t>Продолжение. Начало в № 16.</w:t>
      </w:r>
    </w:p>
  </w:footnote>
</w:footnotes>
</file>

<file path=word/settings.xml><?xml version="1.0" encoding="utf-8"?>
<w:settings xmlns:w="http://schemas.openxmlformats.org/wordprocessingml/2006/main">
  <w:zoom w:percent="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Arial"/>
      <w:b/>
      <w:bCs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vri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0:37:00Z</dcterms:created>
  <dc:creator>Eugene</dc:creator>
  <dc:description/>
  <dc:language>en-US</dc:language>
  <cp:lastModifiedBy>Eugene</cp:lastModifiedBy>
  <cp:lastPrinted>2001-05-11T13:40:00Z</cp:lastPrinted>
  <dcterms:modified xsi:type="dcterms:W3CDTF">2001-08-12T10:37:00Z</dcterms:modified>
  <cp:revision>2</cp:revision>
  <dc:subject/>
  <dc:title>&amp;   НАШИ ПУБЛИКАЦИИ*</dc:title>
</cp:coreProperties>
</file>