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uppressLineNumbers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uppressLineNumbers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uppressLineNumbers/>
        <w:suppressAutoHyphens w:val="true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В Древнем Египте один из аспектов </w:t>
      </w:r>
    </w:p>
    <w:p>
      <w:pPr>
        <w:pStyle w:val="Normal"/>
        <w:suppressLineNumbers/>
        <w:suppressAutoHyphens w:val="true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бога Тота  изображался с головой птицы ибис, с пером и табличкой писца, и птица ибис стала считаться священным писцом богов, записывавшим мысли, слова и деяния людей и взвешивавшим их на весах. В дальнейшем она стала символом  мудрости бога Тота, </w:t>
      </w:r>
    </w:p>
    <w:p>
      <w:pPr>
        <w:pStyle w:val="Normal"/>
        <w:suppressLineNumbers/>
        <w:suppressAutoHyphens w:val="true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его проницательности и чистоты. Треугольные крылья ибиса символизируют первую геометрическую фигуру и триипостасность тайны. Ибис также символизирует человеческий аспект бога Тота — Гермеса Трисмегиста.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Редактор,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бывший жрец храма Амона-Ра 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в Древнем Египте при Тутанхамоне,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бывший первосвященник Дании и Швеции,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бывший священнослужитель монастыря в Пиренеях,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бывший священник католического костёла в Польше, 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и т.д., и т.п.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sectPr>
      <w:type w:val="nextPage"/>
      <w:pgSz w:w="11906" w:h="16838"/>
      <w:pgMar w:left="1134" w:right="1021" w:gutter="0" w:header="0" w:top="737" w:footer="0" w:bottom="964"/>
      <w:pgBorders w:display="allPages" w:offsetFrom="text"/>
      <w:pgNumType w:fmt="decimal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4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9:44:00Z</dcterms:created>
  <dc:creator>Eugene</dc:creator>
  <dc:description/>
  <dc:language>en-US</dc:language>
  <cp:lastModifiedBy>Eugene</cp:lastModifiedBy>
  <dcterms:modified xsi:type="dcterms:W3CDTF">2001-08-13T09:45:00Z</dcterms:modified>
  <cp:revision>1</cp:revision>
  <dc:subject/>
  <dc:title>В Древнем Египте один из аспектов </dc:title>
</cp:coreProperties>
</file>