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72"/>
          <w:lang w:val="ru-RU"/>
        </w:rPr>
        <w:t>ТЕОСОФСКИЙ СЛОВАРЬ</w:t>
      </w:r>
      <w:r>
        <w:rPr>
          <w:rFonts w:eastAsia="MS Mincho;ＭＳ 明朝" w:cs="Arial" w:ascii="Arial" w:hAnsi="Arial"/>
          <w:sz w:val="36"/>
          <w:lang w:val="ru-RU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 xml:space="preserve">УКАЗАТЕЛЬ ТЕОСОФСКИХ ПОНЯТИЙ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>К "ТАЙНОЙ ДОКТРИНЕ"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Составлен Дж. Мидом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Перевод с английского А.П. Хейдока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28"/>
          <w:lang w:val="ru-RU"/>
        </w:rPr>
        <w:footnoteReference w:customMarkFollows="1" w:id="2"/>
        <w:t>*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3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8"/>
          <w:lang w:val="ru-RU"/>
        </w:rPr>
      </w:pPr>
      <w:r>
        <w:rPr>
          <w:rFonts w:eastAsia="MS Mincho;ＭＳ 明朝" w:cs="Arial" w:ascii="Arial" w:hAnsi="Arial"/>
          <w:sz w:val="28"/>
          <w:lang w:val="ru-RU"/>
        </w:rPr>
        <w:t>Перевод осуществлен по изданиям:</w:t>
      </w:r>
    </w:p>
    <w:p>
      <w:pPr>
        <w:pStyle w:val="Style15"/>
        <w:jc w:val="center"/>
        <w:rPr>
          <w:rFonts w:ascii="Arial" w:hAnsi="Arial" w:eastAsia="MS Mincho;ＭＳ 明朝" w:cs="Arial"/>
          <w:sz w:val="16"/>
          <w:lang w:val="ru-RU"/>
        </w:rPr>
      </w:pPr>
      <w:r>
        <w:rPr>
          <w:rFonts w:eastAsia="MS Mincho;ＭＳ 明朝" w:cs="Arial" w:ascii="Arial" w:hAnsi="Arial"/>
          <w:sz w:val="1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8"/>
        </w:rPr>
        <w:t>1. H.P. Blavatsky. The Secret Doctrine. Ind. to vols. 1 and 2. -- London ets., Theosophical publ., 1895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2. H.P. Blavatsky. The Theosophical glossary. -- London, 1892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both"/>
        <w:rPr>
          <w:rFonts w:ascii="Arial" w:hAnsi="Arial" w:cs="Arial"/>
          <w:sz w:val="36"/>
          <w:lang w:val="ru-RU"/>
        </w:rPr>
      </w:pPr>
      <w:r>
        <w:rPr>
          <w:rFonts w:eastAsia="MS Mincho;ＭＳ 明朝" w:cs="Arial" w:ascii="Arial" w:hAnsi="Arial"/>
          <w:color w:val="FFCC00"/>
          <w:sz w:val="36"/>
        </w:rPr>
        <w:tab/>
      </w:r>
      <w:r>
        <w:rPr>
          <w:rFonts w:eastAsia="MS Mincho;ＭＳ 明朝" w:cs="Arial" w:ascii="Arial" w:hAnsi="Arial"/>
          <w:color w:val="FFCC00"/>
          <w:sz w:val="36"/>
          <w:u w:val="single"/>
          <w:lang w:val="ru-RU"/>
        </w:rPr>
        <w:t>От редактора.</w:t>
      </w:r>
      <w:r>
        <w:rPr>
          <w:rFonts w:eastAsia="MS Mincho;ＭＳ 明朝" w:cs="Arial" w:ascii="Arial" w:hAnsi="Arial"/>
          <w:color w:val="FFCC00"/>
          <w:sz w:val="36"/>
          <w:lang w:val="ru-RU"/>
        </w:rPr>
        <w:t xml:space="preserve"> </w:t>
      </w:r>
      <w:r>
        <w:rPr>
          <w:rFonts w:eastAsia="MS Mincho;ＭＳ 明朝" w:cs="Arial" w:ascii="Arial" w:hAnsi="Arial"/>
          <w:sz w:val="36"/>
          <w:lang w:val="ru-RU"/>
        </w:rPr>
        <w:t xml:space="preserve">  Этот огромный словарь мы про-должаем публиковать в том виде, в каком его полу-чили, то есть со всеми имеющимися ошибками (ис-править их — гигантская работа...) и невозможностью удовлетворительно оформить текст.  Мы также наме-ренно печатаем его мелким шрифтом, чтобы читатель не упрекнул нас, что журнал мы заполняем не статья-ми современных авторов по практически нужным во-просам (как обещали), а неинтересным для многих материалом. Кроме того, так как исходный язык анг-лийский, то в публикуемом переводе (а) строгое ал-фавитное расположение терминов по-русски невоз-можно, и (б) вклиниваются термины на совсем другие буквы. Поэтому рекомендуем читать всё подряд. Же-лаем успеха.</w:t>
      </w:r>
      <w:r>
        <w:br w:type="page"/>
      </w:r>
    </w:p>
    <w:p>
      <w:pPr>
        <w:pStyle w:val="Style15"/>
        <w:jc w:val="center"/>
        <w:rPr>
          <w:rFonts w:ascii="Arial" w:hAnsi="Arial" w:eastAsia="MS Mincho;ＭＳ 明朝" w:cs="Arial"/>
          <w:sz w:val="52"/>
          <w:lang w:val="ru-RU"/>
        </w:rPr>
      </w:pPr>
      <w:r>
        <w:rPr>
          <w:rFonts w:eastAsia="MS Mincho;ＭＳ 明朝" w:cs="Arial" w:ascii="Arial" w:hAnsi="Arial"/>
          <w:sz w:val="52"/>
        </w:rPr>
        <w:t>V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</w:rPr>
        <w:t>V</w:t>
      </w:r>
      <w:r>
        <w:rPr>
          <w:rFonts w:eastAsia="MS Mincho;ＭＳ 明朝" w:cs="Arial" w:ascii="Arial" w:hAnsi="Arial"/>
          <w:sz w:val="26"/>
          <w:lang w:val="ru-RU"/>
        </w:rPr>
        <w:t>. - Двадцать вторая буква латинского алфавита. Ее числовое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значение - 5; отсюда римское </w:t>
      </w:r>
      <w:r>
        <w:rPr>
          <w:rFonts w:eastAsia="MS Mincho;ＭＳ 明朝" w:cs="Arial" w:ascii="Arial" w:hAnsi="Arial"/>
          <w:sz w:val="26"/>
        </w:rPr>
        <w:t>V</w:t>
      </w:r>
      <w:r>
        <w:rPr>
          <w:rFonts w:eastAsia="MS Mincho;ＭＳ 明朝" w:cs="Arial" w:ascii="Arial" w:hAnsi="Arial"/>
          <w:sz w:val="26"/>
          <w:lang w:val="ru-RU"/>
        </w:rPr>
        <w:t xml:space="preserve"> (с чертой) означает 5 000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падные каббалисты связали ее с божественным еврейским именем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</w:rPr>
        <w:t>IHVH</w:t>
      </w:r>
      <w:r>
        <w:rPr>
          <w:rFonts w:eastAsia="MS Mincho;ＭＳ 明朝" w:cs="Arial" w:ascii="Arial" w:hAnsi="Arial"/>
          <w:sz w:val="26"/>
          <w:lang w:val="ru-RU"/>
        </w:rPr>
        <w:t xml:space="preserve">. Однако, еврейское </w:t>
      </w:r>
      <w:r>
        <w:rPr>
          <w:rFonts w:eastAsia="MS Mincho;ＭＳ 明朝" w:cs="Arial" w:ascii="Arial" w:hAnsi="Arial"/>
          <w:sz w:val="26"/>
        </w:rPr>
        <w:t>Vau</w:t>
      </w:r>
      <w:r>
        <w:rPr>
          <w:rFonts w:eastAsia="MS Mincho;ＭＳ 明朝" w:cs="Arial" w:ascii="Arial" w:hAnsi="Arial"/>
          <w:sz w:val="26"/>
          <w:lang w:val="ru-RU"/>
        </w:rPr>
        <w:t xml:space="preserve"> является числом 6, - и только когда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идентично с </w:t>
      </w:r>
      <w:r>
        <w:rPr>
          <w:rFonts w:eastAsia="MS Mincho;ＭＳ 明朝" w:cs="Arial" w:ascii="Arial" w:hAnsi="Arial"/>
          <w:sz w:val="26"/>
        </w:rPr>
        <w:t>W</w:t>
      </w:r>
      <w:r>
        <w:rPr>
          <w:rFonts w:eastAsia="MS Mincho;ＭＳ 明朝" w:cs="Arial" w:ascii="Arial" w:hAnsi="Arial"/>
          <w:sz w:val="26"/>
          <w:lang w:val="ru-RU"/>
        </w:rPr>
        <w:t>, оно может стать подходящим символом для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муже-женского, и духа-материи. Эквивалент еврейского </w:t>
      </w:r>
      <w:r>
        <w:rPr>
          <w:rFonts w:eastAsia="MS Mincho;ＭＳ 明朝" w:cs="Arial" w:ascii="Arial" w:hAnsi="Arial"/>
          <w:sz w:val="26"/>
        </w:rPr>
        <w:t>Vau</w:t>
      </w:r>
      <w:r>
        <w:rPr>
          <w:rFonts w:eastAsia="MS Mincho;ＭＳ 明朝" w:cs="Arial" w:ascii="Arial" w:hAnsi="Arial"/>
          <w:sz w:val="26"/>
          <w:lang w:val="ru-RU"/>
        </w:rPr>
        <w:t xml:space="preserve"> есть </w:t>
      </w:r>
      <w:r>
        <w:rPr>
          <w:rFonts w:eastAsia="MS Mincho;ＭＳ 明朝" w:cs="Arial" w:ascii="Arial" w:hAnsi="Arial"/>
          <w:sz w:val="26"/>
        </w:rPr>
        <w:t>YO</w:t>
      </w:r>
      <w:r>
        <w:rPr>
          <w:rFonts w:eastAsia="MS Mincho;ＭＳ 明朝" w:cs="Arial" w:ascii="Arial" w:hAnsi="Arial"/>
          <w:sz w:val="26"/>
          <w:lang w:val="ru-RU"/>
        </w:rPr>
        <w:t>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 в числовом значении 6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К (Санскр.) Назвать Вак просто "речью" будет неполны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пределением. Вак есть мистическое олицетворение речи, и женск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огос, будучи едина с Брамой, создавшим ее из половины сво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ла, которое он разделил на две части; она также едина с Вирадж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называемым "женским" Вирадж), который был создан в ней Брамой.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дном смысле Вак есть "речь", с помощью которой человеку был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подано знание; в другом - "мистическая, сокровенная речь"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ая нисходит на первых Риши, и входит в них, как "язык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ламени", по преданию, "вошли в апостолов". Ибо ее называю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женским творцом", "матерью Вед", и т.д., и т.д. Эзотерически о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сть субъективная Творящая Сила, которая, эманируя из Творящ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жества (субъективной Вселенной, ее "отсутствия",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ыслеосновы), становится проявленным "миром речи", т.е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нкретным выражением мыслеосновы, отсюда - "Слово" или Логос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к есть "мужской и женский" Адам первой главы "Бытия", и потом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удрецы называют ее "Вак-Вирадж". (См. "Атхарва Веда".) Она ест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же "небесная Сарасвати, созданная с небес", "голос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влеченный из немого Брама" ("Махабхарата"); богиня мудрости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расноречия. Ее называют Шата-рупа, богиня ста форм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КУУМ (Лат.) Эзотерически - символ абсолютного Божества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езграничного Пространств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ХАНА (Санскр.) Проводник, носитель чего-то нематериального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есформенного. Поэтому все боги и богини изображены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льзующиеся ваханами, чтобы проявить себя, причем эти носите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гда символичны. Так, например, Вишну во время Пралай име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нанту, "бесконечное" (Пространство), символизированное зме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еша, а во время Манвантар - Гаруду, гигантского полу-орл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лу-человека, символ большого цикла; Брахма появляется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рама, спускаясь в планы проявленности на Калахамсе, "лебеде в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ремени, или конечной вечности"; Шива появляется как бык Нанди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зирис - как священный бык Апис; Индра путешествует на слоне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рттикея - на павлине; Камадэва - на Макаре, иногда на попугае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гни, всемирный (а также солнечный) бог Огня, который, как и вс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и, есть "Огнь поедающий", проявляется как баран и ягненок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джа, "нерожденный"; Варуна - как рыба; и т.д., и т.д., тогда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водник Человека есть его тело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БХАЧИКИ (Санскр.) Последователи "Вибхача Шастры", древня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кола материализма; философии; утверждавшей, что никако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нтальное представление не может быть образовано иначе,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лько с помощью непосредственного контакта между умом (через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ие чувства, как зрение, осязание, вкус, и т.д.) и внешни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ъектами. Вайбхачики существуют в Индии и по сей день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ДХАТРА (Санскр.) То же, что Кумары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ДЬЮТА (Санскр.) Электрический огонь, то же, что Павака, оди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 трех огней, которые, при делении, образуют сорок девят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стических огней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ЙХАРА (Санскр.) Название пещерного храма вблизи Раджагрихи, куд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дыка Будда обычно удалялся для медитаци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ДЖАЙАНТИ (Санскр.) Магическое ожерелье Вишну, которо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итируют определенные Посвященные среди храмовых браминов. О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делано из пяти драгоценных камней, каждый из котор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имволизирует одну из пяти стихий нашего Круга: а именно, из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емчуга, рубина, изумруда, сапфира и алмаза, или воды, огня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емли воздуха и эфира, называемых "совокупностью пяти стихий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чатков", - хотя слово "сил", возможно, более правильно, ч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зачатков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КХАРИ ВАК (Санскр.) То, что произносится; одна из четырех фор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еч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КУНТХА (Санскр.) Одно из имен двенадцати великих богов, отсюд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кунтхалока, обитель Вишн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РАДЖИ (Санскр.) По народному поверью - полу-божественн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ества, тени святых, неистребимые огнем, непроницаемые дл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ды; они обитают в Тапо-локе с надеждой, что будут перенесены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тиа-локу - более очищенное состояние, соответствующее Нирване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рмин этот объясняется как воздушные тела или астральные те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аскетов, нищенствующих монахов, отшельников и кающихся грешнико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вершивших свой курс сурового аскетизма". Теперь,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зотерической философии их называют Нирманакаями, а Тапо-лок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ходится на шестом плане (снизу), но в прямом общении с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нтальным планом. К Вайраджам обращаются как к первым бога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тому что Манарапутры и Кумары являются самыми древними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огонии, и говорится, что даже боги поклонялись им ("Матсь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урана"); тем, которых Брама "глазом Йога узрел в вечных сферах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которые являются богами богов" ("Вайю Пурана"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РОЧАНА (Санскр.) "Все-разъясняющий". Мистический символ ил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рнее, родовая персонификация класса духовных сущест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писанных как воплощение самой мудрости (бодхи) и абсолютн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истоты. Они обитают в четвертой Арупа Дхату (бесформенный мир)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Буддакшетра, и являются первой или высшей иерархией пят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ртодоксальных Дхиани Будд. Так же звали и одного шрамана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(Архата) (см. Эйтель, "</w:t>
      </w:r>
      <w:r>
        <w:rPr>
          <w:rFonts w:eastAsia="MS Mincho;ＭＳ 明朝" w:cs="Arial" w:ascii="Arial" w:hAnsi="Arial"/>
          <w:sz w:val="26"/>
        </w:rPr>
        <w:t>Sansk</w:t>
      </w:r>
      <w:r>
        <w:rPr>
          <w:rFonts w:eastAsia="MS Mincho;ＭＳ 明朝" w:cs="Arial" w:ascii="Arial" w:hAnsi="Arial"/>
          <w:sz w:val="26"/>
          <w:lang w:val="ru-RU"/>
        </w:rPr>
        <w:t xml:space="preserve">. </w:t>
      </w:r>
      <w:r>
        <w:rPr>
          <w:rFonts w:eastAsia="MS Mincho;ＭＳ 明朝" w:cs="Arial" w:ascii="Arial" w:hAnsi="Arial"/>
          <w:sz w:val="26"/>
        </w:rPr>
        <w:t>Chin</w:t>
      </w:r>
      <w:r>
        <w:rPr>
          <w:rFonts w:eastAsia="MS Mincho;ＭＳ 明朝" w:cs="Arial" w:ascii="Arial" w:hAnsi="Arial"/>
          <w:sz w:val="26"/>
          <w:lang w:val="ru-RU"/>
        </w:rPr>
        <w:t xml:space="preserve">. </w:t>
      </w:r>
      <w:r>
        <w:rPr>
          <w:rFonts w:eastAsia="MS Mincho;ＭＳ 明朝" w:cs="Arial" w:ascii="Arial" w:hAnsi="Arial"/>
          <w:sz w:val="26"/>
        </w:rPr>
        <w:t>Dict</w:t>
      </w:r>
      <w:r>
        <w:rPr>
          <w:rFonts w:eastAsia="MS Mincho;ＭＳ 明朝" w:cs="Arial" w:ascii="Arial" w:hAnsi="Arial"/>
          <w:sz w:val="26"/>
          <w:lang w:val="ru-RU"/>
        </w:rPr>
        <w:t>."), уроженца Кашмир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который ввел Буддизм в Кустане и трудился в Тибете" (в седьм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ке нашей эры). Он был лучшим переводчиком полу-эзотерическ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нона Северного Буддизма и современником великого Самантабхадр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см.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САКХА (Санскр.) Прославленная женщина-аскет, родившаяся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васти, по имени Судатта, "добродетельная жертвовательница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а была матерью-наставницей одной вихары или монастыря Упасик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вестна как основательница вихары в честь Шакьямуни Будды. Е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читают покровительницей всех буддисток-аскет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ШЕШИКА (Санскр.) Одна из шести Даршан или школ философи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нованная Канадой. Ее называют Атомистической Школой, так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а учит существованию вселенной атомов преходящего характер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есконечному числу душ и определенному числу материаль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нципов, посредством соотношения и взаимодействия котор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исходят периодические космические изменения, без какой-либ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правляющей Силы, за исключением своего рода механическ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кона, присущего атомам; сугубо материалистическая школ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ШНАВА (Санскр.) Последователь любой секты, признающей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клоняющейся Вишну как единому высшему Богу. Поклонников Шив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ют шайвам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ВАСВАТА (Санскр.) Имя Седьмого Ману, праотца расы посл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топа, или нашего пятого человеческого рода. Предполагаемый сы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рьи (Солнца), он, после того как спасся в ковчеге (построенн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 указу Вишну) от Потопа, стал отцом Икшваку, основател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лнечной расы царей. (См. "Сурьяванш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 (Санскр.) Букв., "алмазная палица" или скипетр. В индус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чинениях - скипетр Индры, сходный с молниями Зевса, которым э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жество, бог грома, поражает своих врагов. Но в мистическ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ддизме это магический скипетр Жрецов-Посвященных, заклинател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ухов и адептов - символ обладания Сиддхами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ерхчеловеческими силами; этот скипетр во время определен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церемоний находился в руке жрецов и теургов. Это также симво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сти Будды над злыми духами или элементалами. Обладателя эт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кипетра называют Ваджрапани (см.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ЧАРЬЯ (Санскр.) Духовный ачарья (гуру, учитель) йогачарье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Верховный Учитель Ваджры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ДХАРА (Санскр.) Верховный Будда у северных буддист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ПАНИ (Санскр.) или Манджушри, Дхиани-Бодхисаттва (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уховное отражение или сын Дхиани-Будд на земле), рожденны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посредственно из субъективной формы существования; божеств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му профаны поклоняются как богу, а Посвященные -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бъективной Силе, истинная природа которой известна лишь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ъясняется высшими Посвященными Школы Йогачарь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САТТВА (Санскр.) Имя шестого Дхиани-Будды (которых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родном Северном Буддизме лишь пять) в школе Йогачарья,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ледняя насчитывает семь Дхиани-Будд и столько же Бодхисаттв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сынов разума" первых. Поэтому востоковеды относятся 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джрасаттве как к "вымышленному Бодхисаттве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ЛЛАБАЧАРЬЯ (Санскр.) Имя мистика, который был чела (учеником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шну Свами и основателем секты вайшнавов. Его последовател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ют Госвами Махарадж; им принадлежат большие земельн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дения и многочисленные мандиры (храмы) в Бомбее. О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родились в постыдно безнравственную сект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МАНА (Санскр.) Пятый аватар Вишну, отсюда имя того Гнома, форм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го принял этот бог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А (Мазд.) Термин, употребленный в "Вендидаде", где Ахура-Мазд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казывает Йиме строить Вару. Это также означает оболочку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водник, ковчег (аргха), и в то же время Человека (стих 30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а есть проводник одушевляющих нас Эго; т.е. человеческое тел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котором душа обозначается выражением "окно, самосветящее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нутри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АХА (Санскр.) Вепрь-аватар Вишну; третий по счет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НА (Санскр.) Каста; букв., "цвет". Четыре основных касты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ванные Ману - брамины, кшатрии, вайшьи и шудры - называю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атурварн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ША (Санскр.) Область, равнина; любая открытая местность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сположенная между большими горными цепями земл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РУНА (Санскр.) Бог воды или морской бог, но совершен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похожий на Нептуна, ибо в случае этого старшего из ведий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жеств, Вода означает "Воды Пространства", или все-облекающе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бо, Акаша - в одном смысле. Варуна или Уаруна (фонетически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сомненно является прототипом греческого Урана. Как говори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ьюир: "Варуне приписываются благороднейшие космические функци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ладая неограниченным знанием... он поддерживает небо и землю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обитает во всех мирах как суверенный властитель. ...О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ставил золотое... солнце засиять на небосводе. Ветер, гремящ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атмосфере, есть его дыхание. ...Благодаря действию его законо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уна движется в сиянии и звезды... таинственно исчезают пр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невном свете. Он знает полет птиц в небе, пути кораблей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кеане, направление далеко уносящегося ветра, и созерцает вс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было или будет сделано. ...Он - свидетель правдивости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живости людей. Он наставляет Риши Васишту в мистериях; но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йны и тайны Митры не для того, чтобы их открывали глупцам."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..."Качества и функции, приписанные Варуне, сообщают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характеру нравственное величие и святость, далеко превосходящ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, приписываемое любому другому ведийскому божеству."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СИШТА (Санскр.) Один из первоначальных семи великих Риши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славленный ведийский мудрец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СУДЭВА (Санскр.) Отец Кришны. Он принадлежал к ветви Ядава из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ванши или лунной расы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СУ (Санскр.) Восемь злых божеств, сопровождающих Индр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ерсонифицированные космические феномены, как показывают их имен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ЙЮ (Санскр.) Воздух: бог и властитель воздуха; одно из пят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стояний материи, а именно, газообразное. Одна из пяти стихи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емая, как ветер, Вата. В "Вишну Пуране" Вайю - Цар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андхарвов. В "Рамаяне" он отец Ханумана. Троица мистиче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гов в Космосе, тесно связанных друг с другом, суть: "Аг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огонь), место которого на земле; Вайю (воздух или одна из фор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ндры), место которого в воздухе; и Сурья (солнце), мес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го в воздухе" ("Нирукта"). В эзотерическом толковании эт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 космических принципа соответствуют трем человечески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нципам - Каме, Кама-Манасу и Манасу, солнцу разум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АНА (Санскр.) Вторая из пяти Сканд (восприятия, чувства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естая Нидан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АНТА (Санскр.) Мистическая философская система, котор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росла из усилий многих поколений мудрецов истолковат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кровенный смысл "Упанишад" (см.). В Шад-Даршанах (шесть шко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систем доказательств) она называется Уттара Миманса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писывается Вьясе, составителю "Вед", который, таким образо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читается основателем Веданты. Ортодоксальные индусы называю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анту - этот термин буквально означает "завершение вс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ведийского) знания" - Брахмаджнана, или чистым и духовны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нанием Брамы. Если даже мы примем последние датировки, даваем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личным санскритским школам и трактатам нашими востоковедам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 Веданте должно быть 3300 лет, так как Вьяса, как утверждается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ил за 1400 лет до Р.Х. Если, как Эльфинстон говорит в своей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"</w:t>
      </w:r>
      <w:r>
        <w:rPr>
          <w:rFonts w:eastAsia="MS Mincho;ＭＳ 明朝" w:cs="Arial" w:ascii="Arial" w:hAnsi="Arial"/>
          <w:sz w:val="26"/>
        </w:rPr>
        <w:t>History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of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India</w:t>
      </w:r>
      <w:r>
        <w:rPr>
          <w:rFonts w:eastAsia="MS Mincho;ＭＳ 明朝" w:cs="Arial" w:ascii="Arial" w:hAnsi="Arial"/>
          <w:sz w:val="26"/>
          <w:lang w:val="ru-RU"/>
        </w:rPr>
        <w:t>", "Брахманы" суть "Талмуд" индусов, а "Веды"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оисеевы книги, то Веданту можно правильно назвать Каббал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ндии. Но насколько неизмеримо более величественной!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анкарачарью, который был популяризатором системы Веданты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нователем философии Адвайта, иногда называют основател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временных школ Веданты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Ы (Санскр.) "Откровение", священные писания индусов, от корн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д, "знать", или "божественное знание". Они суть наиболе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евние, так же как и наиболее священные из всех санскрит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удов. "Веды" (об эпохе и древности которых никакие дв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стоковеда не могут придти к соглашению), как заявляют са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ндусы, брамины и пандиты которых, должно быть, лучше знают 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оих собственных религиозных трудах, сперва преподавались уст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течение тысячелетий и затем были собраны на берегах озер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наса-Саровара (фонетически - Мансаровара) по ту сторон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ималаев, в Тибете. Когда это произошло? Тогда как их религиозн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чителя, например Свами Даянанда Сарасвати, исчисляют 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евность во многие десятки веков, наши современные востоковед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аруют им, в их теперешней форме, древность не более, чем межд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1000 и 2000 гг. до Р.Х. Все же, в их конечной форме, как о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ставлены Веда-Вьясой, сами брамины единодушно относят их 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3100 г. до христианской эры, ко времени, когда жил Вьяс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этому, возраст "Вед" должен быть не меньше, чем этот. Но 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евность достаточно доказана тем фактом, что они написаны 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ой древней форме Санскрита, столь отличающейся от теперешне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нет другого такого труда в литературе этой старшей сестр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х известных языков, как его называет проф. Макс Мюллер. Лиш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мые ученейшие из браминов-пандитов могут читать "Веды"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ригинале. Утверждается, что Колбрук пришел к дате 1400 г. д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.Х., которая полностью подтверждается обнаруженным им отрывко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нованным на астрономических данных. Но если, как единодуш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казано всеми востоковедами, а также индусскими пандитами, (а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Веды" не являются целостным трудом, и даже ни одна из отдель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Вед", но каждая "Веда", и почти каждый гимн и раздел в не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писан различными авторами; и (б) они написаны (либо как шрут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откровение", либо иначе) в различные периоды этнологическ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волюции индо-арийской расы - то что же открытие м-ра Колбрук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казывает? Просто то что "Веды" были окончательно обработаны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ставлены за четырнадцать столетий до нашей эры; но к 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евности это не имеет никакого отношения. Совсем наоборот, ибо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тивовес отрывку Колбрука появилась научная статья, написанн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ришна Шастри Годболе (Бомбей) на основании чисто астрономиче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анных, которая столь же полно и на таком же свидетельств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казывает, что "Веды" должны были преподаваться по меньшей мере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25 000 лет тому назад. (См. "</w:t>
      </w:r>
      <w:r>
        <w:rPr>
          <w:rFonts w:eastAsia="MS Mincho;ＭＳ 明朝" w:cs="Arial" w:ascii="Arial" w:hAnsi="Arial"/>
          <w:sz w:val="26"/>
        </w:rPr>
        <w:t>Theosophist</w:t>
      </w:r>
      <w:r>
        <w:rPr>
          <w:rFonts w:eastAsia="MS Mincho;ＭＳ 明朝" w:cs="Arial" w:ascii="Arial" w:hAnsi="Arial"/>
          <w:sz w:val="26"/>
          <w:lang w:val="ru-RU"/>
        </w:rPr>
        <w:t xml:space="preserve">", т. </w:t>
      </w:r>
      <w:r>
        <w:rPr>
          <w:rFonts w:eastAsia="MS Mincho;ＭＳ 明朝" w:cs="Arial" w:ascii="Arial" w:hAnsi="Arial"/>
          <w:sz w:val="26"/>
        </w:rPr>
        <w:t>II</w:t>
      </w:r>
      <w:r>
        <w:rPr>
          <w:rFonts w:eastAsia="MS Mincho;ＭＳ 明朝" w:cs="Arial" w:ascii="Arial" w:hAnsi="Arial"/>
          <w:sz w:val="26"/>
          <w:lang w:val="ru-RU"/>
        </w:rPr>
        <w:t>, с. 238 и дале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вг., 1881.) И это заявление, если и не подтверждается, т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 меньшей мере, не противоречит тому, что говорит проф. Коуэлл в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Приложении </w:t>
      </w:r>
      <w:r>
        <w:rPr>
          <w:rFonts w:eastAsia="MS Mincho;ＭＳ 明朝" w:cs="Arial" w:ascii="Arial" w:hAnsi="Arial"/>
          <w:sz w:val="26"/>
        </w:rPr>
        <w:t>VII</w:t>
      </w:r>
      <w:r>
        <w:rPr>
          <w:rFonts w:eastAsia="MS Mincho;ＭＳ 明朝" w:cs="Arial" w:ascii="Arial" w:hAnsi="Arial"/>
          <w:sz w:val="26"/>
          <w:lang w:val="ru-RU"/>
        </w:rPr>
        <w:t xml:space="preserve"> к "</w:t>
      </w:r>
      <w:r>
        <w:rPr>
          <w:rFonts w:eastAsia="MS Mincho;ＭＳ 明朝" w:cs="Arial" w:ascii="Arial" w:hAnsi="Arial"/>
          <w:sz w:val="26"/>
        </w:rPr>
        <w:t>History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of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India</w:t>
      </w:r>
      <w:r>
        <w:rPr>
          <w:rFonts w:eastAsia="MS Mincho;ＭＳ 明朝" w:cs="Arial" w:ascii="Arial" w:hAnsi="Arial"/>
          <w:sz w:val="26"/>
          <w:lang w:val="ru-RU"/>
        </w:rPr>
        <w:t>" Эльфинстона: "Существу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ница в возрасте между различными гимнами, которые тепер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ъединены в их теперешней форме как "Санхита" "Риг-Веды"; но м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 имеем данных, чтобы определить их относительную древность, 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исто субъективная критика, без основательных данных, настольк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асто терпела неудачу в других случаях, что мы лишь слабо мож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верять кому-либо из ее выводов в столь недавно открывшей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ласти исследований, как санскритская литература. (На данны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омент не опубликована даже четвертая часть ведийской литературы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очень мало из этого переведено на английский язык (1866).) Вс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ще неразрешенные противоречия относительно Гомеровых поэм могу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вольно основательно предупредить нас не быть слишк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монадеянными в наших суждениях относительно еще более ранн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имнов Риг-Веды. ...Когда мы разбираем эти гимны... о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ставляют глубокий интерес как история человеческого разум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 как принадлежат намного более древнему периоду, чем поэм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омера и Гесиода." Все ведийские писания делятся на два больш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дела, экзотерический и эзотерический; первый называе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рма-Канда, "раздел деяний или трудов", второй - Джнана-Канд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раздел (божественного) знания", причем "Упанишады" (см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носятся к последней категории. Оба раздела считаются Шрути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кровением. Каждый гимн "Риг-Веды" начинается с имени т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видца или Риши, кому он был открыт. Таким образом, 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новании самих этих имен (таких как Васишта, Вишвамитра, Нарад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т.д.), которые все принадлежат людям, родившимся в различ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нвантарах и даже эпохах, становится очевидным, что столетия, 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ыть может и тысячелетия, должны были пройти между временами 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ставлени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А-ВЬЯСА (Санскр.) Составитель "Вед" (см.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ДХАС (Синг.) Название дикого племени, обитающего в леса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Цейлона. Их очень трудно отыскать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ВОДНИК ЖИЗНИ (Мистич.) "Семиричный" Человек у пифагорейце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число семь" у профанов. Первые "объясняли это, говоря, ч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ловеческое тело состоит из четырех основных элементо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принципов), и что душа троична (высшая триада)". (См. "Раз.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Изида", </w:t>
      </w:r>
      <w:r>
        <w:rPr>
          <w:rFonts w:eastAsia="MS Mincho;ＭＳ 明朝" w:cs="Arial" w:ascii="Arial" w:hAnsi="Arial"/>
          <w:sz w:val="26"/>
        </w:rPr>
        <w:t>II</w:t>
      </w:r>
      <w:r>
        <w:rPr>
          <w:rFonts w:eastAsia="MS Mincho;ＭＳ 明朝" w:cs="Arial" w:ascii="Arial" w:hAnsi="Arial"/>
          <w:sz w:val="26"/>
          <w:lang w:val="ru-RU"/>
        </w:rPr>
        <w:t>, с. 484.) Часто заявляется, что в ранних труда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лософов никакое семеричное деление человека не упоминалось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шеприведенная цитата есть достаточное доказательство, что 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ому вопросу, хотя с постоянной осторожностью, подходили боле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м однажды, и что это не является новомодной теорией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обретением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НДИДАД (Пехлев.) Первая книга (Носк) в собрании фрагменто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енд, обычно известном как Зенд-Авеста. "Вендидад" есть искаже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ложного слова "Видаэво-датем", означающего "противодемоническ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кон", и полон учений, как избежать греха и осквернения с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мощью очищения, нравственного и физического - причем каждое из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их учений основано на Оккультных законах. Это преимуществен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ккультный трактат, полный символизма и часто такого значения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е совершенно противоположно выраженному в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ртво-буквенном тексте. Как гласит предание, "Вендидад"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динственный из двадцати одной Носки (книги), который избежа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утодафе от рук пьяного Искандера Руми, того, который потомка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ван Александром Великим - хотя этот эпитет оправдывается лиш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 отношению к зверству, порокам и жестокости этого завоевател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енно благодаря вандализму этого грека, литература и зна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теряли много бесценных учений в Носках, сожженных им. Даж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Вендидад" дошел до нас лишь во фрагментах. Первые главы очен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стичны, и поэтому в токованиях европейских востоковедо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ются "мифическими". В них представлены два "творца"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духо-материи" или мира дифференциации - Ахура-Мазда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нгра-Майнью (Ахриман), а также Йима (первый человек,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лицетворенное человечество). Этот труд разделен на фаргарды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лавы, и некоторая часть из них посвящена образованию наш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лобуса, или земной эволюции. (См. "Зенд-Авест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ТАЛА (Санскр.) Элементал, призрак, который посещает мест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хоронения и оживляет трупы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ТАЛА СИДДХИ (Санскр.) Практика колдовства; способ приобрете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сти над живыми путем черной магии, заклинаний и церемони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изводимых над телом умершего человека, во время которых труп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кверняется. (См. "Ветал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БХАВАСУ (Санскр.) Мистический огонь, связанный с начал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алайи или растворения вселенной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БХУТАЙАХ (Санскр.) То же, что Сиддхи или магические силы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ДИА (Санскр.) Знание, Оккультная Наук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ДИА-ДХАРА (Санскр.) И Видиа-дхари, мужские и женские божеств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кв., "обладатели знания". Их также называют Набхас-чар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передвигающимися в воздухе", летающие, и Приям-вада, "сладк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оворящие". Они суть сильфы розенкрейцеров; низшие божеств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селяющие астральную сферу между землей и эфиром; в народн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ольклоре они считаются добрыми, но на самом деле они хитрые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лобные, и разумные элементалы, или "Силы воздуха". На Востоке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 Западе, они изображаются как имеющие сношения с людь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"брачующиеся" - выражаясь языком розенкрейцеров; см. "Граф д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абалис"). В Индии их называют также Кама-рупины, ибо о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нимают форму по желанию. Именно из этих созданий пополняю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яды "супруг-духов" и "супругов-духов" определенных современ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иритуалистических медиумов и истериков. Они с гордостью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хвастаются подобными пагубными сношениями (напр., американск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Лили", супруга-дух известного главы ныне рассеянной общин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иритуалистов, крупного поэта и хорошо известного писателя)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ют их ангелами-водителями, утверждая, что это дух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наменитых развоплощенных смертных. Эти "Духи-мужья" и "жены"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никли не вместе с современными спиритами и спиритуалистами, 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ыли известны на Востоке уже тысячелетиями, в Оккультн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лософии - по вышеприведенным названием, а среди профанов -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ишач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ХАРА (Санскр.) Любое место, где живут буддийские жрецы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скеты; буддийский храм, обычно скальный храм или пещер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онастырь, как мужской, так и женский. В наши дни вихары мож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третить при монастырях и академиях для буддийского обуче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ородах и селениях, но в древности их можно было отыскать лиш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уднодоступных диких джунглях, на горных вершинах и в сам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единенных местах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ХАРАСВАМИН (Санскр.) Старший (мужчина или женщина) монастыря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хары. Также называется Кармадана, так как каждый учитель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уру, имеющий власть, возлагает на себя ответственность з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пределенные деяния, хорошие или плохие, совершаемые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чениками, или группой, доверенной ем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ДЖНАНАМ (Санскр.) Ведантийское название принципа, находящего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Виджнанамайа Коше (оболочке разума) и соответствует качества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сшего Манас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КАРГТАНА (Санскр.) Букв., "лишенный своих лохмотьев"; имя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Солнца и символ посвященного неофита (см."Тайная Доктрина", </w:t>
      </w:r>
      <w:r>
        <w:rPr>
          <w:rFonts w:eastAsia="MS Mincho;ＭＳ 明朝" w:cs="Arial" w:ascii="Arial" w:hAnsi="Arial"/>
          <w:sz w:val="26"/>
        </w:rPr>
        <w:t>I</w:t>
      </w:r>
      <w:r>
        <w:rPr>
          <w:rFonts w:eastAsia="MS Mincho;ＭＳ 明朝" w:cs="Arial" w:ascii="Arial" w:hAnsi="Arial"/>
          <w:sz w:val="26"/>
          <w:lang w:val="ru-RU"/>
        </w:rPr>
        <w:t>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397, прим.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МОКША (Санскр.) То же, что Нирван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НА (Санскр.) Разновидность большой гитары, применяется в Инди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Тибете, изобретение которой приписывается по-разному - Шив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раде и другим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Normal"/>
        <w:suppressLineNumbers/>
        <w:suppressAutoHyphens w:val="true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/>
          <w:sz w:val="26"/>
          <w:lang w:val="ru-RU"/>
        </w:rPr>
      </w:r>
    </w:p>
    <w:p>
      <w:pPr>
        <w:pStyle w:val="Normal"/>
        <w:suppressLineNumbers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suppressAutoHyphens w:val="true"/>
        <w:jc w:val="center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Продолжение. Начало в № 5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so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9:13:00Z</dcterms:created>
  <dc:creator>Eugene</dc:creator>
  <dc:description/>
  <dc:language>en-US</dc:language>
  <cp:lastModifiedBy>Eugene</cp:lastModifiedBy>
  <dcterms:modified xsi:type="dcterms:W3CDTF">2001-08-12T09:16:00Z</dcterms:modified>
  <cp:revision>1</cp:revision>
  <dc:subject/>
  <dc:title>ТЕОСОФСКИЙ СЛОВАРЬ </dc:title>
</cp:coreProperties>
</file>