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en-US"/>
        </w:rPr>
        <w:drawing>
          <wp:inline distT="0" distB="0" distL="0" distR="0">
            <wp:extent cx="9239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923925" cy="828675"/>
                    </a:xfrm>
                    <a:prstGeom prst="rect">
                      <a:avLst/>
                    </a:prstGeom>
                  </pic:spPr>
                </pic:pic>
              </a:graphicData>
            </a:graphic>
          </wp:inline>
        </w:drawing>
      </w:r>
      <w:r>
        <w:rPr>
          <w:rFonts w:eastAsia="Arial"/>
          <w:u w:val="single"/>
        </w:rPr>
        <w:t xml:space="preserve">   </w:t>
      </w:r>
      <w:r>
        <w:rPr>
          <w:rFonts w:cs="Times New Roman" w:ascii="Times New Roman" w:hAnsi="Times New Roman"/>
          <w:sz w:val="56"/>
          <w:u w:val="single"/>
        </w:rPr>
        <w:t>МЕДИЦИНА</w:t>
      </w:r>
    </w:p>
    <w:p>
      <w:pPr>
        <w:pStyle w:val="Normal"/>
        <w:rPr>
          <w:rFonts w:ascii="Times New Roman" w:hAnsi="Times New Roman" w:cs="Times New Roman"/>
          <w:sz w:val="56"/>
          <w:u w:val="single"/>
        </w:rPr>
      </w:pPr>
      <w:r>
        <w:rPr>
          <w:rFonts w:cs="Times New Roman" w:ascii="Times New Roman" w:hAnsi="Times New Roman"/>
          <w:sz w:val="56"/>
          <w:u w:val="single"/>
        </w:rPr>
      </w:r>
    </w:p>
    <w:p>
      <w:pPr>
        <w:pStyle w:val="Normal"/>
        <w:rPr>
          <w:rFonts w:ascii="Times New Roman" w:hAnsi="Times New Roman" w:cs="Times New Roman"/>
          <w:sz w:val="56"/>
          <w:u w:val="single"/>
        </w:rPr>
      </w:pPr>
      <w:r>
        <w:rPr>
          <w:rFonts w:cs="Times New Roman" w:ascii="Times New Roman" w:hAnsi="Times New Roman"/>
          <w:sz w:val="56"/>
          <w:u w:val="single"/>
        </w:rPr>
      </w:r>
    </w:p>
    <w:p>
      <w:pPr>
        <w:pStyle w:val="Heading1"/>
        <w:rPr>
          <w:sz w:val="32"/>
        </w:rPr>
      </w:pPr>
      <w:r>
        <w:rPr>
          <w:sz w:val="32"/>
        </w:rPr>
        <w:t>Виталий ГИТТ,</w:t>
      </w:r>
    </w:p>
    <w:p>
      <w:pPr>
        <w:pStyle w:val="Normal"/>
        <w:jc w:val="center"/>
        <w:rPr>
          <w:i/>
          <w:i/>
          <w:iCs/>
          <w:sz w:val="28"/>
        </w:rPr>
      </w:pPr>
      <w:r>
        <w:rPr>
          <w:i/>
          <w:iCs/>
          <w:sz w:val="32"/>
        </w:rPr>
        <w:t>врач</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rFonts w:ascii="Stylo" w:hAnsi="Stylo" w:cs="Stylo"/>
          <w:sz w:val="72"/>
        </w:rPr>
      </w:pPr>
      <w:r>
        <w:rPr>
          <w:rFonts w:cs="Stylo" w:ascii="Stylo" w:hAnsi="Stylo"/>
          <w:sz w:val="72"/>
        </w:rPr>
        <w:t>СТРАШНАЯ СКАЗКА...</w:t>
      </w:r>
    </w:p>
    <w:p>
      <w:pPr>
        <w:pStyle w:val="Normal"/>
        <w:jc w:val="center"/>
        <w:rPr>
          <w:rFonts w:ascii="Stylo" w:hAnsi="Stylo" w:cs="Stylo"/>
          <w:sz w:val="72"/>
        </w:rPr>
      </w:pPr>
      <w:r>
        <w:rPr>
          <w:rFonts w:cs="Stylo" w:ascii="Stylo" w:hAnsi="Stylo"/>
          <w:sz w:val="72"/>
        </w:rPr>
      </w:r>
    </w:p>
    <w:p>
      <w:pPr>
        <w:pStyle w:val="Normal"/>
        <w:jc w:val="center"/>
        <w:rPr>
          <w:rFonts w:ascii="Stylo" w:hAnsi="Stylo" w:cs="Stylo"/>
          <w:sz w:val="28"/>
        </w:rPr>
      </w:pPr>
      <w:r>
        <w:rPr>
          <w:rFonts w:cs="Stylo" w:ascii="Stylo" w:hAnsi="Stylo"/>
          <w:sz w:val="28"/>
        </w:rPr>
      </w:r>
    </w:p>
    <w:p>
      <w:pPr>
        <w:pStyle w:val="Normal"/>
        <w:jc w:val="right"/>
        <w:rPr>
          <w:bCs w:val="false"/>
          <w:sz w:val="22"/>
        </w:rPr>
      </w:pPr>
      <w:r>
        <w:rPr>
          <w:bCs w:val="false"/>
          <w:sz w:val="22"/>
        </w:rPr>
        <w:t xml:space="preserve">Ищите и обрящете, спрашивайте и ответят вам, </w:t>
      </w:r>
    </w:p>
    <w:p>
      <w:pPr>
        <w:pStyle w:val="Normal"/>
        <w:jc w:val="right"/>
        <w:rPr>
          <w:b w:val="false"/>
          <w:b w:val="false"/>
          <w:sz w:val="24"/>
        </w:rPr>
      </w:pPr>
      <w:r>
        <w:rPr>
          <w:bCs w:val="false"/>
          <w:sz w:val="22"/>
        </w:rPr>
        <w:t>Молитесь и воздастся  по молитве ваше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ind w:firstLine="708"/>
        <w:jc w:val="both"/>
        <w:rPr/>
      </w:pPr>
      <w:r>
        <w:rPr/>
        <w:t xml:space="preserve">Сказки любят не только дети. Ими зачитываются и взрослые. А  страшные сказки - самые интересные. Эта сказка очень страшная. </w:t>
      </w:r>
    </w:p>
    <w:p>
      <w:pPr>
        <w:pStyle w:val="Normal"/>
        <w:ind w:firstLine="708"/>
        <w:jc w:val="both"/>
        <w:rPr/>
      </w:pPr>
      <w:r>
        <w:rPr/>
      </w:r>
    </w:p>
    <w:p>
      <w:pPr>
        <w:pStyle w:val="Normal"/>
        <w:ind w:firstLine="708"/>
        <w:jc w:val="both"/>
        <w:rPr/>
      </w:pPr>
      <w:r>
        <w:rPr/>
        <w:t>На берегу реки, на семи холмах стоит  большой, старый и красивый город. В городе живет  множество  людей со своими делами, заботами, радостями и огорчениями. Все хорошо, но каждый день, каждый час сотни тысяч людей в этом городе подвергаются ужасным пыткам. Муки одних продолжаются годами и десятилетиями, и они к ним почти привыкли, хотя к мучениям привыкнуть трудно. Других мучают эпизодически. И хотя страдания порой  чудовищны, невыносимы,  получают они время от времени передышку и считают свое положение более приемлемым. Страшная сказка? Дальше будет еще страшнее - чужие мучения никого и ничему не учат, почти все жители Города обречены на них, но одни по наивности думают, что минует их чаша сия, и не придут муки к ним, другим - просто недосуг подумать о будущем...</w:t>
      </w:r>
    </w:p>
    <w:p>
      <w:pPr>
        <w:pStyle w:val="Normal"/>
        <w:ind w:firstLine="720"/>
        <w:jc w:val="both"/>
        <w:rPr/>
      </w:pPr>
      <w:r>
        <w:rPr/>
        <w:t xml:space="preserve">Сказка не совсем сказка. Сотни тысяч жителей  Москвы и  миллионы по всей стране страдают от острых и хронических заболеваний позвоночника и суставов, сопутствующие заболевания усугубляют проблему.  Если заболевание острое - боли могут быть воистину чудовищными. При ущемлении нерва простейшее движение занимает несколько наполненных ужасом минут. Анальгетики практически бесполезны, легчайший кашель отзывается невероятным пароксизмом боли. </w:t>
      </w:r>
    </w:p>
    <w:p>
      <w:pPr>
        <w:pStyle w:val="Normal"/>
        <w:ind w:firstLine="720"/>
        <w:jc w:val="both"/>
        <w:rPr/>
      </w:pPr>
      <w:r>
        <w:rPr/>
        <w:t xml:space="preserve">При хронических артрозах-артритах боли также очень сильны, хоть и не  запредельны. Зато продолжаться могут десятилетиями. Деформируются суставы, утрачивается возможность работать, ходить а иногда и самостоятельно есть (деформированные руки не удерживают ложку).  И хотя от артрозов и остеохондроза в общем-то не  умирают, но в результате вынужденного снижения двигательной активности развиваются различные заболевания сердечно-сосудистой системы, легких, органов пищеварения. А  это уже чревато и инфарктом и инсультом... Про угрозу ожирения читатель и сам может  догадаться. От длительных страданий страдает психика, у заболевшего портится характер, он становится неуживчивым и склочным. Возможны попытки суицида. </w:t>
      </w:r>
    </w:p>
    <w:p>
      <w:pPr>
        <w:pStyle w:val="Normal"/>
        <w:ind w:firstLine="720"/>
        <w:jc w:val="both"/>
        <w:rPr/>
      </w:pPr>
      <w:r>
        <w:rPr/>
        <w:t xml:space="preserve">Для лечения заболевших существует наше традиционное здравоохранение, структура косная и негибкая. Если Вы не заразны, если можете ходить и работать, не лезете от боли на стенку -  Вас считают условно здоровым. Заболевания позвоночника и суставов развиваются годами при слабо выраженной симптоматике. Во время óно ни в поликлинике, ни в больнице заниматься Вами не будут. У врачей нет личной заинтересованности в Вашем здоровье. И в ответ на жалобы могут сказать: «Ведь Вам еще нет и ... (любая цифра) лет, болеть ничего не может» </w:t>
      </w:r>
    </w:p>
    <w:p>
      <w:pPr>
        <w:pStyle w:val="Normal"/>
        <w:ind w:firstLine="720"/>
        <w:jc w:val="both"/>
        <w:rPr/>
      </w:pPr>
      <w:r>
        <w:rPr/>
        <w:t xml:space="preserve">Потом становится поздно. И даже если боль невыносима - можете услышать: “ Ведь вам уже (столько-то) , чего же Вы хотите?”. </w:t>
      </w:r>
    </w:p>
    <w:p>
      <w:pPr>
        <w:pStyle w:val="Normal"/>
        <w:ind w:firstLine="720"/>
        <w:jc w:val="both"/>
        <w:rPr/>
      </w:pPr>
      <w:r>
        <w:rPr/>
        <w:t xml:space="preserve">Каждый человек хочет быть здоровым и жить без мучений. Это вполне возможно. </w:t>
      </w:r>
    </w:p>
    <w:p>
      <w:pPr>
        <w:pStyle w:val="TextBodyIndent"/>
        <w:rPr/>
      </w:pPr>
      <w:r>
        <w:rPr/>
        <w:t>Не надо думать что подобное возможно только с  пожилыми. Проблема  артрозов, артритов, остеохондрозов и других хронических заболеваний часто начинается с самого юного возраста. Но обычно родители просто не верят детям и жалобы детей списывают на желание уклониться от занятий...</w:t>
      </w:r>
    </w:p>
    <w:p>
      <w:pPr>
        <w:pStyle w:val="Normal"/>
        <w:ind w:firstLine="720"/>
        <w:jc w:val="both"/>
        <w:rPr/>
      </w:pPr>
      <w:r>
        <w:rPr/>
        <w:t xml:space="preserve">Критическое положение с детьми выявляется при армейских призывах. Конечно, мы достойны своей медицины. Нас лечат так, как могут, и как мы позволяем это делать. Когда встает выбор между здоровьем и, скажем, английским, не все выбирают здоровье, хотя язык можно выучить на следующий год, а вот сколиоз  в будущем исправить не всегда возможно... Чтобы в квартире было чисто, ее регулярно убирают; чтобы быть здоровым, надо заниматься здоровьем. Запущенную квартиру можно отремонтировать, запущенное здоровье часто вернуть невозможно. Обычно времени на уборку квартиры уделяют куда больше, чем на здоровье... </w:t>
      </w:r>
    </w:p>
    <w:p>
      <w:pPr>
        <w:pStyle w:val="Normal"/>
        <w:ind w:firstLine="720"/>
        <w:jc w:val="both"/>
        <w:rPr/>
      </w:pPr>
      <w:r>
        <w:rPr/>
        <w:t xml:space="preserve">Однажды у меня на приеме собралось три врача разных специальностей. Три опытных врача - три тяжелых пациента.  Все страдали от мучительных, запущенных заболеваний. В ходе общей дискуссии пришли к выводу -  их учили не тому. Учили лечить болезни, не учили здоровью. Не учили быть здоровыми и делать здоровыми других. Результаты очень печальны. </w:t>
      </w:r>
    </w:p>
    <w:p>
      <w:pPr>
        <w:pStyle w:val="Normal"/>
        <w:ind w:firstLine="720"/>
        <w:jc w:val="both"/>
        <w:rPr/>
      </w:pPr>
      <w:r>
        <w:rPr/>
        <w:t xml:space="preserve">Страшная сказка конца не имеет. Каждый выбирает конец сказки для себя сам. Сделайте свой выбор, избавьтесь от болезней, избавьтесь от грядущих мучений. Это  возможно, что бы ни говорили врачи. </w:t>
      </w:r>
    </w:p>
    <w:p>
      <w:pPr>
        <w:pStyle w:val="Normal"/>
        <w:ind w:firstLine="720"/>
        <w:jc w:val="both"/>
        <w:rPr/>
      </w:pPr>
      <w:r>
        <w:rPr/>
        <w:t>Как это сделать? Ведь болезней так много.  А сколько из них неизлечимых! И постоянно появляются новые. Но также известно: даже от самых неизлечимых болезней некоторые исцеляются. Как? Почему? Воля Божья? Да, конечно. Бог слышит всех... но -</w:t>
      </w:r>
    </w:p>
    <w:p>
      <w:pPr>
        <w:pStyle w:val="Normal"/>
        <w:ind w:firstLine="720"/>
        <w:jc w:val="both"/>
        <w:rPr/>
      </w:pPr>
      <w:r>
        <w:rPr/>
        <w:t>Давно замечено - если об одном и том же думает множество людей - чаяния сбываются. Идея, овладевшая массами,  становится всесильной. Об этом хорошо знают служители самых разных культов. Об этом знают идеологи.  Коллективные молитвы легко воплощаются в жизнь. Малый по численности, но идейно единый народ побеждает огромную армию. Совершаются революции и великие свершения. Распадаются огромные империи. Давид побивает Голиафа. Примеров можно привести сколько угодно. Об этом  знают и  генералы. Недаром в армии всячески внедряется единомыслие...  Жизнь общества, жизнь народа определяется господствующими идеями. Чтобы общество было здоровым,  нужно, чтобы оно этого хотело, чтобы идея здоровья стала господствующей. Только очень немногие могут оставаться здоровыми не заботясь о здоровье, и то не всю жизнь.</w:t>
      </w:r>
    </w:p>
    <w:p>
      <w:pPr>
        <w:pStyle w:val="Normal"/>
        <w:ind w:firstLine="720"/>
        <w:jc w:val="both"/>
        <w:rPr/>
      </w:pPr>
      <w:r>
        <w:rPr/>
        <w:t xml:space="preserve">Так сделайте выбор, выберите здоровье. </w:t>
      </w:r>
      <w:r>
        <w:rPr>
          <w:bCs w:val="false"/>
        </w:rPr>
        <w:t>ПОЖЕЛАЙТЕ  ЗДОРОВЬЯ  - БУДЕТЕ ЗДОРОВЫМИ</w:t>
      </w:r>
      <w:r>
        <w:rPr>
          <w:b w:val="false"/>
        </w:rPr>
        <w:t xml:space="preserve">. </w:t>
      </w:r>
      <w:r>
        <w:rPr/>
        <w:t>Как это сделать? Просто  захотеть.</w:t>
      </w:r>
      <w:r>
        <w:rPr>
          <w:b w:val="false"/>
        </w:rPr>
        <w:t xml:space="preserve">  </w:t>
      </w:r>
      <w:r>
        <w:rPr/>
        <w:t xml:space="preserve">Начните новую жизнь. Начните с малого. Пять минут уделите здоровью. Всего пять минут в сутки. Только здоровью. Своему и своего ребенка. Лучшее время с 20 до 23 часов. Примите удобную позу, расслабьтесь, успокойте дыхание. Дышите медленно и мелко. Обратите внимание - медленно и мелко. (Глубокое, частое дыхание, пересыщение организма кислородом - грубейшая ошибка, очень вредно).  Почувствуйте свое тело, мысленно проследите за неполадками в нем, попробуйте понять их причины. Подумайте, что нужно сделать, чтобы стать здоровым, что можно сделать сегодня и что завтра. И самое главное - пожелайте здоровья себе, своим  близким и всем, всем, всем. Пожелайте здоровья этому больному миру. Вы будете не одиноки. Совместные, синхронные мысли усиливаются и воплощаются. Все религии используют это явление. Профессионально такими вещами у многих народов занимаются монахи, отшельники, святые. Но их становится все меньше, и, видимо их совместных усилий всё же маловато, чтобы излечить этот мир.   Пожелания вернутся к Вам усиленными! Наш город, наш мир станет здоровее вместе с Вами!  Создайте атмосферу благожелательности, доверия и радости, прикоснитесь к Высшему  Сознанию. Каждый - часть этого Сознания, и в каждом  Его частица. Найдите  Ее,  осознайте Ее.  Попросите ее. Ваша религиозная принадлежность никакой роли не играет. Бог  Един! </w:t>
      </w:r>
    </w:p>
    <w:p>
      <w:pPr>
        <w:pStyle w:val="Normal"/>
        <w:ind w:firstLine="720"/>
        <w:jc w:val="both"/>
        <w:rPr/>
      </w:pPr>
      <w:r>
        <w:rPr/>
        <w:t xml:space="preserve">Наш мир болен. Очень и очень болен. Что толку возмущаться и гневаться? Изменитесь сами, и этим Вы измените этот мир, сделаете его лучше. </w:t>
      </w:r>
    </w:p>
    <w:p>
      <w:pPr>
        <w:pStyle w:val="Normal"/>
        <w:ind w:firstLine="720"/>
        <w:jc w:val="both"/>
        <w:rPr/>
      </w:pPr>
      <w:r>
        <w:rPr/>
        <w:t xml:space="preserve">Вместе легче. Приглашаются все желающие. Присоединяйтесь! Понятно: чем больше людей будет желать здоровья друг другу, тем эффективнее будут воплощаться их пожелания. Чем больше людей захотят сделать этот мир лучше - тем быстрее он изменится. Познакомьте с этой идеей своих близких, родственников, просто знакомых и незнакомых. Дайте им прочитать эту статью, если возможно - снимите копию и подарите кому- нибудь. Это принесет пользу всем, и Вам в том числе. </w:t>
      </w:r>
    </w:p>
    <w:p>
      <w:pPr>
        <w:pStyle w:val="Normal"/>
        <w:ind w:firstLine="720"/>
        <w:jc w:val="both"/>
        <w:rPr/>
      </w:pPr>
      <w:r>
        <w:rPr/>
        <w:t xml:space="preserve">Вначале такое занятие Вам может показаться бессмысленным. Да еще целых 5 мин. пропадает. Но посидите несколько вечеров — и Вы  заметите изменения в Вашей жизни. И эти 5 минут могут стать для Вас минутами подлинного блаженства! </w:t>
      </w:r>
    </w:p>
    <w:p>
      <w:pPr>
        <w:pStyle w:val="Normal"/>
        <w:ind w:firstLine="720"/>
        <w:jc w:val="both"/>
        <w:rPr/>
      </w:pPr>
      <w:r>
        <w:rPr/>
        <w:t xml:space="preserve">Помните сказку про двух лягушек, попавших в кувшин с молоком?  Одна решила, что дело безнадежно, сложила лапки и утонула. Вторая упорно барахталась, сбила молоко в масло и выпрыгнула из кувшина.  В любом, даже самом безнадежном случае, не опускайте руки, надейтесь и ищите. Постарайтесь думать положительно. Ищите хорошее в нашей жизни. Увы, плохие мысли, особенно коллективные, тоже могут воплощаться... </w:t>
      </w:r>
    </w:p>
    <w:p>
      <w:pPr>
        <w:pStyle w:val="Normal"/>
        <w:ind w:firstLine="720"/>
        <w:jc w:val="both"/>
        <w:rPr/>
      </w:pPr>
      <w:r>
        <w:rPr/>
      </w:r>
    </w:p>
    <w:p>
      <w:pPr>
        <w:pStyle w:val="Normal"/>
        <w:ind w:firstLine="720"/>
        <w:jc w:val="both"/>
        <w:rPr/>
      </w:pPr>
      <w:r>
        <w:rPr/>
        <w:t xml:space="preserve">ИЩИТЕ И ОБРЯЩЕТЕ. БОГ ЛЮБИТ УПОРНЫХ И ЛЮБИТ КРАСОТУ.   СПАСИТЕ СЕБЯ, СПАСИТЕ НАШ МИР.       </w:t>
      </w:r>
    </w:p>
    <w:p>
      <w:pPr>
        <w:pStyle w:val="Normal"/>
        <w:jc w:val="both"/>
        <w:rPr/>
      </w:pPr>
      <w:r>
        <w:rPr/>
      </w:r>
    </w:p>
    <w:p>
      <w:pPr>
        <w:pStyle w:val="Normal"/>
        <w:rPr>
          <w:u w:val="single"/>
        </w:rPr>
      </w:pPr>
      <w:r>
        <w:rPr>
          <w:u w:val="single"/>
        </w:rPr>
      </w:r>
    </w:p>
    <w:sectPr>
      <w:type w:val="nextPage"/>
      <w:pgSz w:w="11906" w:h="16838"/>
      <w:pgMar w:left="1134" w:right="964" w:gutter="0" w:header="0" w:top="737" w:footer="0" w:bottom="964"/>
      <w:pgNumType w:fmt="decimal"/>
      <w:formProt w:val="false"/>
      <w:textDirection w:val="lrTb"/>
      <w:docGrid w:type="default" w:linePitch="5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o">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character" w:styleId="Style13">
    <w:name w:val="Основной шрифт абзаца"/>
    <w:qFormat/>
    <w:rPr/>
  </w:style>
  <w:style w:type="character" w:styleId="FootnoteCharacters">
    <w:name w:val="Footnote Characters"/>
    <w:basedOn w:val="Style13"/>
    <w:qFormat/>
    <w:rPr>
      <w:rFonts w:ascii="Arial" w:hAnsi="Arial" w:cs="Arial"/>
      <w:b/>
      <w:strike w:val="false"/>
      <w:dstrike w:val="false"/>
      <w:color w:val="00000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Электронная подпись"/>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ci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6:52:00Z</dcterms:created>
  <dc:creator>Eugene</dc:creator>
  <dc:description/>
  <dc:language>en-US</dc:language>
  <cp:lastModifiedBy>Eugene</cp:lastModifiedBy>
  <dcterms:modified xsi:type="dcterms:W3CDTF">2001-08-14T09:22:00Z</dcterms:modified>
  <cp:revision>3</cp:revision>
  <dc:subject/>
  <dc:title> МЕДИЦИНА</dc:title>
</cp:coreProperties>
</file>