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color w:val="FF0000"/>
          <w:sz w:val="9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color w:val="FF0000"/>
          <w:sz w:val="88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48"/>
          <w:u w:val="single"/>
          <w:lang w:val="ru-RU"/>
        </w:rPr>
      </w:pPr>
      <w:r>
        <w:rPr>
          <w:rFonts w:cs="DS Rada_Double" w:ascii="DS Rada_Double" w:hAnsi="DS Rada_Double"/>
          <w:b w:val="false"/>
          <w:color w:val="FF0000"/>
          <w:sz w:val="48"/>
          <w:u w:val="single"/>
          <w:lang w:val="ru-RU"/>
        </w:rPr>
      </w:r>
    </w:p>
    <w:p>
      <w:pPr>
        <w:pStyle w:val="Normal"/>
        <w:jc w:val="center"/>
        <w:rPr>
          <w:color w:val="000000"/>
          <w:sz w:val="48"/>
          <w:lang w:val="ru-RU"/>
        </w:rPr>
      </w:pPr>
      <w:r>
        <w:rPr>
          <w:color w:val="000000"/>
          <w:sz w:val="4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Татьяна ТОЛСТА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  <w:t>Кысь</w:t>
      </w:r>
    </w:p>
    <w:p>
      <w:pPr>
        <w:pStyle w:val="Normal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ru-RU"/>
        </w:rPr>
        <w:t>Copyright:</w:t>
      </w:r>
      <w:r>
        <w:rPr>
          <w:color w:val="000000"/>
          <w:sz w:val="28"/>
          <w:lang w:val="ru-RU"/>
        </w:rPr>
        <w:t xml:space="preserve"> Татьяна Никитична Толстая</w:t>
      </w:r>
    </w:p>
    <w:p>
      <w:pPr>
        <w:pStyle w:val="Normal"/>
        <w:rPr/>
      </w:pPr>
      <w:r>
        <w:rPr>
          <w:color w:val="000000"/>
          <w:sz w:val="28"/>
          <w:u w:val="single"/>
        </w:rPr>
        <w:t>Email:</w:t>
      </w:r>
      <w:r>
        <w:rPr>
          <w:color w:val="000000"/>
          <w:sz w:val="28"/>
        </w:rPr>
        <w:t xml:space="preserve"> ttolstaya@hotmail.com</w:t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WWW: </w:t>
      </w:r>
      <w:r>
        <w:rPr>
          <w:color w:val="000000"/>
          <w:sz w:val="28"/>
        </w:rPr>
        <w:t>http://www.tema.ru/rrr/litcafe/tolstaya/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олстая Т.Н., "Кысь". — Роман. — М., "Подкова";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"Иностранка", 2000. — 384 стр.</w:t>
      </w:r>
    </w:p>
    <w:p>
      <w:pPr>
        <w:pStyle w:val="Normal"/>
        <w:rPr/>
      </w:pPr>
      <w:r>
        <w:rPr>
          <w:color w:val="000000"/>
          <w:sz w:val="28"/>
        </w:rPr>
        <w:t>IS</w:t>
      </w:r>
      <w:r>
        <w:rPr>
          <w:color w:val="000000"/>
          <w:sz w:val="28"/>
          <w:lang w:val="ru-RU"/>
        </w:rPr>
        <w:t xml:space="preserve">ВN 5-8951701243 (Издательский Дом "Подков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ISВN 5-94145-001-Х (Издательство "Иностранк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ДК 300.36 ББК 15.56 йТ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одержание:</w:t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Аз</w:t>
        <w:tab/>
        <w:tab/>
        <w:tab/>
        <w:t>И краткое</w:t>
        <w:tab/>
        <w:tab/>
        <w:t>Слово</w:t>
        <w:tab/>
        <w:tab/>
        <w:tab/>
        <w:t>Ер</w:t>
      </w:r>
    </w:p>
    <w:p>
      <w:pPr>
        <w:pStyle w:val="Style15"/>
        <w:rPr/>
      </w:pPr>
      <w:r>
        <w:rPr>
          <w:rFonts w:cs="Arial" w:ascii="Arial" w:hAnsi="Arial"/>
          <w:sz w:val="36"/>
          <w:lang w:val="ru-RU"/>
        </w:rPr>
        <w:t>Буки</w:t>
        <w:tab/>
        <w:tab/>
        <w:t xml:space="preserve">И </w:t>
      </w:r>
      <w:r>
        <w:rPr>
          <w:rFonts w:cs="Arial" w:ascii="Arial" w:hAnsi="Arial"/>
          <w:sz w:val="22"/>
          <w:lang w:val="ru-RU"/>
        </w:rPr>
        <w:t>десятиричное</w:t>
        <w:tab/>
        <w:tab/>
      </w:r>
      <w:r>
        <w:rPr>
          <w:rFonts w:cs="Arial" w:ascii="Arial" w:hAnsi="Arial"/>
          <w:sz w:val="36"/>
          <w:lang w:val="ru-RU"/>
        </w:rPr>
        <w:t>Твердо</w:t>
        <w:tab/>
        <w:tab/>
        <w:tab/>
        <w:t>Иры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Веди</w:t>
        <w:tab/>
        <w:tab/>
        <w:t>Како</w:t>
        <w:tab/>
        <w:tab/>
        <w:tab/>
        <w:t>Ук</w:t>
        <w:tab/>
        <w:tab/>
        <w:tab/>
        <w:tab/>
        <w:t>Ер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Глаголь</w:t>
        <w:tab/>
        <w:t>Люди</w:t>
        <w:tab/>
        <w:tab/>
        <w:tab/>
        <w:t>Ферт</w:t>
        <w:tab/>
        <w:tab/>
        <w:tab/>
        <w:t>Ят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Добро</w:t>
        <w:tab/>
        <w:tab/>
        <w:t>Мыслете</w:t>
        <w:tab/>
        <w:tab/>
        <w:t>Хер</w:t>
        <w:tab/>
        <w:tab/>
        <w:tab/>
        <w:tab/>
        <w:t>Фит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Есть</w:t>
        <w:tab/>
        <w:tab/>
        <w:t>Наш</w:t>
        <w:tab/>
        <w:tab/>
        <w:tab/>
        <w:t>Ща</w:t>
        <w:tab/>
        <w:tab/>
        <w:tab/>
        <w:tab/>
        <w:t>Ижиц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 xml:space="preserve">Живете </w:t>
        <w:tab/>
        <w:t xml:space="preserve">       Он</w:t>
        <w:tab/>
        <w:tab/>
        <w:tab/>
        <w:tab/>
        <w:t>Ци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Зело</w:t>
        <w:tab/>
        <w:tab/>
        <w:t>Покой</w:t>
        <w:tab/>
        <w:tab/>
        <w:tab/>
        <w:t>Черв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Иже</w:t>
        <w:tab/>
        <w:tab/>
        <w:t>Рцы</w:t>
        <w:tab/>
        <w:tab/>
        <w:tab/>
        <w:t>Ша</w:t>
      </w:r>
      <w:r>
        <w:br w:type="page"/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творил забухшую дверь; чмокнула, как поцелуй; за ней вторая: меж дверями сенцы у ней. Маленько постоял, склонив ухо; прислушивался. Балахон надевать не стал, хоть и положено: маленькое своеволие допустил; что ж... служба, конечно, государственная, но на всякой службе своему человеку, близкому, али родственнику послабление допускае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колебался: крюк в сенцах оставить, али сразу с собой взять? Тут ведь как: ежели крюк с собой внести, больной голубчик догадается и сразу в крик; а где крик, там и суета: кто об стол головой бьется, кто об тубарет али печку; помещение тесное, особо не развернешься, стало быть в руке того размаху, свободы той нету. Это хорошо на воздухе науку отрабатывать, али сказать, тренироваться; ведь как санитаров учат? - кукол больших нашьют-навертят, идолов из ветоши; вот на траве-мураве и отрабатываешь приемы-то: рывок от плеча, захват с поворотом, подтягивание, али другое что. На воздухе оно легко идет, а в избе, али сказать, в конкретных условиях, оно уж не так. Н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ерво-наперво, кукла: она ж по избе не бегает, верно? истошным голосом не вопит? за стол, за тубарет не цепляется? - брык, и лежит безмолвствуя, не внемля ничему, все как по-писаному, али сказать, по инструкции. А голубчик - он живой, он суети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Это одна трудность. А другая, - это вот, конечно, что помещение тесное. Это, прямо сказать, недосмотр. Недоработ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Так что не всегда есть возможность соблюдать все государственные правила; отсюда и послабления; конечно, можно спорить, но - "суха теория, мой друг, а древо жизни пышно зеленеет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енедикт поразмыслил и оставил крюк в сенцах. Приотворил вторую дверь-то, всунул голову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Ку-ку-у! А кто к нам пришел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и зв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арвара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Кто там? - шепот тихи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Большой и нехороший! - пошутил Бенедик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икакого отзыва, шорох один. Бенедикт вдвинулся в горницу, огляделся: чего она делает-то? Лежит на лежанке, в тряпье, а это только называется, что Варвара Лукинишна: один глаз из тряпья виден, а остальное - все гребешки, гребешки, гребешки, гребешки, гребешки, гребешки, - видать, за то время, что Бенедикт ее не видел, ее всю гребешками обсыпа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Ах, это вы? Навестить? - говорит. - А я вот приболела... На работу не хожу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Но?! - озаботился Бенедикт. - А что тако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Не знаю, голубчик. Слабость что-то... В глазах темно... Еле хожу... Да вы присаживайтесь! Я так рада! Только угостить неч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У Бенедикта тоже ничего с собой не было. Без приношения нельзя, это правда, но он не придумал, что бы такое подарить-то. Книгу - ни за что, с книгами расставаться, - уж лучше смерть. Вот подарил сдуру "Виндадоры" Истопнику, потом так жалел, так жалел! Все представлял, какая книга-то была хорошая, да как ей на полке славно было стоять, - чисто и тепло, да как она, бедная, в неприбранной избе, унылой и прокуренной, у Истопника валяется; может, на пол свалилась, а старик сослепу и не заметил; может, нечем суп прикрыть было, - он и...; а то Лев Львович, срамник, выпросил ее, забрал к себе, от людей заперся, свечку затушил и ксерокс ей делает: желаю, говорит, размножаться! есть же такие неуемные ходоки, что бабы им мало! И с козляком шутки шутят, и с собакой, прости, Господи, и с валенком! Так жалел, - и головой об стенку бился, и руки заламывал, и ногти грыз; нет, никогда больше ни одной книги ником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Цветки, - а это бывает, идут к бабам в гости с цветками: нарвут в огороде чего поярче, али чтоб дух от них хороший, побольше вместе сложат, - и выйдет букет; вот этот букет бабе и сунут: дескать, и вы так же прекрасны, и дух от вас тоже ничего. Держите крепше и будем шутки шутить. Но зимой какие ж цветки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Оттого-то, чтоб голову не ломать, принято, когда в гости идешь, нести ржавь, а лучше брагу, из ржави сваренную. Потому что сам же тоже пить будеш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льза тут двойная: брагу сразу же пить можно, а не дожидаться, пока там еще ее сварят! Да процедят! Да через угольки перегонят! Да упарят! Да уварят! Да остудят! Да опять процедят! - а тут готовое, пей сраз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А второе, это если ты в гости пришел, а гости, бывает, не задалися, - ну, повздоришь с хозяином, что пригласимши, али подерешься, оплюешь кого, али тебя оплюют, али еще что, - так хоть, думаешь, успел выпить, не все же пропа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о хозяйства своего Бенедикт давно не вел, своей браги у него не было, а вся кудеяровская, начнешь нацеживать... нет, лишние вопросы ни к чему. Вот и пришел с пустыми руками. И крюк в сенцах оставил. Взял тубарет, подсел к лежанке, на лицо сочувствие напустил: брови вверх, рот вниз. Без улыбк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Как живете? - Варвара слабым голосом. - Я слышала, вы женаты. Поздравляю. Замечательное событи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Мезальянс, - похвастался Бенедик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Как это должно быть прекрасно... Я всегда мечтала... Скажите мне... скажите что-нибудь волнующе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Хм. А, вот: год объявили, что високосны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арвара Лукинишна заплакала. Да уж, веселого ма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енедикт поерзал, не знал что еще говорить. Где она книгу-то прячет. Под кроватью? Бенедикт выставил ногу, как бы невзначай, просунул под лежанку и обтрогал ногой, чего там спрятано. Вроде короб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от, знаете, читаешь в книгах: флердоранж, фата... букетик фиалок, приколотый к поясу... фимиам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Да, эти все на букву "ферт", - сказал Бенедикт. - На этот ферт, я заметил, ни одногошенька слова не понять. - Через валенок плохо было слышно, что за короб и где у него крышка. Вот ведь: без крюка - как без рук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арвара Лукинишна плакала единственным глаз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...алтарь... певчие... "голубица, гряди"... паникадил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Да-да. Ни слова не разбереш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енедикт просунул вторую ногу под кровать, наступил валенку на пятку и потянул ногу из обуви. Портянку заело, - видать, слабо намотано; нет, лучше оба валенка сбросить. Ведь до чего неудобно без рук! Ну? Ведь чтоб первый валенок снять, надо вторым пятку прижать, а чтоб второй снять, надо первым отдавливать; ну а если первый снял, так он будет снятый? Чем же давить-то? Вот это вопрос научный, а ведь ни в одной книге ответа на него еще не сыскалося. А если из природы наблюдение взять, то надо ногами, как муха, - быстро-быстро друг об дружку перебирать; тогда ноги вроде как запутаются: которая первая, которая вторая; ан, глядь, обувь и слетит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...ведь и юность пролетела без любви! - плакала Варвара Лукинишн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Да-да! - согласился Бенедикт. Теперь надо портянку отмотать: путается  и меша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озьмите меня за руку, друг мой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енедикт примерно решил, где у Варвары Лукинишны рука, взял это и подержал. Теперь руки заняты, ноге уж точно помочь нечем. Значит, надо крутить ступней, чтоб портянка отматывалась, а что отмоталось, - второй-то ногой придерживать да отодвигать. Вспотеешь, умаямши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Не трепещите так, друг мой! Поздно! Судьбе не угодно было скрестить наши пути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Да-да, верно. Я тоже замет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осая-то нога насколько же ловчей обутой! Она ж все равно как зрячая! Вот стенка короба, шершавая, но без заноз: от бересты заноз не бывает, это ж не древесина, а луб! А не всякий луб на короба идет: который тонкий, так его больше на письмо берут, а который потолще - это уж на корзины; столярное дело понимаем; а тута крышка, так крышку-то пальцем приподдеть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ы тоже волнуетесь? Друг мой! Неужели?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енедикт крепче ухватил руку или что там у Варвары Лукинишны, для опоры; растопырил пальцы на ноге, оттянул большой палец, поддел крышку. А-а-а-а! Тудыть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В глазах померкло, взвился весь и упал, хватаясь за что-то: судорога, проклятая! Забыл, что ноги-то - не руки, тудыть!!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 Отошло. Фу-х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Варвара Лукинишна лежала не шевелясь, с открытым глазом, смотрела в потолок. Бенедикт удивился и присмотрелся. Чего это? Вроде заехал ей локтем куда-то... не разбери поймешь. Зашиб, что ли?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сидел, подожда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Э-э, - позв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Молчит. Никак померла?.. а знать, померла. Эвон!.. Отчего это?.. Неприятно-то как... Помирать - не в помирушки игра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сидел на тубарете, опустив голову. Нехорошо... Вместе работали. Шапку снял. Женщина ведь не старая, еще жить бы да жить. Книги переписывать. Репу сади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Родственников вроде не было - кто же хоронить будет? По какому обычаю? По нашему, али как у Прежних принято?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Матушку - по Прежнему обычаю хоронили. Навытяжку. Если по-нашему, - надо потрошить, коленки подгибать, руки с ногами связывать, фигурки глиняные лепить, в могилу класть. Никогда Бенедикт сам этих дел не делал, всегда любители набегали, он только в стороне к стенке жа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Тетеря! - крикнул в дверь. - Поди сюд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ерерожденец охотно забежал в избу: тепло в изб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Тетеря... Вот баба помре. Сослуживица... Сослуживицу пришел навестить... Вот прямо сейчас и помре. Что делать-то надо?.. А?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Так, - засуетился Тетеря, - руки ей на груди сложи крестом... вот эдак... да не так!.. где у ней грудь-то?.. хрен ее знает... должна быть пониже головы... руки - крестом, в руки, конечно, икону; глаза закрыть... где у ней глаза-то?.. а, один есть! Спартак - ЦСКА, один - ноль; челюсть подвязать; где у ней челюсть-то?! где че... - неважно; вот так пущай лежит, а ты, значит, народ созывай, пирогов, блинов, всего напеки, и главное чтоб выпивки до хуищ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Хорошо, иди, дальше я зна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инегрету главное, винегрету побольше! Красного, знаешь, с лучком! Эх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он отсюда!!! - заорал Бенедикт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 Сложил руки крестом, если это у ней руки, глаз закрыл... надо бы камушком? - откуда зимой камушек! - теперь икону? Это что они на бересте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исуют? идола-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Мышиная синеватая свечка трепетала на столе; это еще Варвара зажигала свечку; отворил печную заслонку, там полешки: огонек перескакивает, пляшет; это Варвара совала полешки в печку; разожгла огонь, - и горит он в пустоте, а ее и нету. Подбросил еще щепочек, чтоб огонь гудел, чтоб свету в избе больше бы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 столе - берестяные листы стопочкой, письменная палочка, чернильница: сама ржавь на чернила варила, свои палочки ладила, любила, чтоб все аккуратно... Домашнее, - говорила, - оно лучше казенного. Приходите, говорит, ко мне на суп, разве казенный суп с домашним сравнишь?.. Не зашел, гребешков ее побоялся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Ах, этот миг, ах, горькое борение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усть пиво бродит в бочке вместе с солодом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 xml:space="preserve">Ведь жизнь могла быть - чистое парение,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о небо пролилось дождем и холодом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Бенедикт заплакал. Слезы защипали глаза, быстро-быстро набрались, перелились через край, потекли, налились в бороду. Утерся рукавом. Добрая была. Чернила всегда свои давала, если у тебя вышли. Слова объясняла. Конь, - говорит, - это не мышь, - золотые слова. Идола ей в рук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Хлюпая носом, Бенедикт сел за стол, взял бересту, повертел. Идола надо... Размял письменную палочку - а давно в руках не держал, - обмакнул в чернила. Идола. Как его рисовать-т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Головку вывел ссутуленную. Вокруг головки - кудерьки: ляп, ляп, ляп. Вроде буквы "С", а по-научному: "слово". Так... Нос долгий. Прямой. Личико. С боков - бакенбарды. Позакалякать, чтобы потолще. Точка, точка, - глазыньки. Сюда локоть. Шесть пальчиков. Вокруг: фур, фур, фур, - это будто кафтан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хож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торнул ей идола в рук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стоял, посмотре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друг будто что вступило в грудь, ворвалось, лопнуло, как бочка с квасом: зарыдал, затрясся, зашелся, завыл, - матушку вспомнил? жизнь свою? весны былые? Острова в море? непройденные дороги? птицу белую? ночные сны? - спроси, не ответит никто!.. - высморкался, надел шапк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Да! Да. Так чего я приходил-то?.. А, книга!.. Где же книга у нее? Бенедикт стал на коленки и заглянул под лежанку, светя свечкой. Вот короб-то этот. Выволок, порылся - бабья дрянь, ничего ценного. Нет книги. Еще посветил - пусто, мусор обычный. Руку глубоко запустил, все обшарил, -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чег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 печи.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За печью.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д печью.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 чулане, - посветил, - одна ржавь; ловкой рукой подхватил крюк, - насколько ж крюком сподручнее! - протыкал все насквозь, -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Стол - может, ящик какой, - нету; тубарет - двойное дно? - нету; постоял, обводя избу глазами; сарай! - выбежал со свечой в сарай; то же. Бани у нее нет, некому было баню сложить. Вернулся в изб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Матрас!!! Запустил руки под Варвару; мешала; прощупал весь матрас; мешала; стащил ее на пол, чтоб не мешала; прощупал матрас, подушку, протыкал крюком; перебрал торопливыми пальцами одеяльце, перинку вороньего пера, - ничег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Чердак!!! Где лаз-то? Вон там; полез на тубарет, второпях немножко толкнул Варвару-то, идол выпал из рук; нагнулся, вторнул идола в Варварину середин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 чердаке - ничего. Только лунный свет лежит рваной полосой, просунулся через слуховое оконц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до бы забить: год високосный, мало л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Луна светит, ветер дует, облака идут, деревья качаются. В воздухе водой пахнет. Опять весна, что ли? И пустота, и бессмысленность, и шорох какой-то, - сенная труха с потолка сыплется, крыша рассыхается. Нет, еще что-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А! - мыши шуршат. Шуршат мыши. Мыши у ней в избе. Жизни мышья беготня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ab/>
        <w:tab/>
        <w:t>Что - прелесть ее ручек!..</w:t>
      </w:r>
    </w:p>
    <w:p>
      <w:pPr>
        <w:pStyle w:val="Style15"/>
        <w:ind w:left="720"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Что - жар ее перин!.. </w:t>
      </w:r>
    </w:p>
    <w:p>
      <w:pPr>
        <w:pStyle w:val="Style15"/>
        <w:ind w:left="720"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авай, брат, отрешимся,</w:t>
      </w:r>
    </w:p>
    <w:p>
      <w:pPr>
        <w:pStyle w:val="Style15"/>
        <w:ind w:left="720"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авай, брат, воспарим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...Бенедикт вернулся к саням; перерожденец посмотрел с вопросом. Бенедикт размахнулся ногой и бил, бил, бил Терентия Петровича, пока не онемела нога.</w:t>
      </w:r>
    </w:p>
    <w:p>
      <w:pPr>
        <w:pStyle w:val="Style15"/>
        <w:jc w:val="both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both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jc w:val="center"/>
        <w:rPr>
          <w:rFonts w:ascii="Arial" w:hAnsi="Arial" w:cs="Arial"/>
          <w:i/>
          <w:i/>
          <w:iCs/>
          <w:sz w:val="36"/>
          <w:lang w:val="ru-RU"/>
        </w:rPr>
      </w:pPr>
      <w:r>
        <w:rPr>
          <w:rFonts w:cs="Arial" w:ascii="Arial" w:hAnsi="Arial"/>
          <w:i/>
          <w:iCs/>
          <w:sz w:val="36"/>
          <w:lang w:val="ru-RU"/>
        </w:rPr>
        <w:t>(продолжение предполагается)</w:t>
      </w:r>
    </w:p>
    <w:p>
      <w:pPr>
        <w:pStyle w:val="Style15"/>
        <w:rPr>
          <w:rFonts w:ascii="Arial" w:hAnsi="Arial" w:cs="Arial"/>
          <w:i/>
          <w:i/>
          <w:iCs/>
          <w:sz w:val="36"/>
          <w:lang w:val="ru-RU"/>
        </w:rPr>
      </w:pPr>
      <w:r>
        <w:rPr>
          <w:rFonts w:cs="Arial" w:ascii="Arial" w:hAnsi="Arial"/>
          <w:i/>
          <w:iCs/>
          <w:sz w:val="36"/>
          <w:lang w:val="ru-RU"/>
        </w:rPr>
      </w:r>
    </w:p>
    <w:p>
      <w:pPr>
        <w:pStyle w:val="Style15"/>
        <w:rPr>
          <w:sz w:val="36"/>
          <w:lang w:val="ru-RU"/>
        </w:rPr>
      </w:pPr>
      <w:r>
        <w:rPr>
          <w:sz w:val="3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</w:t>
      </w:r>
      <w:r>
        <w:rPr>
          <w:sz w:val="24"/>
          <w:lang w:val="ru-RU"/>
        </w:rPr>
        <w:t>Продолжение. Начало в № 10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18:00Z</dcterms:created>
  <dc:creator>Eugene</dc:creator>
  <dc:description/>
  <dc:language>en-US</dc:language>
  <cp:lastModifiedBy>Eugene</cp:lastModifiedBy>
  <dcterms:modified xsi:type="dcterms:W3CDTF">2001-08-11T18:43:00Z</dcterms:modified>
  <cp:revision>1</cp:revision>
  <dc:subject/>
  <dc:title>&amp; ???? ??????????</dc:title>
</cp:coreProperties>
</file>