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/>
          <w:b/>
          <w:bCs/>
          <w:color w:val="FF0000"/>
          <w:sz w:val="72"/>
          <w:u w:val="single"/>
          <w:lang w:val="ru-RU"/>
        </w:rPr>
      </w:pPr>
      <w:r>
        <w:rPr>
          <w:rFonts w:cs="Wingdings" w:ascii="Wingdings" w:hAnsi="Wingdings"/>
          <w:b/>
          <w:bCs/>
          <w:color w:val="FF0000"/>
          <w:sz w:val="72"/>
          <w:u w:val="single"/>
          <w:lang w:val="ru-RU"/>
        </w:rPr>
        <w:t></w:t>
      </w:r>
      <w:r>
        <w:rPr>
          <w:b/>
          <w:bCs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color w:val="FF0000"/>
          <w:sz w:val="72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color w:val="FF0000"/>
          <w:sz w:val="72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eastAsia="MS Mincho;ＭＳ 明朝" w:cs="DS Rada_Double"/>
          <w:b/>
          <w:b/>
          <w:bCs/>
          <w:color w:val="FF0000"/>
          <w:sz w:val="48"/>
          <w:u w:val="single"/>
          <w:lang w:val="ru-RU"/>
        </w:rPr>
      </w:pPr>
      <w:r>
        <w:rPr>
          <w:rFonts w:eastAsia="MS Mincho;ＭＳ 明朝" w:cs="DS Rada_Double" w:ascii="DS Rada_Double" w:hAnsi="DS Rada_Double"/>
          <w:b/>
          <w:bCs/>
          <w:color w:val="FF0000"/>
          <w:sz w:val="48"/>
          <w:u w:val="single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b/>
          <w:b/>
          <w:bCs/>
          <w:color w:val="FF0000"/>
          <w:sz w:val="48"/>
          <w:lang w:val="ru-RU"/>
        </w:rPr>
      </w:pPr>
      <w:r>
        <w:rPr>
          <w:rFonts w:eastAsia="MS Mincho;ＭＳ 明朝"/>
          <w:b/>
          <w:bCs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b/>
          <w:b/>
          <w:bCs/>
          <w:color w:val="FF0000"/>
          <w:sz w:val="48"/>
          <w:lang w:val="ru-RU"/>
        </w:rPr>
      </w:pPr>
      <w:r>
        <w:rPr>
          <w:rFonts w:eastAsia="MS Mincho;ＭＳ 明朝"/>
          <w:b/>
          <w:bCs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sz w:val="44"/>
          <w:lang w:val="ru-RU"/>
        </w:rPr>
      </w:pPr>
      <w:r>
        <w:rPr>
          <w:rFonts w:eastAsia="MS Mincho;ＭＳ 明朝" w:cs="Arial" w:ascii="Arial" w:hAnsi="Arial"/>
          <w:sz w:val="44"/>
          <w:lang w:val="ru-RU"/>
        </w:rPr>
        <w:t>Владимир ОРЛОВ</w:t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sz w:val="48"/>
          <w:lang w:val="ru-RU"/>
        </w:rPr>
      </w:pPr>
      <w:r>
        <w:rPr>
          <w:rFonts w:eastAsia="MS Mincho;ＭＳ 明朝" w:cs="Arial" w:ascii="Arial" w:hAnsi="Arial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Fonts w:eastAsia="MS Mincho;ＭＳ 明朝" w:cs="Scrawl" w:ascii="Scrawl" w:hAnsi="Scrawl"/>
          <w:b/>
          <w:bCs/>
          <w:color w:val="0000FF"/>
          <w:spacing w:val="108"/>
          <w:w w:val="50"/>
          <w:kern w:val="2"/>
          <w:sz w:val="96"/>
          <w:lang w:val="ru-RU"/>
        </w:rPr>
        <w:t xml:space="preserve">ШЕВРИКУКА, </w:t>
      </w:r>
      <w:r>
        <w:rPr>
          <w:rFonts w:eastAsia="MS Mincho;ＭＳ 明朝" w:cs="Scrawl" w:ascii="Scrawl" w:hAnsi="Scrawl"/>
          <w:b/>
          <w:bCs/>
          <w:color w:val="0000FF"/>
          <w:spacing w:val="108"/>
          <w:w w:val="50"/>
          <w:kern w:val="2"/>
          <w:sz w:val="110"/>
          <w:lang w:val="ru-RU"/>
        </w:rPr>
        <w:t>или</w:t>
      </w:r>
    </w:p>
    <w:p>
      <w:pPr>
        <w:pStyle w:val="Normal"/>
        <w:suppressLineNumbers/>
        <w:suppressAutoHyphens w:val="true"/>
        <w:jc w:val="center"/>
        <w:rPr>
          <w:rFonts w:ascii="Nadejda;DS Sholom" w:hAnsi="Nadejda;DS Sholom" w:eastAsia="MS Mincho;ＭＳ 明朝" w:cs="Nadejda;DS Sholom"/>
          <w:w w:val="50"/>
          <w:kern w:val="2"/>
          <w:sz w:val="110"/>
          <w:lang w:val="ru-RU"/>
        </w:rPr>
      </w:pPr>
      <w:r>
        <w:rPr>
          <w:rFonts w:eastAsia="MS Mincho;ＭＳ 明朝" w:cs="Scrawl" w:ascii="Scrawl" w:hAnsi="Scrawl"/>
          <w:b/>
          <w:bCs/>
          <w:color w:val="0000FF"/>
          <w:spacing w:val="108"/>
          <w:w w:val="50"/>
          <w:kern w:val="2"/>
          <w:sz w:val="110"/>
          <w:lang w:val="ru-RU"/>
        </w:rPr>
        <w:t>Любовь к привидению</w:t>
      </w:r>
    </w:p>
    <w:p>
      <w:pPr>
        <w:pStyle w:val="Normal"/>
        <w:suppressLineNumbers/>
        <w:suppressAutoHyphens w:val="true"/>
        <w:jc w:val="center"/>
        <w:rPr>
          <w:rFonts w:ascii="Nadejda;DS Sholom" w:hAnsi="Nadejda;DS Sholom" w:eastAsia="MS Mincho;ＭＳ 明朝" w:cs="Nadejda;DS Sholom"/>
          <w:w w:val="50"/>
          <w:kern w:val="2"/>
          <w:sz w:val="48"/>
          <w:lang w:val="ru-RU"/>
        </w:rPr>
      </w:pPr>
      <w:r>
        <w:rPr>
          <w:rFonts w:eastAsia="MS Mincho;ＭＳ 明朝" w:cs="Nadejda;DS Sholom" w:ascii="Nadejda;DS Sholom" w:hAnsi="Nadejda;DS Sholom"/>
          <w:w w:val="50"/>
          <w:kern w:val="2"/>
          <w:sz w:val="48"/>
          <w:lang w:val="ru-RU"/>
        </w:rPr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sz w:val="44"/>
          <w:lang w:val="ru-RU"/>
        </w:rPr>
      </w:pPr>
      <w:r>
        <w:rPr>
          <w:rFonts w:eastAsia="MS Mincho;ＭＳ 明朝" w:cs="Arial" w:ascii="Arial" w:hAnsi="Arial"/>
          <w:sz w:val="44"/>
          <w:lang w:val="ru-RU"/>
        </w:rPr>
        <w:t>Роман</w:t>
      </w:r>
    </w:p>
    <w:p>
      <w:pPr>
        <w:pStyle w:val="Normal"/>
        <w:suppressLineNumbers/>
        <w:suppressAutoHyphens w:val="true"/>
        <w:jc w:val="center"/>
        <w:rPr>
          <w:rFonts w:ascii="Arial" w:hAnsi="Arial" w:eastAsia="MS Mincho;ＭＳ 明朝" w:cs="Arial"/>
          <w:b/>
          <w:b/>
          <w:bCs/>
          <w:sz w:val="48"/>
          <w:lang w:val="ru-RU"/>
        </w:rPr>
      </w:pPr>
      <w:r>
        <w:rPr>
          <w:rFonts w:eastAsia="MS Mincho;ＭＳ 明朝" w:cs="Arial" w:ascii="Arial" w:hAnsi="Arial"/>
          <w:b/>
          <w:bCs/>
          <w:sz w:val="48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  <w:t xml:space="preserve">(третья часть триптиха "Останкинские истории": </w:t>
      </w:r>
    </w:p>
    <w:p>
      <w:pPr>
        <w:pStyle w:val="Style15"/>
        <w:jc w:val="center"/>
        <w:rPr>
          <w:rFonts w:ascii="Arial" w:hAnsi="Arial" w:eastAsia="MS Mincho;ＭＳ 明朝" w:cs="Arial"/>
          <w:sz w:val="32"/>
          <w:lang w:val="ru-RU"/>
        </w:rPr>
      </w:pPr>
      <w:r>
        <w:rPr>
          <w:rFonts w:eastAsia="MS Mincho;ＭＳ 明朝" w:cs="Arial" w:ascii="Arial" w:hAnsi="Arial"/>
          <w:sz w:val="32"/>
          <w:lang w:val="ru-RU"/>
        </w:rPr>
        <w:t>"Альтист Данилов", "Аптекарь", "Шеврикука")</w:t>
      </w:r>
    </w:p>
    <w:p>
      <w:pPr>
        <w:pStyle w:val="Normal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25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Опять дрожание земли и глубинные гулы ощущал Шеврикука, но уход его из Дома Привидений вышел на странность беспрепятственным. Не объявились даже Горя Бойс и бабка Староханова, а могли бы проявить интерес. Некому было сдать сушеную воронью лапу, и Шеврикука оставил ее висеть в черном морок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Во дворе Землескреба Шеврикуку поджидал Пэрст-Капсула. Был он в ковбойской шляпе, камуфляжном костюме и полусапожках. "Донесения Радлугина", - прошептал Пэрст-Капсула, ничего не протянул Шеврикуке, но за пазухой у того, под джинсовой рубахой, образовались бумаги и стали Шеврикуку угнетать. "Хорошо, хорошо, - быстро и даже недовольно проговорил Шеврикука. - Потом, потом! Совершенно занят. Завтра". Пэрст-Капсула, похоже, расстроился. Он явно жаждал общения, а может, и о чем-то хотел попросить Шеврикук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у что еще? - сказал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Я хотел бы иметь подругу, - смущаясь, сказал Пэрст-Капсула. - Вы позволите мне завести е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Ты сам себе хозяин! - махнул рукой Шеврикука и помчался в квартиру Уткиных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 xml:space="preserve">"А кругляш-то его, наверное, и впрямь непростой", - подумал Шеврикука, вспомнив, как горел перстень на пальце Гликерии, а потом потускнел. 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Среди прочих донесений Радлугина было: "Плод квартиросъемщицы Легостаевой развивается нормально. Упомянутая Лег. по-прежнему утверждает, что понесла от Зевса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И это донесение и иные бумаги Шеврикука отброси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Все чего-то хотят. Кто подругу. Кто младенца от Зевса. Кто Туманность. Кто Всемирную Свечу. Чего желает он, Шеврикука? Не нужна ли и ему теперь подруга? Или хотя бы Туманность? Но он и так в туманности. В тумане быти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</w:t>
      </w:r>
      <w:r>
        <w:rPr>
          <w:rFonts w:eastAsia="MS Mincho;ＭＳ 明朝" w:cs="Arial" w:ascii="Arial" w:hAnsi="Arial"/>
          <w:sz w:val="40"/>
          <w:lang w:val="ru-RU"/>
        </w:rPr>
        <w:t>Шеврикука отдышался и нечто придумал. Потом он снова взял бумаги, доставленные Пэрстом-Капсулой. Доброжелательный гражданин Радлугин делился своими наблюдениями над жизнью ответственного квартиросъемщика Дударева О.С. Этот Дударев был во многом хорош и терпим и скорее доброжелателен, нежели подл, хотя порой дребеденил, шумел и водил непостоянных женщин. Но Радлугина обеспокоили ни с того ни с сего возникшие отношения Дударева О.С. с какими-то неизвестными отродьями, по-видимому, агентами, согласившимися называть себя Отродьями. А так называемое Отродье Б. 8783 - 4. Б. Ш. (Фл. Ш.) в карточке с золотым тиснением недвусмысленно потребовало от Дударева О. С. установить связь с привидениями, якобы проживающими в здешней местности. Но привидений нет в природе, а в здешней местности и в Землескребе их тем более не может быть. А потому под привидениями надо иметь в виду какие-то невыявленные личности, скорее всего, потенциально опасны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</w:t>
      </w:r>
      <w:r>
        <w:rPr>
          <w:rFonts w:eastAsia="MS Mincho;ＭＳ 明朝" w:cs="Arial" w:ascii="Arial" w:hAnsi="Arial"/>
          <w:sz w:val="40"/>
          <w:lang w:val="ru-RU"/>
        </w:rPr>
        <w:t>"Сегодня ты узришь привидение! - пообещал Радлугину Шеврикука. - Сегодня к тебе явится тень Фруктова!" Он сейчас же был готов отправиться в квартиру Радлугиных. Обзавестись привидением в подъезде, и немедленно, входило теперь в его расчеты. Но он подумал, что визит Фруктова в светлую пору может и не вызвать у Радлугина необходимые впечатления. К тому же засомневался: а обернется ли он тенью Фруктова? Впрочем, опыт и умение у него были. Другое дело, стоило ли ему самому стать подобием Фруктова? Или же следовало лишь вызвать тень доведенного до погибели и ею управлять? Шеврикука колебался. Но потом решил исполнить обе вариации. Тема-то ему была ясна. Начинать можно было с управляемой тени. Ради достоверности, посчитал Шеврикука, создавать ее, пусть и бессловесную, надо было в квартире, где отчаявшийся Фруктов отказал себе в праве на существование. Нынче там проживал бакалейщик Куропятов, склонный к философическим восхождения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"А не подняться ли пока к Пэрсту-Капсуле?" - подумал Шеврикука. И поднял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Это тебе знакомо? - спросил Шеврикука, протянув Пэрсту-Капсуле донесения Радлугина об интересе к Дудареву Отродьев с Башн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"Б. 8783 - 4. Б. Ш. (Фл. Ш.)", - прочитал Пэрст-Капсула. - Знакомо. Белый Шум. Один из них. Порядковы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Это что еще за шум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Случается в электронных устройствах... в эпизодах высших температур... включают в список конкурентов, ведущих борьбу за существование... простейшей моделью его могут служить песчаные или снежные лавины... Обвалы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Я в этом ничего не понимаю, - поморщился Шеврику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узыкой поставлен предел объяснению мира, - сказал Пэрст-Капсул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 При чем тут музыка! - воскликнул Шеврикука. - Меня интересует: Белый Шум, Б. Ш., хоть бы и порядковый, - это серьезн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Серьезно. Это очень серьез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у ладно, - заключил Шеврикука, помолчав. - Примем к сведению. А что это ты вспомнил насчет музыки? И в связи с чем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Слова не мои, - сказал Пэрст-Капсула. - Я их повторил. Я слышал. Музыкой поставлен предел объяснению мира. И произносили это в связи именно с Белым Шумо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Музыкой поставлен предел объяснению мира? Или музыка - предельное объяснение мира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Может, и так, - сказал Пэрст-Капсула. - Люди что-то ищут. Полагают, что вот-вот подберутся к истине. Или уже подобрались. И тут - удивительный шум. Обвал шума. Лавина его. Далее музыки идти нельз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ельзя — значит, и не надо, - согласился Шеврикука. - Мы и не пойдем. А отчего этот Белый Шум, порядковый, попал в Отродья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Белые Шумы высокомерны. Человек и его устройства вызывают у них пренебрежение. Или презрени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о порождены-то они именно этими устройствами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озможно. Но они так не считаю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Среди Отродий они важны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ажны. Но положение их незначительно. Их придерживают. Иные из них и на побегушках. Они важны как исполнители. Их ценят, но ценность преуменьшаю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А они не в обид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озможно, и в обиде. Но обиду таят в себе. Есть причин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В послании к Дудареву какие-то цифр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омер разновидности. Четвертая разновидность. И может быть, номер серии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Или номер поручения. Не знаю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Но этим номером можно определить степень серьезности поручения и исполнителя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Скорее всего, средней серьезности. Но цифры могут быть и ложным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Это понятно, - сказал Шеврикука. - Стало быть, Б. Ш. - высокомерн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Да, - кивнул Пэрст-Капсула. - Они и Магнитные Домен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Еще и Домены, - вздохнул Шеврикука.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Он помолчал, давая возможность Пэрсту-Капсуле сообщить какие-либо иные сведения или продолжить разговор о заведении подруги, невежливо прерванный накануне. Но Пэрст-Капсула ни слова о подруге не произнес.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</w:t>
      </w:r>
      <w:r>
        <w:rPr>
          <w:rFonts w:eastAsia="MS Mincho;ＭＳ 明朝" w:cs="Arial" w:ascii="Arial" w:hAnsi="Arial"/>
          <w:sz w:val="40"/>
          <w:lang w:val="ru-RU"/>
        </w:rPr>
        <w:t>-Тогда... в ту ночь... - неуверенно начал Шеврикука, - в доме на Покровке ты оказался случайно или по весомой причин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Случайно, - сказал Пэрст-Капсула. - Но и по весомой причин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Похоже, я обязан тебе, - сказал Шеврикука. - Я не забуд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Стоит ли говорить об этом? Не стоит. Возможно, я имел и свой интерес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Ты разглядел перстень... - Шеврикука замялся, - тамошнего привидения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Да, - кивнул Пэрст-Капсула. - И понял. Но... вашей знакомой следовало бы впредь относиться к украшениям осторожне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Боюсь, что теперь мне будет непросто вернуть тебе две вещицы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Может быть, оно и к лучшему, - сказал Пэрст-Капсул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</w:t>
      </w:r>
      <w:r>
        <w:rPr>
          <w:rFonts w:eastAsia="MS Mincho;ＭＳ 明朝" w:cs="Arial" w:ascii="Arial" w:hAnsi="Arial"/>
          <w:sz w:val="40"/>
          <w:lang w:val="ru-RU"/>
        </w:rPr>
        <w:t>- Как знаешь, - сказал Шеврикука.</w:t>
      </w:r>
    </w:p>
    <w:p>
      <w:pPr>
        <w:pStyle w:val="Normal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lang w:val="ru-RU"/>
        </w:rPr>
      </w:pPr>
      <w:r>
        <w:rPr>
          <w:rFonts w:cs="Arial" w:ascii="Arial" w:hAnsi="Arial"/>
          <w:b/>
          <w:bCs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S Rada_Double">
    <w:charset w:val="00"/>
    <w:family w:val="decorative"/>
    <w:pitch w:val="variable"/>
  </w:font>
  <w:font w:name="Scrawl">
    <w:charset w:val="00"/>
    <w:family w:val="script"/>
    <w:pitch w:val="variable"/>
  </w:font>
  <w:font w:name="Nadejda">
    <w:altName w:val="DS Sholom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rFonts w:eastAsia="Arial"/>
          <w:sz w:val="24"/>
          <w:lang w:val="ru-RU"/>
        </w:rPr>
        <w:t xml:space="preserve">     </w:t>
      </w:r>
      <w:r>
        <w:rPr>
          <w:sz w:val="24"/>
          <w:lang w:val="ru-RU"/>
        </w:rPr>
        <w:t>Продолжение. Начало в № 16.</w:t>
      </w:r>
    </w:p>
  </w:footnote>
</w:footnotes>
</file>

<file path=word/settings.xml><?xml version="1.0" encoding="utf-8"?>
<w:settings xmlns:w="http://schemas.openxmlformats.org/wordprocessingml/2006/main">
  <w:zoom w:percent="7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Arial"/>
      <w:b/>
      <w:bCs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evri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8:58:00Z</dcterms:created>
  <dc:creator>Eugene</dc:creator>
  <dc:description/>
  <dc:language>en-US</dc:language>
  <cp:lastModifiedBy>Eugene</cp:lastModifiedBy>
  <cp:lastPrinted>2001-05-11T13:40:00Z</cp:lastPrinted>
  <dcterms:modified xsi:type="dcterms:W3CDTF">2001-08-29T09:09:00Z</dcterms:modified>
  <cp:revision>1</cp:revision>
  <dc:subject/>
  <dc:title>&amp;   НАШИ ПУБЛИКАЦИИ*</dc:title>
</cp:coreProperties>
</file>