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rFonts w:ascii="DS Rada_Double" w:hAnsi="DS Rada_Double" w:cs="DS Rada_Double"/>
          <w:b w:val="false"/>
          <w:b w:val="false"/>
          <w:color w:val="FF0000"/>
          <w:sz w:val="72"/>
          <w:u w:val="single"/>
          <w:lang w:val="ru-RU"/>
        </w:rPr>
      </w:pPr>
      <w:r>
        <w:rPr>
          <w:rFonts w:cs="Wingdings" w:ascii="Wingdings" w:hAnsi="Wingdings"/>
          <w:color w:val="FF0000"/>
          <w:sz w:val="96"/>
          <w:u w:val="single"/>
          <w:lang w:val="ru-RU"/>
        </w:rPr>
        <w:t></w:t>
      </w:r>
      <w:r>
        <w:rPr>
          <w:rFonts w:cs="Times New Roman" w:ascii="Times New Roman" w:hAnsi="Times New Roman"/>
          <w:color w:val="FF0000"/>
          <w:sz w:val="72"/>
          <w:u w:val="single"/>
          <w:lang w:val="ru-RU"/>
        </w:rPr>
        <w:t xml:space="preserve">   </w:t>
      </w:r>
      <w:r>
        <w:rPr>
          <w:rFonts w:cs="DS Rada_Double" w:ascii="DS Rada_Double" w:hAnsi="DS Rada_Double"/>
          <w:b w:val="false"/>
          <w:color w:val="FF0000"/>
          <w:sz w:val="88"/>
          <w:u w:val="single"/>
          <w:lang w:val="ru-RU"/>
        </w:rPr>
        <w:t>НАШИ ПУБЛИКАЦИИ</w:t>
      </w:r>
      <w:r>
        <w:rPr>
          <w:rStyle w:val="FootnoteCharacters"/>
          <w:rStyle w:val="FootnoteAnchor"/>
          <w:rFonts w:cs="DS Rada_Double" w:ascii="DS Rada_Double" w:hAnsi="DS Rada_Double"/>
          <w:b/>
          <w:color w:val="FF0000"/>
          <w:sz w:val="72"/>
          <w:u w:val="single"/>
          <w:lang w:val="ru-RU"/>
        </w:rPr>
        <w:footnoteReference w:customMarkFollows="1" w:id="2"/>
        <w:t>*</w:t>
      </w:r>
    </w:p>
    <w:p>
      <w:pPr>
        <w:pStyle w:val="Normal"/>
        <w:suppressLineNumbers/>
        <w:suppressAutoHyphens w:val="true"/>
        <w:rPr>
          <w:rFonts w:ascii="DS Rada_Double" w:hAnsi="DS Rada_Double" w:cs="DS Rada_Double"/>
          <w:b w:val="false"/>
          <w:b w:val="false"/>
          <w:color w:val="FF0000"/>
          <w:sz w:val="48"/>
          <w:u w:val="single"/>
          <w:lang w:val="ru-RU"/>
        </w:rPr>
      </w:pPr>
      <w:r>
        <w:rPr>
          <w:rFonts w:cs="DS Rada_Double" w:ascii="DS Rada_Double" w:hAnsi="DS Rada_Double"/>
          <w:b w:val="false"/>
          <w:color w:val="FF0000"/>
          <w:sz w:val="48"/>
          <w:u w:val="single"/>
          <w:lang w:val="ru-RU"/>
        </w:rPr>
      </w:r>
    </w:p>
    <w:p>
      <w:pPr>
        <w:pStyle w:val="Normal"/>
        <w:jc w:val="center"/>
        <w:rPr>
          <w:color w:val="000000"/>
          <w:sz w:val="48"/>
          <w:lang w:val="ru-RU"/>
        </w:rPr>
      </w:pPr>
      <w:r>
        <w:rPr>
          <w:color w:val="000000"/>
          <w:sz w:val="48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Татьяна ТОЛСТАЯ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96"/>
          <w:lang w:val="ru-RU"/>
        </w:rPr>
      </w:pPr>
      <w:r>
        <w:rPr>
          <w:rFonts w:cs="Times New Roman" w:ascii="Times New Roman" w:hAnsi="Times New Roman"/>
          <w:color w:val="000000"/>
          <w:sz w:val="96"/>
          <w:lang w:val="ru-RU"/>
        </w:rPr>
        <w:t>Кысь</w:t>
      </w:r>
    </w:p>
    <w:p>
      <w:pPr>
        <w:pStyle w:val="Normal"/>
        <w:rPr>
          <w:rFonts w:ascii="Times New Roman" w:hAnsi="Times New Roman" w:cs="Times New Roman"/>
          <w:color w:val="000000"/>
          <w:sz w:val="96"/>
          <w:lang w:val="ru-RU"/>
        </w:rPr>
      </w:pPr>
      <w:r>
        <w:rPr>
          <w:rFonts w:cs="Times New Roman" w:ascii="Times New Roman" w:hAnsi="Times New Roman"/>
          <w:color w:val="000000"/>
          <w:sz w:val="96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u w:val="single"/>
          <w:lang w:val="ru-RU"/>
        </w:rPr>
        <w:t>Copyright:</w:t>
      </w:r>
      <w:r>
        <w:rPr>
          <w:color w:val="000000"/>
          <w:sz w:val="28"/>
          <w:lang w:val="ru-RU"/>
        </w:rPr>
        <w:t xml:space="preserve"> Татьяна Никитична Толстая</w:t>
      </w:r>
    </w:p>
    <w:p>
      <w:pPr>
        <w:pStyle w:val="Normal"/>
        <w:rPr/>
      </w:pPr>
      <w:r>
        <w:rPr>
          <w:color w:val="000000"/>
          <w:sz w:val="28"/>
          <w:u w:val="single"/>
        </w:rPr>
        <w:t>Email:</w:t>
      </w:r>
      <w:r>
        <w:rPr>
          <w:color w:val="000000"/>
          <w:sz w:val="28"/>
        </w:rPr>
        <w:t xml:space="preserve"> ttolstaya@hotmail.com</w:t>
      </w:r>
    </w:p>
    <w:p>
      <w:pPr>
        <w:pStyle w:val="Normal"/>
        <w:rPr/>
      </w:pPr>
      <w:r>
        <w:rPr>
          <w:color w:val="000000"/>
          <w:sz w:val="28"/>
          <w:u w:val="single"/>
        </w:rPr>
        <w:t xml:space="preserve">WWW: </w:t>
      </w:r>
      <w:r>
        <w:rPr>
          <w:color w:val="000000"/>
          <w:sz w:val="28"/>
        </w:rPr>
        <w:t>http://www.tema.ru/rrr/litcafe/tolstaya/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Толстая Т.Н., "Кысь". — Роман. — М., "Подкова"; 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"Иностранка", 2000. — 384 стр.</w:t>
      </w:r>
    </w:p>
    <w:p>
      <w:pPr>
        <w:pStyle w:val="Normal"/>
        <w:rPr/>
      </w:pPr>
      <w:r>
        <w:rPr>
          <w:color w:val="000000"/>
          <w:sz w:val="28"/>
        </w:rPr>
        <w:t>IS</w:t>
      </w:r>
      <w:r>
        <w:rPr>
          <w:color w:val="000000"/>
          <w:sz w:val="28"/>
          <w:lang w:val="ru-RU"/>
        </w:rPr>
        <w:t xml:space="preserve">ВN 5-8951701243 (Издательский Дом "Подкова") 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ISВN 5-94145-001-Х (Издательство "Иностранка") 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УДК 300.36 ББК 15.56 йТ.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  <w:t>Содержание:</w:t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jc w:val="center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Аз</w:t>
        <w:tab/>
        <w:tab/>
        <w:tab/>
        <w:t>И краткое</w:t>
        <w:tab/>
        <w:tab/>
        <w:t>Слово</w:t>
        <w:tab/>
        <w:tab/>
        <w:tab/>
        <w:t>Ер</w:t>
      </w:r>
    </w:p>
    <w:p>
      <w:pPr>
        <w:pStyle w:val="Style15"/>
        <w:rPr/>
      </w:pPr>
      <w:r>
        <w:rPr>
          <w:rFonts w:cs="Arial" w:ascii="Arial" w:hAnsi="Arial"/>
          <w:sz w:val="36"/>
          <w:lang w:val="ru-RU"/>
        </w:rPr>
        <w:t>Буки</w:t>
        <w:tab/>
        <w:tab/>
        <w:t xml:space="preserve">И </w:t>
      </w:r>
      <w:r>
        <w:rPr>
          <w:rFonts w:cs="Arial" w:ascii="Arial" w:hAnsi="Arial"/>
          <w:sz w:val="22"/>
          <w:lang w:val="ru-RU"/>
        </w:rPr>
        <w:t>десятиричное</w:t>
        <w:tab/>
        <w:tab/>
      </w:r>
      <w:r>
        <w:rPr>
          <w:rFonts w:cs="Arial" w:ascii="Arial" w:hAnsi="Arial"/>
          <w:sz w:val="36"/>
          <w:lang w:val="ru-RU"/>
        </w:rPr>
        <w:t>Твердо</w:t>
        <w:tab/>
        <w:tab/>
        <w:tab/>
        <w:t>Иры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Веди</w:t>
        <w:tab/>
        <w:tab/>
        <w:t>Како</w:t>
        <w:tab/>
        <w:tab/>
        <w:tab/>
        <w:t>Ук</w:t>
        <w:tab/>
        <w:tab/>
        <w:tab/>
        <w:tab/>
        <w:t>Ерь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Глаголь</w:t>
        <w:tab/>
        <w:t>Люди</w:t>
        <w:tab/>
        <w:tab/>
        <w:tab/>
        <w:t>Ферт</w:t>
        <w:tab/>
        <w:tab/>
        <w:tab/>
        <w:t>Ять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Добро</w:t>
        <w:tab/>
        <w:tab/>
        <w:t>Мыслете</w:t>
        <w:tab/>
        <w:tab/>
        <w:t>Хер</w:t>
        <w:tab/>
        <w:tab/>
        <w:tab/>
        <w:tab/>
        <w:t>Фита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Есть</w:t>
        <w:tab/>
        <w:tab/>
        <w:t>Наш</w:t>
        <w:tab/>
        <w:tab/>
        <w:tab/>
        <w:t>Ща</w:t>
        <w:tab/>
        <w:tab/>
        <w:tab/>
        <w:tab/>
        <w:t>Ижица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 xml:space="preserve">Живете </w:t>
        <w:tab/>
        <w:t xml:space="preserve">       Он</w:t>
        <w:tab/>
        <w:tab/>
        <w:tab/>
        <w:tab/>
        <w:t>Ци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Зело</w:t>
        <w:tab/>
        <w:tab/>
        <w:t>Покой</w:t>
        <w:tab/>
        <w:tab/>
        <w:tab/>
        <w:t>Червь</w:t>
      </w:r>
    </w:p>
    <w:p>
      <w:pPr>
        <w:pStyle w:val="Style15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  <w:t>Иже</w:t>
        <w:tab/>
        <w:tab/>
        <w:t>Рцы</w:t>
        <w:tab/>
        <w:tab/>
        <w:tab/>
        <w:t>Ша</w:t>
      </w:r>
      <w:r>
        <w:br w:type="page"/>
      </w:r>
    </w:p>
    <w:p>
      <w:pPr>
        <w:pStyle w:val="Style15"/>
        <w:rPr>
          <w:rFonts w:ascii="a_RussDecor" w:hAnsi="a_RussDecor" w:eastAsia="MS Mincho;ＭＳ 明朝" w:cs="Arial"/>
          <w:sz w:val="96"/>
          <w:lang w:val="ru-RU"/>
        </w:rPr>
      </w:pPr>
      <w:r>
        <w:rPr>
          <w:rFonts w:eastAsia="MS Mincho;ＭＳ 明朝" w:cs="Arial" w:ascii="a_RussDecor" w:hAnsi="a_RussDecor"/>
          <w:sz w:val="96"/>
          <w:lang w:val="ru-RU"/>
        </w:rPr>
        <w:t>ЯТЬ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В Красном Тереме запах такой с плеснецой, - знакомый, волнующий... Ни с чем не  спутаешь. Старая бумага, древние переплеты,  кожа их,  следы золотой пыльцы, сладкого клея. У Бенедикта немножко подкашивались и ослабевали ноги, будто шел  он на  первое  свидание  с бабой. С бабой!.. - на что  ему теперь какая-то баба, Марфушка ли, Оленька ли, когда все мыслимые бабы тысячелетий, Изольды,  Розамунды,  Джульетты,  с  их  шелками  и  гребнями,  капризами  и кинжалами  вот сейчас, сейчас будут его, отныне и присно, и во веки веков... Когда   он    сейчас,   вот   сейчас   станет   обладателем    неслыханного, невообразимого...  Шахиншах,  эмир, султан, Король-Солнце,  начальник  ЖЭКа, Председатель Земного  Шара, мозольный оператор, письмоводитель, архимандрит, папа  римский, думный  дьяк, коллежский ассессор,  царь  Соломон, -  все это будет он, он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Тесть освещал дорогу глазами. Два сильных,  лунно-белых луча обшаривали коридоры,  -  пыль то загоралась и плавала  в  столбах света, то погасала на миг,  когда  тесть  смаргивал,  - голова  у  Бенедикта кружилась  от  частых вспышек, от запаха близких книжных  переплетов и сладковатой вони, шедшей из тестевой  пасти, - тот все подергивал головой, словно его душил ворот. Тени, как гигантские буквицы, плясали по стенам, - "глаголь" крюка, "люди" острого колпака  Бенедикта, "живете" растопыренных,  осторожных пальцев, ощупывающих стены, шарящих  в поисках потайных дверей. Тесть велел ступать  тихо, ногами не шуркать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Слушай революцию, тудыть!.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Революционеры   крались   по   коридорам,    заворачивали    за   углы, останавливались, озирались,  прислушивались.  Где-то там, у входа,  валялась жалкая, теперь уже бездыханная, охрана: что может бердыш или алебарда против обоюдоострого, быстрого, как птица, крюка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 xml:space="preserve">Прошли  два  яруса, поднимались  по  лестницам, на  цыпочках  пробегали висячие галереи, где сквозь  оконные пузыри  сильно и  страшно светила луна; черными  валенками  бесшумно  пробежали  по   лунным  половицам;  раскрылись внутренние,  высокие и  узорные сени,  где  похрапывала, -  ноги взразвалку, шапки на  грудях,  -  пьяная внутренняя  охрана.  Тесть  тихо  заругался: ни порядку  в  государстве,  ничего.  Все  Федор  Кузьмич развалил,  слава ему! 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</w:t>
      </w:r>
      <w:r>
        <w:rPr>
          <w:rFonts w:eastAsia="MS Mincho;ＭＳ 明朝" w:cs="Arial" w:ascii="Arial" w:hAnsi="Arial"/>
          <w:sz w:val="40"/>
          <w:lang w:val="ru-RU"/>
        </w:rPr>
        <w:t>Быстро, сильно тыкая, обезвредили охрану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После сеней  опять пошли коридоры,  и  сладкий  запах  приблизился,  и, глянув  вверх,  Бенедикт  всплеснул руками:  книги!  На полках-то  -  книги! Господи!  Боже святый!  Подогнулись  колени, задрожал, тихо  заскулил: жизни человеческой  не   хватит  все  перечитать-то!   Лес   с   листьями,  метель бесконечная, без разбору,  без числа! А!.. А!!!.. А!!!!!!!!! А может... а!.. может  тут где...  может  и заветная  книжица!.. где сказано, как жить-то!.. Куда идтить-то!.. Куда сердце повернуть!.. Может, ту книжицу Федор  Кузьмич, слава  ему, уже нашел,  разыскал  да читает: на лежанку прыг, да все читает, все читает! Вот он ее нашел, ирод, да и читает!!! Тиран, бля!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е отвлекайся! - дохнул в лицо тесть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Коридоры  ветвились, загибались,  раздваивались,  уходили  в  неведомые глубины терема. Тесть крутил глазами - только книжные корешки мелькали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Должон  простой ход быть, - бормотал тесть. -  Где-то тут простой ход быть должон. Быть того не может... Где-то мы тут сбилися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"Северный Вестниииииик"!!! Восьмой номееееееер!!! - завопил Бенедикт. Рванулся, толкнув Кудеяр Кудеярыча; тот споткнулся, ударился о стену; падая, уперся  рукой;  стена   подалась  и  оборотилась  полкой,  полка  рухнула  и посыпалась, и се,  - раскрылась взгляду палата большая-пребольшая, по стенам все  шкафы  да  полки, а  в палате столы без  счету,  книгами  завалены, а у главного стола, в полукольце тысячи свечей,  тубарет высокий, а  на тубарете сам Федор Кузьмич, слава ему, с письменной палочкой в  деснице; личико к нам оборотил и ротик разинул: удивился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Почему без доклада? - нахмурился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Слезай,  скидавайся,  проклятый тиран-кровопийца,  - красиво закричал тесть. - Ссадить тебя пришли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Кто пришел? Зачем  пропустили? - забеспокоился  Федор  Кузьмич, слава ему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"Кто пришел", "кто пришел"! Кто надо, тот и пришел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Тираны  мира, трепещите, а вы  мужайтесь  и  внемлите!  -  крикнул  и Бенедикт из-за тестева плеч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Чего  "трепещите"-то?  -  Федор  Кузьмич  понял,  скривил  личико  и заплакал. - Вы чего делать-то хотите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Кончилась твоя неправедная власть!  Помучил народ - и будя! Сейчас мы тебя крюком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е надо, не надо меня крюко-ом! Крюком больна-а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Ишь ты! Он еще будет жалкие слова говорить!  - закричал тесть. -  Бей его! - И сам ударил наотмашь. Но Федор Кузьмич, слава ему, горошком скатился с тубарета и отбежал, так что попал тесть по книге, и книга та лопнул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Зачем, зачем вы меня ссаживаете-е-е-е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Плохо государством управляешь! -  закричал тесть  страшным  голосом. Бросился  с крюком  к  Набольшему  Мурзе,  долгих  лет ему  жизни, но  Федор Кузьмич, слава ему,  опять нырнул под тубарет, оттуда под  стол, и перебежал на другую сторону горницы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Как умею, так и управляю! - заплакал с той стороны Федор Кузьмич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Развалил все  государство  к чертовой  бабушке!  Страницы  из книжек выдираешь! Лови его, Бенедикт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У пушкина стихи украл! - крикнул тоже и Бенедикт, распаляя сердце. - Пушкин - наше все! А он украл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Я колесо изобрел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Это пушкин колесо изобрел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Я коромысло!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Это пушкин коромысло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Я лучину!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Вона! Еще упорствует..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Бенедикт  бросился ловить Федора Кузьмича  с одной стороны стола, тесть  кинулся в обход с другой стороны, а Набольший Мурза, долгих  лет ему  жизни, опять нырнул под стол и перебежал назад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е трогайте меня, я добрый и хороший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Юркий, гнида! - закричал тесть. Рукой о стол оперся и прыгнул,  прямо одним  прыжком  столешницу перемахнул.  Федор Кузьмич, слава  ему,  визгнул, порскнул под шкаф и забился там в глубину куда-т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Лови его! - хрипел тесть, шаря и  тыкая крюком под полками. - Уйдет! Уйдет! У него тут ходы всюду прорыты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Бенедикт подбежал на подмогу. Вместе, мешая друг другу, тыкали крюками, шарили, запыхались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Чего-то держу, вроде попался... Ну-к, ты помоложе, нагнись погляди... Не подцепить никак... Он, нет?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Бенедикт  встал на  четвереньки,  завернул  голову  под шкаф,  - темно, клочья какие-т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е видать ничего... Кудеяр Кудеярыч, вы бы посветили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Выпустить  боюсь...  Ну-ка,  крюк  перехвати  у меня...  Ч-черт,  не пойму..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Бенедикт перехватил крюк; тесть встал на карачки, пустил под шкаф свет, кряхтел 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Пылишша... Не видать ничего... Пылишшу развел..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Под  крюком  дернулось, вроде  как одежда  треснула,  Бенедикт тыкнул с поворотом, но  поздно: туку-туку-туку,  -  мелкие  шажочки  перебежали вдоль стены за полками куда-то вглубь палаты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Упустил, чорт! - крикнул тесть с досадой. - Учил ведь тебя, учил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чего всегда я!.. Вы сами за одежу зацепили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Придавить  надо  было! Где он  теперь... А ну, выходи, Федор Кузьмич! Выходи по-хорошему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ечестно, нечестно! - крикнул Федор Кузьмич, слава ему, из-под полок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Там он! Давай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Но Федор Кузьмич опять перебежал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е надо меня ловить, маленького такого!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Тыкай!.. Тыкай сюда, тудыть!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Почему настаиваете?.. Уходите  отсюда! -  пискнул  Федор Кузьмич  из третьего мест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...Плохие люди! - крикнул из четвертог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Тесть озирался, Бенедикт озирался,  вытянув шею, склонив голову,  - вот шуркнуло  под   дальним  шкафом;  повернул  голову  к  дальнему  шкафу;  вот прошелестело под  полками; мягким длинным прыжком Бенедикт прыгнул к полкам; если закрыть глаза, звуки  лучше слышно; закрыл  глаза,  поводил  головой из стороны в сторону; еще бы уши прижать, - совсем хорошо бы: ноздри раздулись, - можно и по запаху... где он пробегает, там его запах... Вот он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Вот он! -  крикнул Бенедикт, прыгая,  наваливаясь и крутя крюком; под крюком пронзительно, тонко завизжало. - Держу-у-у-у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Лопнуло что-то; звук такой тихий, но отчетливый; на  крюке напряглось и обмякло. Бенедикт крутанул  и выволок из-под полки  Набольшего Мурзу, долгих лет  ему  жизни. Тельце чахленькое, а сколько  возни было. Бенедикт  сдвинул колпак, обтер рукавом  нос. Смотрел. Видать, хребтина переломилась:  головка набок свернута, и глазки закатимши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Тесть подошел, тоже посмотрел. Головой покачал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Крюк-то запачкамши. Прокипятить придется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у, а теперь чего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счисть его вон хоть в коробку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Руками?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Зачем руками? Боже упаси. Вон бумажкой давай. Бумажки-то тут полн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Э, э, книги не рвите! Мне читать еще!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Тут без букв. Картинка одн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Тесть  вырвал  портрет  из  книжки,  свернул кульком,  руку  просунул и счистил Федора Кузьмича, слава ему, с крюка. И крюк обтер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Так вот, - бормотал тесть. - Никому тиранить не дозволено! Ишь,  моду взяли: тиранить!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Бенедикт что-то вдруг устал.  В висках заломило. А потому что нагибался с непривычки. Сел на тубарет отдышаться. На  столе книг  куча понаразложена. Ну, все. Все теперь его. Осторожно открыл одну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«Весь трепет жизни, всех веков и рас,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Живет в тебе. Всегда. Теперь. Сейчас.»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Стихи. Захлопнул, другую листанул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«Кому назначен темный жребий,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Над тем не властен хоровод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Он, как звезда, утонет в небе,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И новая звезда взойдет.»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Тоже  стихи. Господи!  Боже святый. Сколько еще всего не читано! Третью открыл: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Каким ты хочешь быть Востоком: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Востоком Ксеркса иль Христа?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Четвертую: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Всё ли спокойно в народе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ет. Император убит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Кто-то о новой свободе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На площадях говорит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Чего-то  все  про одно. Видно, тиран  себе  подборочку готовил.  Открыл пятую, из которой портрет-то попортимши об Федора Кузьмича, слава ему: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На всех стихиях человек -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Тиран, предатель или узник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Тесть вырвал книгу у Бенедикта, бросил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Занимаешься чепухой! Сейчас о государстве думать нужно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, о государстве?.. А чего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Чего!  Мы с  тобой государственный  переворот  сделали,  а он: чего. Порядок наводить нужн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Бенедикт  оглянул  палату:  верно,  всё  перевернуто,  тубареты  кверху днищем, столы сдвинуты, книжки  валяются как ни  попадя, с полок  попадамши, пока они за Набольшим Мурзой, долгих лет ему жизни, бегали. Пыль оседает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Дак чего? Холопов прислать, - и приберут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Вот то-то ты и есть шеболда! Духовный, духовный порядок нужен! А ты о земном печешься!  Указ  надо писать. Когда государственный переворот делают, всегда указ пишут. Ну-к, бересту чистенькую мне подыщи. Тута должна быть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Бенедикт  порыскал  по  столу,  подвигал  книжки.  Вот   свиток   почти чистенький. Видать, Федор Кузьмич, слава ему, только писать начал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«Указ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Вот как  я есть  Федор  Кузьмич  Каблуков, слава мне,  Набольший Мурза, долгих лет  мне  жизни, Секлетарь  и  Академик  и  Герой  и Мореплаватель  и Плотник, и как я есть в непрестанной об людях заботе, приказываю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-- Тута  у  меня минутка  свободная  выдалась, а  то цельный  день  без продыху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Вот чего еще придумал для народного бла...»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А дальше только черта да клякса: тут мы его, знать, и спугнули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Так. Ну-ка, давай,  чего  тут?..  Это все позачеркни.  Пиши,  у тебя почерк лучше: Указ Первый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Указ Первый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1. Начальник теперь буду я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2. Титло мое будет Генеральный Санитар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3. Жить буду в Красном Тереме с удвоенной охраной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4. На сто аршин не подходи, кто подойдет - сразу крюком без разговоров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                                                                </w:t>
      </w:r>
      <w:r>
        <w:rPr>
          <w:rFonts w:eastAsia="MS Mincho;ＭＳ 明朝" w:cs="Arial" w:ascii="Arial" w:hAnsi="Arial"/>
          <w:sz w:val="40"/>
          <w:lang w:val="ru-RU"/>
        </w:rPr>
        <w:t>Кудеяров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  </w:t>
      </w:r>
      <w:r>
        <w:rPr>
          <w:rFonts w:eastAsia="MS Mincho;ＭＳ 明朝" w:cs="Arial" w:ascii="Arial" w:hAnsi="Arial"/>
          <w:sz w:val="40"/>
          <w:lang w:val="ru-RU"/>
        </w:rPr>
        <w:t>Подскриптум: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Город  будет впредь и  во веки веков зваться Кудеяр-Кудеярычск. Выучить накрепко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                                                                  </w:t>
      </w:r>
      <w:r>
        <w:rPr>
          <w:rFonts w:eastAsia="MS Mincho;ＭＳ 明朝" w:cs="Arial" w:ascii="Arial" w:hAnsi="Arial"/>
          <w:sz w:val="40"/>
          <w:lang w:val="ru-RU"/>
        </w:rPr>
        <w:t>Кудеяров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Бенедикт записал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Так.  Покажи,  что  вышло. "Кудеяров"  надо  крупнее  и с  завитком. Зачеркни.  Перепиши давай, чтоб  фамилия  большими буквами,  эдак  с ноготь. После "в" давай крути так кругалями вправо-влево, вроде как петлей. Во. Ага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Тесть подышал на бересту, чтоб подсохло; полюбовался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Так. Чего бы нам еще?.. Пиши: Указ Второй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Кудеяр Кудеярыч! Вы укажите, чтоб праздников больше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Эка! Подход у тебя какой негосударственный!  - осерчал тесть. - Указ подписан? Подписан! Вступил в  силу? Вступил!  Вот и зови  меня: Генеральный Санитар. Обращайся как положено. А то позволяешь себе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добавка? Заклинание-то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А,  добавка...  Добавка...  А  давай  так:  "жизнь, здоровье, сила". Генеральный  Санитар,  жизнь, здоровье,  сила. Впиши там.  Так... Тебе  тоже надо... Хочешь быть Зам-по-обороне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Я хочу Генеральный Зам-по-обороне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 xml:space="preserve">- Это что, уже подсиживать?! - закричал тесть. - Подсиживать, да?! 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Да  при чем тут?  Вот  вечно  вы,  прям как я не знаю кто! Ничего не подсиживать, а просто красиво: Генеральный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еще б  не  красиво! А только двум сразу нельзя!  Генеральный всегда только один! А ты, хочешь, - будь Зам-по-обороне и морским делам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По морским и окиянским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Да хоть каким. Давай дальше. Указ Второй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Праздников, праздников побольше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 Вот  опять  негосударственный  подход!   Перво-наперво  гражданские свободы, а не праздники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Почему? Какая разница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Потому! Потому  что так всегда  революцию делают: спервоначала тирана свергнут, потом обозначают, кто теперь всему  начальник, а потом гражданские свободы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Сели  писать,  шурша берестой.  За  окном  начало  светать. За  дверями послышался шорох, переговоры шепотом, возня. Постучали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у, кто лезет? Чего надо?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Ввалился холоп с поклоном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Там это... делегация представителей, спрашивают: ну как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Каких представителей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Каких представителей? - крикнул холоп, оборотясь в сени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ародных! - крикнули глухо из сеней. Вроде, Лев Львович крикнул.  Вот не успели тирана ссадить, как уже  ходоки досаждают. Прослышали, стало быть. Ну, люди! Ну ни минуты покоя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ародных каких-т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Скажи:  революция состоялась благополучно,  тиран  низложен, работаем над указом о гражданских свободах, не мешать, разойтись по домам.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Про ксероксы не забудьте! - крикнули из сеней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Он мне  еще указывать будет! Кто освободитель? Я! Гнать его  в шею, - рассердился тесть. -  Дверь  закрой  и не пускай никого.  Мы тут, понимаешь, судьбоносные бумаги составляем, а он под руку суется. Давай, Зам. Пиши: Указ Второй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Написал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Так...  Свободы... Тут  у  меня записано... памятка... не разберу. У тебя глаза помоложе, прочти-к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Э-э-э... Почерк какой корявый... Кто писал-то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Кто-кто, я и писал. Из  книги списывал. Консультировался, всё чтоб по науке. Читай давай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Э-э-э... свобода слева... или снова... не разберу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Пропусти, дальше давай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Свобода... вроде собраний?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Покажи-ка. Вроде так...  Ну да.  Значит, чтоб когда  соберутся, чтоб свободно  было.  А то набьется дюжина в одну горницу,  накурят, потом голова болит, и работники с них плохие. Пиши: больше троих не собираться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ежели праздник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Все равн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ежели в семье шесть человек? Семь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Тесть плюнул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Что ты мне диалехтику  тут разводишь? Пущай тогда бумагу подают, пеню уплатят, получают разрешение. Пиши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Бенедикт записал: "больше троих ни Боже мой не собираться"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Дальше: свобода печати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Это к чему бы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А должно, чтоб старопечатные книги читали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Тесть подумал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Можно. Хрен с ними. Теперича без разницы. Пущай читают.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Бенедикт записал: "старопечатные книги читать  дозволяется". Подумал  и приписал: "но  в меру". Так и Федор Кузьмич, слава ему, всегда указывал. Еще подумал. Нет, все-таки как же получается: это каждый бери да читай? Свободно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оставай из  загашника, раскладывай на столе, а там, может, пролито чего али напачкано?  Когда книгу  читать запрещено, так каждый свою  бережет,  чистой тряпицей оборачивает, дыхнуть боится. А когда дозволено читать, так, небось, и корешок перегибать будут, а то листы  вырывать! Кидаться книгами вздумают. Нет! Нельзя людям доверять. Да чего там: отобрать их и  все  дела. Прочесать городок, слобода за слободой, дом за домом, перетряхнуть все, книжки изъять, на семь засовов запереть. Неча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Вдруг почувствовал: понимаю государственный подход!!! Сам, без указа, - понимаю!!! Ура!  Вот что значит в Красном Тереме сидеть! Бенедикт  расправил плечи, засмеялся, высунул  кончик языка и аккуратненько  перед "дозволяется" приписал "не"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Так... Свобода вероиспо- ... испо-... исповедания 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Тесть зевнул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Да чего-то надоело. Хватит свобод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Тут еще немног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 Хватит. Хорошенького  понемножку. К  обороне  переходим.  Пиши: Указ Третий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Провозились с обороной  до полудня.  От тещи присылали спросить,  когда они домой-то пожалуют: обед простыл. Велено было блинов да пирожков подать в Красный Терем, квасу бочку, свечей. Бенедикт, как Зам-по-обороне и морским и окиянским делам, увлекся: интересно. Порешили обнести  городок забором в три ряда, чтобы  от  чеченцев сподручнее  было  обороняться. Поверху  забора  на двадцати четырех углах  возвести будки, и в те  будки  дозор поставить, чтоб днем и ночью  в  обе стороны  зорко  наблюдали. На  четырех  сторонах ворота поставить тесовые. Ежели кому в поля пройтить надо - репу садить али  снопы вязать, - получить в конторе пропуск. С утра по  пропуску выйдешь, вечером - назад.  Холопы   в  пропуске  дырку  провертят,   али,  как  тесть  выразил, проконпастируют,  и имечко  впишут: пропущен,  дескать,  такой-то,  десятину сдал.  А  еще, - мелькнуло у Бенедикта, - этот  забор против кыси оборона. А построить его  высоким-превысоким, и не пройдет она.  А  внутри забора  ходи куда хочешь и свободой наслаждайся. Покой и воля. И пушкин тоже так сочинил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Да!  Потом еще  оборонить  пушкина  от  народа,  чтоб белье на  него не вешали.  Каменные цепи выдолбить,  и с четырех сторон вкруг него на  столбах расположить. Сверху, над головкой - козырек, чтоб птицы-блядуницы не гадили. И холопов по углам расставить, дозор ночной и дозор дневной, особо. В список дорожных повинностей  добавить:  прополка народной тропы.  Зимой чтоб тропку расчищали, летом можно цветками  колокольчиками  обсадить. Укроп запретить в государстве, чтоб духу его не было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Еще  посидел,  еще  подумал,  рассердился:  пушкин - это ж наше все!  А Бенедикт,  тем более,  Зам по  морским и  окиянским.  Вот  что надо сделать: выдолбить ладью большую, да  с палками, да с перекрестьями, вроде корабля. У речки  поставить. И пушкина наверх вторнуть, на самую на верхотуру. С книгой в руке. Чтобы выше александрийского столпа, и с запасом.      Пущай стоит там крепко  и надежно,  ногами в цепях,  головой в облаках, личиком к югу, к бескрайним степям, к дальним синим морям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Пушкина моего я люблю просто до невозможностев, - вздохнул Бенедикт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  </w:t>
      </w:r>
      <w:r>
        <w:rPr>
          <w:rFonts w:eastAsia="MS Mincho;ＭＳ 明朝" w:cs="Arial" w:ascii="Arial" w:hAnsi="Arial"/>
          <w:sz w:val="40"/>
          <w:lang w:val="ru-RU"/>
        </w:rPr>
        <w:t>- Больше меня? - нахмурился тесть. - Смотри у меня! Пиши: Указ Двадцать Восьмой. "О мерах противопожарной безопасности".</w:t>
      </w:r>
    </w:p>
    <w:p>
      <w:pPr>
        <w:pStyle w:val="Style15"/>
        <w:rPr>
          <w:rFonts w:ascii="Arial" w:hAnsi="Arial" w:eastAsia="MS Mincho;ＭＳ 明朝" w:cs="Arial"/>
          <w:sz w:val="36"/>
          <w:lang w:val="ru-RU"/>
        </w:rPr>
      </w:pPr>
      <w:r>
        <w:rPr>
          <w:rFonts w:eastAsia="MS Mincho;ＭＳ 明朝" w:cs="Arial" w:ascii="Arial" w:hAnsi="Arial"/>
          <w:sz w:val="36"/>
          <w:lang w:val="ru-RU"/>
        </w:rPr>
      </w:r>
    </w:p>
    <w:p>
      <w:pPr>
        <w:pStyle w:val="Style15"/>
        <w:jc w:val="center"/>
        <w:rPr>
          <w:rFonts w:ascii="Arial" w:hAnsi="Arial" w:cs="Arial"/>
          <w:i/>
          <w:i/>
          <w:iCs/>
          <w:sz w:val="32"/>
          <w:lang w:val="ru-RU"/>
        </w:rPr>
      </w:pPr>
      <w:r>
        <w:rPr>
          <w:rFonts w:cs="Arial" w:ascii="Arial" w:hAnsi="Arial"/>
          <w:i/>
          <w:iCs/>
          <w:sz w:val="32"/>
          <w:lang w:val="ru-RU"/>
        </w:rPr>
        <w:t>(продолжение предполагается)</w:t>
      </w:r>
    </w:p>
    <w:sectPr>
      <w:footnotePr>
        <w:numFmt w:val="decimal"/>
      </w:footnotePr>
      <w:type w:val="nextPage"/>
      <w:pgSz w:w="11906" w:h="16838"/>
      <w:pgMar w:left="1134" w:right="850" w:gutter="0" w:header="0" w:top="73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S Rada_Double">
    <w:charset w:val="00"/>
    <w:family w:val="decorative"/>
    <w:pitch w:val="variable"/>
  </w:font>
  <w:font w:name="a_RussDeco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4"/>
          <w:lang w:val="ru-RU"/>
        </w:rPr>
      </w:pPr>
      <w:r>
        <w:rPr>
          <w:rStyle w:val="FootnoteCharacters"/>
        </w:rPr>
        <w:t>*</w:t>
      </w:r>
      <w:r>
        <w:rPr>
          <w:rFonts w:eastAsia="Arial"/>
          <w:sz w:val="24"/>
          <w:lang w:val="ru-RU"/>
        </w:rPr>
        <w:t xml:space="preserve">   </w:t>
      </w:r>
      <w:r>
        <w:rPr>
          <w:sz w:val="24"/>
          <w:lang w:val="ru-RU"/>
        </w:rPr>
        <w:t>Продолжение. Начало в № 10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ys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2:56:00Z</dcterms:created>
  <dc:creator>Eugene</dc:creator>
  <dc:description/>
  <dc:language>en-US</dc:language>
  <cp:lastModifiedBy>Eugene</cp:lastModifiedBy>
  <dcterms:modified xsi:type="dcterms:W3CDTF">2001-08-29T03:24:00Z</dcterms:modified>
  <cp:revision>1</cp:revision>
  <dc:subject/>
  <dc:title>&amp; ???? ??????????</dc:title>
</cp:coreProperties>
</file>