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sz w:val="132"/>
        </w:rPr>
      </w:pPr>
      <w:r>
        <w:object w:dxaOrig="611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05pt;margin-top:-12.3pt;width:110.85pt;height:13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4774983" r:id="rId2"/>
        </w:object>
      </w:r>
      <w:r>
        <w:rPr>
          <w:rFonts w:eastAsia="MS Mincho;ＭＳ 明朝" w:cs="Times New Roman" w:ascii="Times New Roman" w:hAnsi="Times New Roman"/>
          <w:sz w:val="132"/>
        </w:rPr>
        <w:t>1001 смерть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2"/>
        </w:rPr>
      </w:pPr>
      <w:r>
        <w:rPr>
          <w:rFonts w:eastAsia="MS Mincho;ＭＳ 明朝" w:cs="Arial" w:ascii="Arial" w:hAnsi="Arial"/>
          <w:i/>
          <w:iCs/>
          <w:sz w:val="32"/>
        </w:rPr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iCs/>
          <w:sz w:val="36"/>
        </w:rPr>
      </w:pPr>
      <w:r>
        <w:rPr>
          <w:rFonts w:eastAsia="MS Mincho;ＭＳ 明朝" w:cs="Arial" w:ascii="Arial" w:hAnsi="Arial"/>
          <w:i/>
          <w:iCs/>
          <w:sz w:val="36"/>
        </w:rPr>
        <w:t>А.П.Лаврин</w:t>
      </w:r>
      <w:r>
        <w:rPr>
          <w:rStyle w:val="FootnoteCharacters"/>
          <w:rStyle w:val="FootnoteAnchor"/>
          <w:rFonts w:eastAsia="MS Mincho;ＭＳ 明朝" w:cs="Arial" w:ascii="Arial" w:hAnsi="Arial"/>
          <w:i/>
          <w:iCs/>
          <w:sz w:val="36"/>
        </w:rPr>
        <w:footnoteReference w:id="2"/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Normal"/>
        <w:suppressLineNumbers/>
        <w:suppressAutoHyphens w:val="true"/>
        <w:rPr>
          <w:rFonts w:eastAsia="MS Mincho;ＭＳ 明朝"/>
        </w:rPr>
      </w:pPr>
      <w:r>
        <w:rPr>
          <w:rFonts w:eastAsia="Arial" w:cs="Arial"/>
          <w:i/>
          <w:iCs/>
          <w:sz w:val="28"/>
        </w:rPr>
        <w:t xml:space="preserve">                            </w:t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Style15"/>
        <w:jc w:val="both"/>
        <w:rPr/>
      </w:pPr>
      <w:r>
        <w:rPr>
          <w:rFonts w:eastAsia="MS Mincho;ＭＳ 明朝" w:cs="Arial"/>
          <w:sz w:val="28"/>
        </w:rPr>
        <w:tab/>
      </w:r>
      <w:r>
        <w:rPr>
          <w:rFonts w:eastAsia="MS Mincho;ＭＳ 明朝" w:cs="Arial" w:ascii="Arial" w:hAnsi="Arial"/>
          <w:sz w:val="40"/>
        </w:rPr>
        <w:t xml:space="preserve">    Самым "хрестоматийным" убийцей для французов является Анри Дезире Ландрю (1869-1922), который был обвинен в убийстве 10 женщин и одного мальчика. Он убивал их у себя на вилле, а тела сжигал. Несмотря на то, что вину свою он не признал, Ландрю был казнен по приговору суд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eastAsia="MS Mincho;ＭＳ 明朝" w:cs="Arial" w:ascii="Arial" w:hAnsi="Arial"/>
          <w:sz w:val="40"/>
        </w:rPr>
        <w:t>Еще один субъект того же рода - Жан-Батист Тропман (1849-1870). Механик по профессии, Тропман убил семью Кинков - мужа, жену и пятерых детей в возрасте от 5 до 16 лет, проживавших близ местечка Пантен под Парижем. Жена при этом была беременна на седьмом месяце. Тропман нанес своим жертвам в общей сложности более 100 ран. Один из свидетелей, проходивших недалеко от места убийства, различил голос ребенка, кричавшего: "Ай, мама, мама!" Цель преступления Тропмана была низменно-прозаической - деньги. По приговору суда преступник был гильотинирован 7 января 1870 года. Его казнь наблюдал И.С.Тургенев, приглашенный на нее французским писателем М.Дежаном, и подробно описал ее в очерке "Казнь Тропмана"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Среди убийств новейшего времени во Франции особое место занимает история Иссеи Сагавы, учившегося в Париже отпрыска японского бизнесмена.  В июне 1981 г. этот миниатюрный сын страны восходящего солнца (рост 1 метр 48 см, вес 40 кг) выстрелом из карабина убил свою любовницу — голландскую студентку Рене Хартевильт. Но видавшую виды Францию потрясло не само убийство (мало ли любовников сводят свои счеты кровавым способом), а то, что Сагава аккуратно разрезал тело подруги на куски и часть из них съел. Преступление настолько не укладывалось в рамки европейской морали, что французские эксперты поспешили объявить Сагаву ненормальным. Суд отказался его наказывать. Тем временем Сагава, сидя в тюрьме, написал письмо в Японию известному режиссеру Юро Кар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"Господин Юро Кара! Я тот, кто убил молодую голландскую женщину, съел часть ее плоти и был арестован полицией. Господин М. сообщил мне, что вы подумываете о том, чтобы поставить фильм, посвященный моему делу. В своем предыдущем письме, которое я направил господину М., я сообщал, что и сам уже давно думал о создании такого фильма. Я хотел бы назвать его "Обожание". Его можно было бы построить так: один человек с Востока (точнее, японец) обожает западную женщину до такой степени, что испытывает неудержимое желание убить ее и съесть. Это, с одной стороны, — символическое отражение неискоренимо притягательной страсти, которую Япония испытывает в отношении Запада. С другой стороны, это выражение странного импульса, который таится во мне и который я хочу выразить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Героем фильма должен быть невысокий, возможно более тщедушный японец, а его жертва должна быть типично западной - высокой блондинкой. Фильм должен начаться кадрами, отображающими одиночество героя, который находится в центре большого города. В конце - пейзаж, показывающий грозное бушующее море и иллюстрирующий тем самым подлинную натуру героя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Я давно лелею надежду, что в один прекрасный день будет создан такой фильм. И мне очень хотелось бы сыграть в нем свою собственную роль. Конечно, мое судебное дело послужит лишь затравкой для вашего творческого воображения, и вы сможете развить сценарий так, как вы сочтете это необходимым. Но если у вас возникнет желание разузнать, что происходит в моей душе - в душе главного героя фильма, - я с удовольствием отвечу на ваши вопросы...»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eastAsia="MS Mincho;ＭＳ 明朝" w:cs="Arial" w:ascii="Arial" w:hAnsi="Arial"/>
          <w:sz w:val="40"/>
        </w:rPr>
        <w:t>Разумеется, такое желание у Юро Кара возникло; он завязал с Сагавой переписку и спустя некоторое время написал об этом деле документальный роман "Обожание", который получил в Японии престижнейшую премию Акутагавы и был продан в количестве 1 миллиона экземпляров. Увы, люди любят читать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подобную литературу. Доказательством служит и то, что вы читаете в данный момент именно эту книгу, а не "Критику чистого разума" Канта или "Войну и мир" Толстого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Сагаву 5 месяцев обследовали психиатры, затем ему разрешили по уикендам на один день покидать тюрьму, а в июле 1983 г. перевели в психиатрическую лечебницу в пригороде Парижа. Находясь там, он написал собственную книгу о совершенном преступлении - "В тумане". Книга Сагавы была продана тиражом лишь... 300 тысяч экземпляров. В одном из писем к Юро Каре Сагава обронил: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"Если меня выпустят на свободу, я съем другую женщину". Быть может, поэтому французы выдворили японца к нему на родину. Он вернулся домой в начале июня 1984 г. Режиссер Осима начал подготовку к фильму по делу Сагавы, а сам преступник купался в лучах славы. Однако родители убитой голландки потребовали вернуть Сагаву в Париж и судить, поскольку, если он здоров и находится на свободе, значит, может отвечать за свои поступки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Адвокаты Сагавы добились помещения его в госпиталь для нервнобольных, где он продолжил работу, начатую в парижском университете, по сравнительному анализу французской и английской литератур…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*  *  *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Француженка... Это слово вызывает образ прекрасной дамы, от него веет духами и легендами. Увы, ветер эмансипации разбивает порой этот образ вдребезги, как пустой флакон. Французские женщины научились быть жестокими и убивать без особых колебаний. Страшнее всего то, что на это идут совсем молоденькие девушки. В июле 1972 г. 18-летняя Мишлин Брик и ее 17-летняя подружка Жослин от нечего делать купили ножи, заточили их в мастерской, затем вышли на дорогу и стали голосовать. Остановился первый же автомобилист - это был рабочий Жан-Клод Рэй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- Извините, месье, не могли бы вы нас подвезти?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- Разумеется!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Бедняга Жан-Клод не подозревал, что его ждет. Весело болтая и отпуская спутницам комплименты, он переключал скорости, притормаживая на поворотах. Едва машина подъехала к безлюдному месту, девушки попросили его остановиться, и Мишлин Брик (она находилась на заднем сиденье) ударила Рэя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ножом в спину. Жаслин почти одновременно нанесла удар ножом в живот. Они вышли из  автомобиля, запачкавшись кровью. Бумажник Рэя девушки не взяли - ведь они сделали это не ради денег.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А вот 18-летняя Валери Сюбра стала соучастницей двух убийств и семи покушений на убийство именно из-за денег. Она родилась в 1966 году и была единственным ребенком в семье. Мать Валери трижды выходила замуж и разводилась; своего родного отца девушка увидела впервые в 16 лет. Вместе с матерью они кочевали с одного места жительства на другое.  Училась Валери в церковных школах, но аттестата о неполном среднем образовании не получила: не сдала выпускных экзаменов. Какая-то высокая тяга, жажда идеалов еще таилась в ее душе - она записалась в школу эстетики. Но Боже мой, какая может быть эстетика, когда хочется хорошо одеваться, ходить в модные рестораны, не задумываясь над тем, сколько ты можешь позволить себе потратить за один вечер! И, конечно, школа эстетики полетела к черту. Вместо нее появился оптовый магазин готового платья в Сантье, где Валери становится продавщицей. При необходимости она превращается и в манекенщицу. Начинается "сладкая" жизнь. Ночные кафе, любовники, увеселительные поездки - все это похоже на безумный калейдоскоп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eastAsia="MS Mincho;ＭＳ 明朝" w:cs="Arial" w:ascii="Arial" w:hAnsi="Arial"/>
          <w:sz w:val="40"/>
        </w:rPr>
        <w:t>В 1984 году на горизонте Валери появляется Лоран Хаттаб, сын крупного бизнесмена. Он тоже любит богемную жизнь, деньги и азартную игру. Валери безумно влюбляется в него. Потом к ним присоединяется еще один молодой прожигатель жизни - Жан Реми Capo. Душой и мотором компании была Валери. Они придумывают себе "философию", — конечно, не такую сложную, как Родион Раскольников, но по смыслу очень близкую: мы не такие, как все, и потому нам всё дозволено. Родная страна представлялась им убогим провинциальным местечком, где трудно развернуться сильной личности. Они мечтали об</w:t>
      </w:r>
    </w:p>
    <w:p>
      <w:pPr>
        <w:pStyle w:val="Style15"/>
        <w:jc w:val="both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 w:ascii="Arial" w:hAnsi="Arial"/>
          <w:sz w:val="40"/>
        </w:rPr>
        <w:t>Америке. Но ехать решили туда не с пустыми руками, а имея в кармане 10 миллионов франков. Вскоре "адская троица", как назвали ее потом журналисты, перешла от слов к делу. Дело же заключалось в том, что обольстительная Валери знакомилась в ночных кафе и ресторанах с богато одетыми одинокими мужчинами и затем приглашала их к себе домой. Ну, а там жертву уже поджидали Capo и Хаттаб. Пока они убивали несостоявшегося любовника Валери, она подсчитывала содержимое его бумажника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eastAsia="MS Mincho;ＭＳ 明朝" w:cs="Arial" w:ascii="Arial" w:hAnsi="Arial"/>
          <w:sz w:val="40"/>
        </w:rPr>
        <w:t>К счастью, троицу остановили раньше, чем счет жертвам пошел на десятки. В январе 1988 г. Валери и ее приятели были приговорены к пожизненному заключению. Но, похоже, они так и не поняли, почему. Писатель Морган Спорте, написавший об "адской троице" книгу "Приманка", говорит: "Убийства, совершенные ими, вызывают ужас. Они свидетельствуют о том, что у ребят полностью отсутствует какое бы то ни было понятие о добре и зле. Это мир, управляемый тремя понятиями: деньги, ложь, тряпки.</w:t>
      </w:r>
    </w:p>
    <w:p>
      <w:pPr>
        <w:pStyle w:val="Style15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eastAsia="MS Mincho;ＭＳ 明朝" w:cs="Arial" w:ascii="Arial" w:hAnsi="Arial"/>
          <w:sz w:val="40"/>
        </w:rPr>
        <w:t>Чтобы представить себе степень наивности Валери, достаточно сказать, что сразу после ареста она спросила, освободят ли ее до Нового года? В самом деле, ведь это очень обидно - встречать такой веселый праздник в тюрьме!»</w:t>
      </w:r>
    </w:p>
    <w:p>
      <w:pPr>
        <w:pStyle w:val="Normal"/>
        <w:suppressLineNumbers/>
        <w:suppressAutoHyphens w:val="true"/>
        <w:rPr>
          <w:rFonts w:ascii="Arial" w:hAnsi="Arial"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sz w:val="40"/>
        </w:rPr>
      </w:pPr>
      <w:r>
        <w:rPr>
          <w:rFonts w:eastAsia="MS Mincho;ＭＳ 明朝" w:cs="Arial"/>
          <w:sz w:val="40"/>
        </w:rPr>
      </w:r>
    </w:p>
    <w:p>
      <w:pPr>
        <w:pStyle w:val="Normal"/>
        <w:suppressLineNumbers/>
        <w:suppressAutoHyphens w:val="true"/>
        <w:jc w:val="center"/>
        <w:rPr>
          <w:rFonts w:eastAsia="MS Mincho;ＭＳ 明朝" w:cs="Arial"/>
          <w:i/>
          <w:i/>
          <w:iCs/>
          <w:sz w:val="32"/>
        </w:rPr>
      </w:pPr>
      <w:r>
        <w:rPr>
          <w:rFonts w:eastAsia="MS Mincho;ＭＳ 明朝" w:cs="Arial"/>
          <w:i/>
          <w:iCs/>
          <w:sz w:val="32"/>
        </w:rPr>
        <w:t>(продолжение предполагается)</w:t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i/>
          <w:i/>
          <w:iCs/>
          <w:sz w:val="28"/>
        </w:rPr>
      </w:pPr>
      <w:r>
        <w:rPr>
          <w:rFonts w:eastAsia="MS Mincho;ＭＳ 明朝" w:cs="Arial"/>
          <w:i/>
          <w:iCs/>
          <w:sz w:val="28"/>
        </w:rPr>
      </w:r>
    </w:p>
    <w:p>
      <w:pPr>
        <w:pStyle w:val="Normal"/>
        <w:suppressLineNumbers/>
        <w:suppressAutoHyphens w:val="true"/>
        <w:rPr>
          <w:rFonts w:eastAsia="MS Mincho;ＭＳ 明朝" w:cs="Arial"/>
          <w:sz w:val="28"/>
        </w:rPr>
      </w:pPr>
      <w:r>
        <w:rPr>
          <w:rFonts w:eastAsia="MS Mincho;ＭＳ 明朝" w:cs="Arial"/>
          <w:sz w:val="28"/>
        </w:rPr>
        <w:tab/>
      </w:r>
    </w:p>
    <w:sectPr>
      <w:footnotePr>
        <w:numFmt w:val="decimal"/>
      </w:footnotePr>
      <w:type w:val="nextPage"/>
      <w:pgSz w:w="11906" w:h="16838"/>
      <w:pgMar w:left="1021" w:right="851" w:gutter="0" w:header="0" w:top="851" w:footer="0" w:bottom="1134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 xml:space="preserve">    </w:t>
      </w:r>
      <w:r>
        <w:rPr>
          <w:rFonts w:eastAsia="MS Mincho;ＭＳ 明朝" w:cs="Arial"/>
          <w:sz w:val="28"/>
        </w:rPr>
        <w:t>Продолжение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2:53:00Z</dcterms:created>
  <dc:creator>Eugene</dc:creator>
  <dc:description/>
  <dc:language>en-US</dc:language>
  <cp:lastModifiedBy>Eugene</cp:lastModifiedBy>
  <dcterms:modified xsi:type="dcterms:W3CDTF">2001-08-29T02:53:00Z</dcterms:modified>
  <cp:revision>2</cp:revision>
  <dc:subject/>
  <dc:title> </dc:title>
</cp:coreProperties>
</file>