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3977005" cy="993775"/>
            <wp:effectExtent l="0" t="0" r="0" b="0"/>
            <wp:docPr id="1" name="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КОЗЁЛ НА САКСЕ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Алексей КОЗЛ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главы из новой книги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</w:rPr>
        <w:t>"Но все это относится к рациональной стороне науки об импровизации. Существует еще и мистическая сторона. В мировой практике встречаются солисты, обладающие даром гипноза и овладевающие аудиторией по своим собственным законам, заставляя себя слушать и восхищаться их игрой. Я уверен, что такие музыканты, как Никколо Паганини, Джимми Хендрикс или Майлз Дэйвис были настоящими экстрасенсами. В принципе, любой солист должен быть в какой-то степени гипнотизером, если не шаманом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ind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"В джазовой традиции схема пьесы довольно проста. Сперва излагается тема, а затем солисты играют по очереди свои импровизации, используя одну и ту же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ледовательность аккордов, соответствующую теме. С появлением новых видов джаза - модального, джаз-рока или фьюжн - возникли другие подходы к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построению формы. Солисты стали играть импровизации по гармоническим схемам,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отличающимся от основной темы, разные солисты стали применять разные схемы в</w:t>
      </w:r>
    </w:p>
    <w:p>
      <w:pPr>
        <w:pStyle w:val="Style16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рамках одной пьесы, между солистами стали делаться оркестровые вставки, являющиеся побочными, то есть новыми темами. Таким образом форма произведений в новом джазе значительно усложнилась, приблизившись в</w:t>
      </w:r>
    </w:p>
    <w:p>
      <w:pPr>
        <w:pStyle w:val="Style16"/>
        <w:suppressLineNumbers/>
        <w:suppressAutoHyphens w:val="true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  <w:t>некотором смысле к симфонической музыке."</w:t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jc w:val="right"/>
        <w:rPr>
          <w:rFonts w:ascii="Arial" w:hAnsi="Arial" w:eastAsia="MS Mincho;ＭＳ 明朝" w:cs="Arial"/>
          <w:i/>
          <w:i/>
          <w:iCs/>
          <w:sz w:val="40"/>
        </w:rPr>
      </w:pPr>
      <w:r>
        <w:rPr>
          <w:rFonts w:eastAsia="MS Mincho;ＭＳ 明朝" w:cs="Arial" w:ascii="Arial" w:hAnsi="Arial"/>
          <w:i/>
          <w:iCs/>
          <w:sz w:val="40"/>
        </w:rPr>
      </w:r>
    </w:p>
    <w:p>
      <w:pPr>
        <w:pStyle w:val="Style16"/>
        <w:suppressLineNumbers/>
        <w:suppressAutoHyphens w:val="true"/>
        <w:ind w:left="708" w:firstLine="708"/>
        <w:rPr/>
      </w:pPr>
      <w:r>
        <w:rPr>
          <w:rFonts w:eastAsia="Arial" w:cs="Arial" w:ascii="Arial" w:hAnsi="Arial"/>
          <w:i/>
          <w:iCs/>
          <w:sz w:val="40"/>
        </w:rPr>
        <w:t xml:space="preserve">                           </w:t>
      </w:r>
      <w:r>
        <w:rPr>
          <w:rFonts w:eastAsia="MS Mincho;ＭＳ 明朝" w:cs="Arial" w:ascii="Arial" w:hAnsi="Arial"/>
          <w:i/>
          <w:iCs/>
          <w:sz w:val="40"/>
          <w:lang w:val="en-US"/>
        </w:rPr>
        <w:t>*  *  *</w:t>
      </w:r>
    </w:p>
    <w:p>
      <w:pPr>
        <w:pStyle w:val="Style16"/>
        <w:suppressLineNumbers/>
        <w:suppressAutoHyphens w:val="true"/>
        <w:ind w:left="708" w:firstLine="708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suppressLineNumbers/>
        <w:suppressAutoHyphens w:val="true"/>
        <w:ind w:left="708" w:firstLine="708"/>
        <w:rPr>
          <w:rFonts w:ascii="Arial" w:hAnsi="Arial" w:eastAsia="MS Mincho;ＭＳ 明朝" w:cs="Arial"/>
          <w:i/>
          <w:i/>
          <w:iCs/>
          <w:sz w:val="40"/>
          <w:lang w:val="en-US"/>
        </w:rPr>
      </w:pPr>
      <w:r>
        <w:rPr>
          <w:rFonts w:eastAsia="MS Mincho;ＭＳ 明朝" w:cs="Arial" w:ascii="Arial" w:hAnsi="Arial"/>
          <w:i/>
          <w:iCs/>
          <w:sz w:val="40"/>
          <w:lang w:val="en-US"/>
        </w:rPr>
      </w:r>
    </w:p>
    <w:p>
      <w:pPr>
        <w:pStyle w:val="Style16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Глава 11. Параллельная жизнь.</w:t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…)</w:t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Однажды на одном из таких семинаров произошел курьезный случай. Исследуя особенности проектирования предметной среды, мы нередко обращались к истории древних культур, рассматривая, как различные народы делали свою жизнь удобнее и красивее,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здавая орудия охоты и производства, предметы обихода, одежду, жилище, украшения и многое другое. На одно такое заседание был приглашен к нам в институт один из известных во всем мире эскимологов, специалист по истории эскимосской культуры. За большим столом заседаний собралось человек тридцать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сотрудников ВНИИТЭ и приглашенных гостей, чтобы послушать рассказ специалиста о том, как развивалась материальная культура у эскимосов. Нас это интересовало с позиций истории дизайна. Докладчик, типичный ученый,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далекий от реальной жизни, ушедший глубоко в историю, увлеченный человек принес с собой большое количество экспонатов. Это были изделия из кости, камня, дерева и ткани, относящиеся к разным периодам эскимосской материальной культуры. На больших бивнях тюленей, например, можно было наблюдать целые эпизоды из жизни эскимосских охотников, изображенные в виде простых рисунков, являющихся  разновидностью письменности. Были и миниатюрные изделия из кости, украшенные своеобразным орнаментом. Обо всем этом увлеченно рассказывал наш эскимолог, постоянно извлекая из-под стола принесенные экспонаты и пуская их по рукам, вокруг стола, чтобы все присутствующие могли поближе посмотреть уникальные образцы древней культуры. Так эти вещи, переходя из рук в руки, возвращались обратно к докладчику. Когда по рукам уже прошли несколько бивней с украшениями, он достал очередной из них и стал комментировать то, что было на нем изображено. Бивень уже двинулся по кругу, а эскимолог совершенно равнодушным тоном заметил, что это, кстати, не бивень, а кость из полового члена моржа, и продолжал рассказ. Эта информация подействовала на присутствующих как электрошок. Во-первых, никто, кроме эскимологов или зоологов, не подозревал о такой редкой подробности из физиологии моржей. Но пикантность ситуации состояла в том, что собравшиеся здесь интеллигентные люди пытались всеми силами не подать вида, что эта подробность вызвала в их душе хоть какую-то реакцию. Это было бы несложно сделать, если бы не одно обстоятельство. Эта самая кость, внешне похожая на бивень и весившая несколько килограммов, только начала свой путь по рукам участников семинара. За столом возникло замешательство. Все стали с повышенным вниманием слушать докладчика, оборотясь в его сторону, чтобы только не смотреть, как эта самая кость переходит из рук в руки и какая при этом возникает реакция, особенно у дам. Невольно иногда кто-нибудь да подглядывал. Жутко хотелось смеяться. Оставаться серьезным мне лично было крайне трудно, хотя я с ужасом ждал, что скоро кость дойдет и до меня, и на меня все тоже будут смотреть. Я быстренько передал ее соседу справа, безо всяких комментариев, испытав, правда, благоговейное чувство перед разнообразием форм природы.</w:t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(…)</w:t>
      </w:r>
    </w:p>
    <w:p>
      <w:pPr>
        <w:pStyle w:val="Style16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6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 xml:space="preserve">Заканчивая тему партийности, я хотел бы заметить, что наблюдения за политическими процессами, происходящими сейчас, в конце 90-х годов в российском формально демократическом обществе, открыли для меня некоторые свойства, присущие любой партии. И наиболее характерным из них является стремление к власти. А борьба за власть становится зачастую самоцелью, неважно, какою ценой за все это заплатит народ. Так как КПСС была единственной партией тогда, то борьба, шедшая внутри, и была, по сути дела, движущей силой в процессе развития, то есть деградации, советского общества. А сейчас, если кто-то не может реализоваться как творческая личность, он идет в любую партию и реализует идею борьбы за власть. Несколько лет назад, когда образовывалась новая демократическая партия Егора Гайдара, меня пригласили вступить в ее ряды. Я решил проверить себя и пришел на первый учредительный съезд. Формально, по социальному составу и по декларируемой платформе, у меня не было никаких противоречий внутри. Сам Гайдар вызывал определенную человеческую симпатию, несмотря на все приписанные ему грехи в связи с обвальными реформами. Идя на это мероприятие, я сказал своей маме, бывшей долгое время членом КПСС и знавшей мое отношение ко всему советскому - "Мама, я иду на партийное собрание". Она страшно удивилась. Но тут же оценила шутку. </w:t>
      </w:r>
    </w:p>
    <w:p>
      <w:pPr>
        <w:pStyle w:val="Style16"/>
        <w:ind w:firstLine="709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И вот я в вестибюле Дома политпросвещения на Трубной площади. Подхожу к столику и получаю сумку с различными брошюрами, значками, авторучкой, пластмассовой биркой "Делегат". Ни одного знакомого лица, кроме Марка Розовского. Пытаюсь понять, что за тип людей здесь собрался, и понимаю, что от большинства исходит та же скука, что-то необъяснимо чуждое мне, как от прежних партийцев. Все заходят в зал. Мы садимся на последний ряд, чтобы при необходимости незаметно выйти. Начинаются речи, прения, и уже обозначается раскол, а значит - зачатки борьбы за власть, даже внутри еще не созревшего организма. Мне становится невыносимо, до боли скучно, и я ухожу домой, чтобы продолжить занятия своими делами. В дальнейшем, когда в различных предвыборных кампаниях стала до конца понятной сущность многопартийной системы и все партии повели себя в принципе одинаково, останется лишь один главный критерий, по которому можно будет отделять овец от волков в овечьей шкуре. Одни партии, в случае прихода к власти, моментально устроят "кровавую баню", физически устраняя главных бывших соперников. Другие - дадут бывшим соперникам возможность существовать в качестве оппозиции, не прибегая к насилию. Мне это стало понятным, а вот многим избирателям, по-моему, нет, несмотря на всю поучительность истории СССР.</w:t>
      </w:r>
    </w:p>
    <w:p>
      <w:pPr>
        <w:pStyle w:val="Style16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Normal"/>
        <w:suppressLineNumbers/>
        <w:suppressAutoHyphens w:val="true"/>
        <w:ind w:firstLine="709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Normal"/>
        <w:suppressLineNumbers/>
        <w:suppressAutoHyphens w:val="true"/>
        <w:ind w:firstLine="709"/>
        <w:rPr/>
      </w:pPr>
      <w:r>
        <w:rPr/>
      </w:r>
    </w:p>
    <w:p>
      <w:pPr>
        <w:pStyle w:val="Normal"/>
        <w:suppressLineNumbers/>
        <w:suppressAutoHyphens w:val="true"/>
        <w:ind w:firstLine="709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(продолжение предполагается)</w:t>
      </w:r>
    </w:p>
    <w:p>
      <w:pPr>
        <w:pStyle w:val="Style16"/>
        <w:suppressLineNumbers/>
        <w:suppressAutoHyphens w:val="true"/>
        <w:ind w:left="708" w:firstLine="708"/>
        <w:rPr>
          <w:rFonts w:ascii="Arial" w:hAnsi="Arial" w:cs="Arial"/>
          <w:b w:val="false"/>
          <w:b w:val="false"/>
          <w:bCs w:val="false"/>
          <w:i/>
          <w:i/>
          <w:iCs/>
          <w:sz w:val="40"/>
          <w:lang w:val="en-US"/>
        </w:rPr>
      </w:pPr>
      <w:r>
        <w:rPr>
          <w:rFonts w:cs="Arial" w:ascii="Arial" w:hAnsi="Arial"/>
          <w:b w:val="false"/>
          <w:bCs w:val="false"/>
          <w:i/>
          <w:iCs/>
          <w:sz w:val="40"/>
          <w:lang w:val="en-US"/>
        </w:rPr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чный стиль сообщения"/>
    <w:basedOn w:val="Style14"/>
    <w:qFormat/>
    <w:rPr>
      <w:rFonts w:ascii="Arial" w:hAnsi="Arial" w:cs="Arial"/>
      <w:b/>
      <w:color w:val="000000"/>
      <w:spacing w:val="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b/>
      <w:bCs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ze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10:00Z</dcterms:created>
  <dc:creator>Eugene</dc:creator>
  <dc:description/>
  <dc:language>en-US</dc:language>
  <cp:lastModifiedBy>Eugene</cp:lastModifiedBy>
  <dcterms:modified xsi:type="dcterms:W3CDTF">2001-08-29T14:12:00Z</dcterms:modified>
  <cp:revision>1</cp:revision>
  <dc:subject/>
  <dc:title> </dc:title>
</cp:coreProperties>
</file>