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pPr>
      <w:r>
        <w:rPr/>
        <w:drawing>
          <wp:inline distT="0" distB="0" distL="0" distR="0">
            <wp:extent cx="1485900" cy="1081405"/>
            <wp:effectExtent l="0" t="0" r="0" b="0"/>
            <wp:docPr id="1" name="fara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raon" descr=""/>
                    <pic:cNvPicPr>
                      <a:picLocks noChangeAspect="1" noChangeArrowheads="1"/>
                    </pic:cNvPicPr>
                  </pic:nvPicPr>
                  <pic:blipFill>
                    <a:blip r:embed="rId2"/>
                    <a:srcRect l="-52" t="-71" r="-52" b="-71"/>
                    <a:stretch>
                      <a:fillRect/>
                    </a:stretch>
                  </pic:blipFill>
                  <pic:spPr bwMode="auto">
                    <a:xfrm>
                      <a:off x="0" y="0"/>
                      <a:ext cx="1485900" cy="1081405"/>
                    </a:xfrm>
                    <a:prstGeom prst="rect">
                      <a:avLst/>
                    </a:prstGeom>
                  </pic:spPr>
                </pic:pic>
              </a:graphicData>
            </a:graphic>
          </wp:inline>
        </w:drawing>
      </w:r>
      <w:r>
        <w:rPr/>
        <w:tab/>
      </w:r>
      <w:r>
        <w:rPr>
          <w:rFonts w:cs="DS Diploma" w:ascii="DS Diploma" w:hAnsi="DS Diploma"/>
          <w:sz w:val="144"/>
          <w:vertAlign w:val="superscript"/>
        </w:rPr>
        <w:t>ОККУЛЬТНЫЙ МИР</w:t>
      </w:r>
    </w:p>
    <w:p>
      <w:pPr>
        <w:pStyle w:val="Normal"/>
        <w:tabs>
          <w:tab w:val="clear" w:pos="708"/>
          <w:tab w:val="left" w:pos="720" w:leader="none"/>
        </w:tabs>
        <w:ind w:left="360" w:hanging="0"/>
        <w:rPr>
          <w:rFonts w:ascii="DS Diploma" w:hAnsi="DS Diploma" w:cs="DS Diploma"/>
          <w:sz w:val="144"/>
          <w:vertAlign w:val="superscript"/>
        </w:rPr>
      </w:pPr>
      <w:r>
        <w:rPr>
          <w:rFonts w:cs="DS Diploma" w:ascii="DS Diploma" w:hAnsi="DS Diploma"/>
          <w:sz w:val="144"/>
          <w:vertAlign w:val="superscript"/>
        </w:rPr>
      </w:r>
    </w:p>
    <w:p>
      <w:pPr>
        <w:pStyle w:val="Normal"/>
        <w:tabs>
          <w:tab w:val="clear" w:pos="708"/>
          <w:tab w:val="left" w:pos="720" w:leader="none"/>
        </w:tabs>
        <w:ind w:left="360" w:hanging="0"/>
        <w:jc w:val="center"/>
        <w:rPr>
          <w:rFonts w:ascii="Arial" w:hAnsi="Arial" w:cs="Arial"/>
          <w:b/>
          <w:b/>
          <w:bCs/>
          <w:i/>
          <w:i/>
          <w:iCs/>
          <w:sz w:val="32"/>
        </w:rPr>
      </w:pPr>
      <w:r>
        <w:rPr>
          <w:rFonts w:eastAsia="Arial" w:cs="Arial" w:ascii="Arial" w:hAnsi="Arial"/>
          <w:b/>
          <w:bCs/>
          <w:i/>
          <w:iCs/>
          <w:sz w:val="32"/>
        </w:rPr>
        <w:t xml:space="preserve">           </w:t>
      </w:r>
      <w:r>
        <w:rPr>
          <w:rFonts w:cs="Arial" w:ascii="Arial" w:hAnsi="Arial"/>
          <w:b/>
          <w:bCs/>
          <w:i/>
          <w:iCs/>
          <w:sz w:val="32"/>
        </w:rPr>
        <w:t>А. Синнет</w:t>
      </w:r>
    </w:p>
    <w:p>
      <w:pPr>
        <w:pStyle w:val="Normal"/>
        <w:tabs>
          <w:tab w:val="clear" w:pos="708"/>
          <w:tab w:val="left" w:pos="720" w:leader="none"/>
        </w:tabs>
        <w:ind w:left="360" w:hanging="0"/>
        <w:jc w:val="center"/>
        <w:rPr>
          <w:rFonts w:ascii="Arial" w:hAnsi="Arial" w:cs="Arial"/>
          <w:b/>
          <w:b/>
          <w:bCs/>
          <w:i/>
          <w:i/>
          <w:iCs/>
          <w:sz w:val="32"/>
        </w:rPr>
      </w:pPr>
      <w:r>
        <w:rPr>
          <w:rFonts w:cs="Arial" w:ascii="Arial" w:hAnsi="Arial"/>
          <w:b/>
          <w:bCs/>
          <w:i/>
          <w:iCs/>
          <w:sz w:val="32"/>
        </w:rPr>
      </w:r>
    </w:p>
    <w:p>
      <w:pPr>
        <w:pStyle w:val="Normal"/>
        <w:tabs>
          <w:tab w:val="clear" w:pos="708"/>
          <w:tab w:val="left" w:pos="720" w:leader="none"/>
        </w:tabs>
        <w:ind w:left="360" w:hanging="0"/>
        <w:jc w:val="center"/>
        <w:rPr>
          <w:rFonts w:ascii="Arial" w:hAnsi="Arial" w:cs="Arial"/>
          <w:b/>
          <w:b/>
          <w:bCs/>
          <w:i/>
          <w:i/>
          <w:iCs/>
        </w:rPr>
      </w:pPr>
      <w:r>
        <w:rPr>
          <w:rFonts w:eastAsia="Arial" w:cs="Arial" w:ascii="Arial" w:hAnsi="Arial"/>
          <w:b/>
          <w:bCs/>
          <w:i/>
          <w:iCs/>
        </w:rPr>
        <w:t xml:space="preserve">            </w:t>
      </w:r>
      <w:r>
        <w:rPr>
          <w:rFonts w:cs="Arial" w:ascii="Arial" w:hAnsi="Arial"/>
          <w:b/>
          <w:bCs/>
          <w:i/>
          <w:iCs/>
        </w:rPr>
        <w:t>(выдержки)</w:t>
      </w:r>
    </w:p>
    <w:p>
      <w:pPr>
        <w:pStyle w:val="Normal"/>
        <w:tabs>
          <w:tab w:val="clear" w:pos="708"/>
          <w:tab w:val="left" w:pos="720" w:leader="none"/>
        </w:tabs>
        <w:ind w:left="360" w:hanging="0"/>
        <w:jc w:val="center"/>
        <w:rPr>
          <w:rFonts w:ascii="Arial" w:hAnsi="Arial" w:cs="Arial"/>
          <w:b/>
          <w:b/>
          <w:bCs/>
          <w:i/>
          <w:i/>
          <w:iCs/>
        </w:rPr>
      </w:pPr>
      <w:r>
        <w:rPr>
          <w:rFonts w:cs="Arial" w:ascii="Arial" w:hAnsi="Arial"/>
          <w:b/>
          <w:bCs/>
          <w:i/>
          <w:iCs/>
        </w:rPr>
      </w:r>
    </w:p>
    <w:p>
      <w:pPr>
        <w:pStyle w:val="Normal"/>
        <w:tabs>
          <w:tab w:val="clear" w:pos="708"/>
          <w:tab w:val="left" w:pos="720" w:leader="none"/>
        </w:tabs>
        <w:ind w:left="360" w:hanging="0"/>
        <w:jc w:val="center"/>
        <w:rPr>
          <w:rFonts w:ascii="Arial" w:hAnsi="Arial" w:cs="Arial"/>
          <w:b/>
          <w:b/>
          <w:bCs/>
          <w:i/>
          <w:i/>
          <w:iCs/>
        </w:rPr>
      </w:pPr>
      <w:r>
        <w:rPr>
          <w:rFonts w:cs="Arial" w:ascii="Arial" w:hAnsi="Arial"/>
          <w:b/>
          <w:bCs/>
          <w:i/>
          <w:iCs/>
        </w:rPr>
      </w:r>
    </w:p>
    <w:p>
      <w:pPr>
        <w:pStyle w:val="Normal"/>
        <w:tabs>
          <w:tab w:val="clear" w:pos="708"/>
          <w:tab w:val="left" w:pos="720" w:leader="none"/>
        </w:tabs>
        <w:ind w:left="360" w:hanging="0"/>
        <w:rPr>
          <w:rFonts w:ascii="Arial" w:hAnsi="Arial" w:cs="Arial"/>
          <w:b/>
          <w:b/>
          <w:bCs/>
          <w:i/>
          <w:i/>
          <w:iCs/>
        </w:rPr>
      </w:pPr>
      <w:r>
        <w:rPr>
          <w:rFonts w:cs="Arial" w:ascii="Arial" w:hAnsi="Arial"/>
          <w:b/>
          <w:bCs/>
          <w:i/>
          <w:iCs/>
        </w:rPr>
      </w:r>
    </w:p>
    <w:p>
      <w:pPr>
        <w:pStyle w:val="Normal"/>
        <w:tabs>
          <w:tab w:val="clear" w:pos="708"/>
          <w:tab w:val="left" w:pos="720" w:leader="none"/>
        </w:tabs>
        <w:ind w:left="360" w:hanging="0"/>
        <w:rPr>
          <w:rFonts w:ascii="Arial" w:hAnsi="Arial" w:cs="Arial"/>
          <w:b/>
          <w:b/>
          <w:bCs/>
          <w:i/>
          <w:i/>
          <w:iCs/>
        </w:rPr>
      </w:pPr>
      <w:r>
        <w:rPr>
          <w:rFonts w:cs="Arial" w:ascii="Arial" w:hAnsi="Arial"/>
          <w:b/>
          <w:bCs/>
          <w:i/>
          <w:iCs/>
        </w:rPr>
      </w:r>
    </w:p>
    <w:p>
      <w:pPr>
        <w:pStyle w:val="Style15"/>
        <w:ind w:firstLine="360"/>
        <w:jc w:val="both"/>
        <w:rPr/>
      </w:pPr>
      <w:r>
        <w:rPr>
          <w:rFonts w:eastAsia="Arial" w:cs="Arial" w:ascii="Arial" w:hAnsi="Arial"/>
          <w:sz w:val="40"/>
        </w:rPr>
        <w:t xml:space="preserve"> </w:t>
      </w:r>
      <w:r>
        <w:rPr>
          <w:rFonts w:eastAsia="MS Mincho;ＭＳ 明朝" w:cs="Arial" w:ascii="Arial" w:hAnsi="Arial"/>
          <w:sz w:val="40"/>
        </w:rPr>
        <w:t>Конечно, всякий, кто знаком с искусством иллюзиониста, знает, что имитацию этого "фокуса" способен организовать любой человек, мало-мальски наделенный ловкостью рук. Вы берете два сложенных вместе листка бумаги и в таком виде отрываете уголок, так что неровная линия разрыва на обоих листках будет совпадать. Из одного надорванного листка вы сворачиваете сигарету и кладете туда, где запланировали найти ее в финале. Второй листок вы подкладываете под другой, на сей раз целый, от которого отрываете уголок на глазах у очевидца. Однако вместо этого уголка вы подсовываете зрителю в руку один из уголков, которые оторвали заранее, скручиваете сигарету из оставшейся части листка, затем прячете ее куда угодно и позволяете свидетелю найти ту сигарету, которую вы приготовили загодя. Легко вообразить прочие вариации этого метода; бесполезно доказывать людям, которым не довелось лично наблюдать, как мадам Блаватская демонстрирует оккультную транспортировку сигареты, что мадам проводит ее совсем не так, как производил бы иллюзионист, и что у зрителя, который не лишен элементарного здравого смысла, не возникает ни тени сомнения в том, что уголок, который ему вручают, действительно был только что оторван (уверенность в этом при необходимости могут укрепить карандашные пометки на бумаге). Однако хотя я и знаю по опыту, что лица посторонние склонны рассматривать маленький феномен с сигаретой как "подозрительный", даже самые проницательные очевидцы никогда не отрицали, что он вполне убедителен. Тем не менее когда речь идет о подобных феноменах, тупость наблюдателя способна обречь на поражение все попытки добиться понимания с его стороны, независимо от того, насколько безупречен был демонстрируемый эксперимент.</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Сейчас я понимаю это гораздо более ясно, чем в то время, о котором веду рассказ. Тогда я преимущественно беспокоился о том, чтобы эксперименты были по-настоящему совершенны во всех деталях и не оставляли ни малейшей лазейки для подозрений в мошенничестве. Поначалу это требовало от меня самых напряженных усилий, потому что мадам Блаватская была несговорчивым и крайне возбудимым экспериментатором, а если речь шла о более серьезных феноменах, могла полагаться лишь на благосклонную помощь со стороны Братьев. И я допускал, что Братья, возможно, и сами не совсем четко представляют себе то настроение, с которым люди, принадлежащие к европейской культуре, обычно воспринимают чудеса, подобные тем, с которыми мы имели дело. Поэтому Братья далеко не всегда в полной мере учитывали необходимость создания условий, при которых эксперименты, связанные с демонстрацией феноменов, были бы совершенны и неопровержимы во всех отношениях, вплоть до мельчайших деталей. Конечно же, я знал, что члены Братства не горят желанием убедить обычных людей в чем бы то ни было; но раз уж Братья так часто помогали мадам Блаватской в осуществлении феноменов, не имевших иной цели, кроме как подействовать на умы людей, принадлежащих к внешнему миру, то мне казалось, что в данных обстоятельствах они все же могли бы сделать нечто такое, что исключало бы саму возможность выдвинуть подозрения в мошенничестве.</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Поэтому однажды я спросил у мадам Блаватской: если я напишу одному из Братьев письмо с изложением своих взглядов, сумеет ли она отправить это послание? Сам я полагал, что это вряд ли возможно, поскольку знал о том, как недоступны обычно бывают Братья; но так как мадам пообещала попробовать, я написал письмо, адресовав его "Неизвестному Брату", и</w:t>
      </w:r>
    </w:p>
    <w:p>
      <w:pPr>
        <w:pStyle w:val="Style15"/>
        <w:jc w:val="both"/>
        <w:rPr>
          <w:rFonts w:ascii="Arial" w:hAnsi="Arial" w:eastAsia="MS Mincho;ＭＳ 明朝" w:cs="Arial"/>
          <w:sz w:val="40"/>
        </w:rPr>
      </w:pPr>
      <w:r>
        <w:rPr>
          <w:rFonts w:eastAsia="MS Mincho;ＭＳ 明朝" w:cs="Arial" w:ascii="Arial" w:hAnsi="Arial"/>
          <w:sz w:val="40"/>
        </w:rPr>
        <w:t>передал мадам Блаватской, чтобы посмотреть, выйдет ли из этого что-нибудь. Моя идея оказалась необычайно удачной, ибо это робкое начинание вылилось в самую интересную переписку, в которой я когда-либо имел честь состоять, и я счастлив сообщить, что переписка эта обещает продолжиться. Она составляет raison d'etre* этой книжки в большей степени, нежели любой из оккультных феноменов, которые мне довелось наблюдать, хотя наиболее чудесные из них мне еще только предстоит описать.</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Идея, особенно занимавшая мое воображение, когда я писал это письмо, состояла в том, что самым лучшим экспериментальным феноменом, какой только можно пожелать, явилось бы "сотворение" свежего экземпляра лондонской "Таймс" с сегодняшней датой, проделанное здесь, в Индии, прямо у нас на глазах. Я аргументировал это тем, что, имея на руках такое доказательство, я смог бы убедить любого жителя Симлы, способного мысленно связать друг с другом эти два факта, что при помощи оккультного воздействия можно добиться физических результатов, неподвластных обычной науке. Мне жаль, что я не сохранил копии того первого моего письма и писем, последовавших за ним, - ведь это помогло бы мне легко и удобно объяснить содержание ответных посланий; однако в то время я не мог предвидеть грядущее развитие событий. К тому же, в конце концов, те письма, которые я получал в ходе нашей переписки, представляют основной интерес, а те, которые я отправлял,</w:t>
      </w:r>
    </w:p>
    <w:p>
      <w:pPr>
        <w:pStyle w:val="Style15"/>
        <w:jc w:val="both"/>
        <w:rPr>
          <w:rFonts w:ascii="Arial" w:hAnsi="Arial" w:eastAsia="MS Mincho;ＭＳ 明朝" w:cs="Arial"/>
          <w:sz w:val="40"/>
        </w:rPr>
      </w:pPr>
      <w:r>
        <w:rPr>
          <w:rFonts w:eastAsia="MS Mincho;ＭＳ 明朝" w:cs="Arial" w:ascii="Arial" w:hAnsi="Arial"/>
          <w:sz w:val="40"/>
        </w:rPr>
        <w:t>- лишь минимальный.</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Пролетело дня два, прежде чем я что-либо услышал о судьбе своего письма, и тут мадам Блаватская сообщила мне, что я вот-вот получу ответ. Впоследствии я узнал, что в первый раз ей не удалось найти Брата, который согласился бы принять мое послание; те, к кому она обратилась вначале, отказались, заявив, что это для них слишком обременительно. Наконец ее психический телеграф принес ей положительный ответ от одного из Братьев, с которым она некоторое время не поддерживала связи. Этот Брат сообщил, что примет послание и ответит на него.</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Услышав об этом, я пожалел, что не написал более пространного письма и недостаточно полно изложил свои взгляды на необходимую уступку. Поэтому, не дожидаясь, когда ответ придет на самом деле, я написал еще одно письмо.</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Через день-два я нашел у себя на письменном столе первое письмо от своего нового корреспондента. Сразу поясню здесь, что, как я узнал впоследствии, он родился в Пенджабе и уже в раннем детстве увлекся оккультизмом. В юные годы его отправили в Европу по настоянию родственника, который сам был оккультистом. Там молодой человек постиг знание Запада, а затем получил полное посвящение в более глубокое знание Востока. С точки зрения обычного самодовольного европейца, это странная перестановка привычного хода вещей, но сейчас у меня нет необходимости прерывать свое повествование ради того, чтобы рассмотреть это соображение.</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Я знаю своего корреспондента под именем Кут Хуми Лал Сингх. Это "тибетское мистическое имя": надо полагать, что пройдя посвящение, оккультисты принимают новые имена, - эта практика, несомненно, дала начало обычаям, которые повсеместно и прочно закрепились в ритуалах римско-католической церкви.</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Письмо начиналось in medias res*, с обсуждения предложенного мною феномена. "Эксперимент с воссозданием экземпляра лондонской газеты, - писал Кут Хуми, - неприемлем именно потому, что он заткнул бы рты скептикам. Под каким углом зрения на это ни посмотреть, мир находится пока лишь на первом этапе своего освобождения от рабства... и, следовательно, еще не готов к подобному. То, что мы работаем при помощи естественных, а не сверхъестественных методов и законов, - сущая правда. Но, с одной стороны, поскольку наука, в ее нынешнем состоянии, еще неспособна дать объяснение чудесам, которые во имя нее и совершаются, а невежественные людские массы, с другой стороны, восприняли бы этот феномен как некое чудо, то каждый, кто стал бы очевидцем подобного случая, утратил бы душевное равновесие, что привело бы к плачевным результатам. И поверьте, что особенно плачевным он окажется для вас, как автора этой идеи, и для той преданной женщины, которая столь безрассудно устремилась в широко открытую дверь, ведущую к дурной славе. Эта дверь, хотя и распахнутая столь дружественною рукою, как ваша, оказалась бы для нее ловушкой, причем ловушкой роковою. А ведь это наверняка не является вашей целью... Стали бы вы призывать нас идти навстречу вашим желаниям, если бы знали, какие последствия на вас обрушатся в случае успеха? Неумолимая тень, сопутствующая любым человеческим нововведениям, становится все ближе, но мало кто осознает ее приближение и связанные с нею опасности. Чего же тогда следует ожидать тем, кто предлагает миру новшество, которое, если люди его и оценят, будет приписано тем темным силам, в которые до сих пор верит и которых страшится две трети человечества?.. Успех эксперимента, подобного тому, что вы предлагаете, необходимо тщательно рассчитать; он должен быть основан на доскональном знании людей, которые вас окружают. Он всецело зависит от социального и морального состояния людей, определяющего их отношение к наиболее глубоким и таинственным вопросам, какие только могут занимать человеческий ум, - вопросам божественных способностей человека и возможностей, заключенных в самой Природе. Многие ли из ваших друзей, даже самых лучших, проявляют к этим трудным для понимания проблемам нечто большее, нежели чисто внешний, поверхностный интерес? Вы можете пересчитать таких людей по пальцам правой руки. Ваш народ похваляется тем, что освободил в этом веке тот дух, который столь долго томился в тесном сосуде догматизма и нетерпимости, - дух знания, мудрости и свободомыслия. Этот народ утверждает, что невежественные предрассудки и религиозный фанатизм, подобно древнему джинну, пойманы соломонами от науки, запечатаны ими в бутылку и покоятся на дне морском, так что уже никогда не смогут вырваться на поверхность и править миром, как было в стародавние времена; что общественное сознание теперь совершенно свободно и готово принять любую истину, которую ему предъявят. Но так ли это, мой уважаемый друг? Знание, основанное на опыте, ведет начало совсем не с 1662 года, когда Бэкон, Роберт Бойль и епископ Честерский, согласно королевской хартии, преобразовали свой "невидимый колледж" в общество поддержки экспериментальной науки. За много веков до того, как Королевское Общество стало реальностью, согласно плану "Пророческой программы", врожденная тяга к сокрытому, страстная любовь к Природе и стремление ее изучить побуждали людей каждого поколения проникать в ее секреты глубже, нежели это делали  их ближние. Roma ante Romulum fuit - это аксиома, которой учат в ваших английских школах... Вриль "Грядущей расы" был привычным достоянием ныне исчезнувших рас. Подобно тому, как сегодня оспаривается само существование наших предков-исполинов (хотя в Химавате*, на той самой территории, которая принадлежит вам, у нас есть пещера, полная скелетов этих гигантов, это ничего не меняет: обнаружив их колоссальные остовы, их неизменно объявляют случайными причудами Природы), так же и вриль, или акаша, как мы называем эту силу, считается чем-то невозможным, мифическим. А может ли наука надеяться объяснить подобные феномены без досконального знания акаши, ее комбинаций и свойств? Мы не сомневаемся в том, что люди западной науки открыты для убеждения, но сначала им нужно продемонстрировать факты;</w:t>
      </w:r>
    </w:p>
    <w:p>
      <w:pPr>
        <w:pStyle w:val="Style15"/>
        <w:jc w:val="both"/>
        <w:rPr>
          <w:rFonts w:ascii="Arial" w:hAnsi="Arial" w:eastAsia="MS Mincho;ＭＳ 明朝" w:cs="Arial"/>
          <w:sz w:val="40"/>
        </w:rPr>
      </w:pPr>
      <w:r>
        <w:rPr>
          <w:rFonts w:eastAsia="MS Mincho;ＭＳ 明朝" w:cs="Arial" w:ascii="Arial" w:hAnsi="Arial"/>
          <w:sz w:val="40"/>
        </w:rPr>
        <w:t>однако для того, чтобы ученые восприняли их именно как факты, эти сведения должны стать их собственным достоянием и поддаваться их методам исследования. Загляните в предисловие к "Микрографии", и вы найдете, что, как вытекает из слов Хукса, самые тесные отношения объектов имели в его глазах меньше веса, нежели их внешнее влияние на разум, и замечательные открытия Ньютона нашли в лице этого ученого своего главного оппонента. Современных Хуксов - великое множество. Подобно этому образованному, но невежественному человеку прошлого, ваши современные ученые стремятся не столько к тому, чтобы установить физическую связь между фактами, которая открыла бы им многие тайные силы Природы, сколько к созданию удобной классификации научных экспериментов, так что главным качеством, которое требуется научной гипотезе с их точки зрения, является не истинность, а всего лишь правдоподобие.</w:t>
      </w:r>
    </w:p>
    <w:p>
      <w:pPr>
        <w:pStyle w:val="Style15"/>
        <w:jc w:val="both"/>
        <w:rPr>
          <w:rFonts w:ascii="Arial" w:hAnsi="Arial" w:cs="Arial"/>
          <w:sz w:val="40"/>
        </w:rPr>
      </w:pPr>
      <w:r>
        <w:rPr>
          <w:rFonts w:eastAsia="Arial" w:cs="Arial" w:ascii="Arial" w:hAnsi="Arial"/>
          <w:sz w:val="40"/>
        </w:rPr>
        <w:t xml:space="preserve"> </w:t>
      </w:r>
      <w:r>
        <w:rPr>
          <w:rFonts w:eastAsia="MS Mincho;ＭＳ 明朝" w:cs="Arial" w:ascii="Arial" w:hAnsi="Arial"/>
          <w:sz w:val="40"/>
        </w:rPr>
        <w:t>Вот и все, что известно о науке. Что же касается человеческой природы в целом, она осталась такою же, какою была миллион лет назад. Предрассудки, основанные на эгоизме, всеобщее нежелание отказаться от сложившегося порядка вещей ради нового образа жизни и нового образа мыслей (а оккультные занятия требуют не только всего этого, но и гораздо большего), гордыня и упорное сопротивление истине, если она хотя бы просто опрокидывает привычные представления, - вот характерные черты вашей</w:t>
      </w:r>
    </w:p>
    <w:p>
      <w:pPr>
        <w:pStyle w:val="Style15"/>
        <w:jc w:val="both"/>
        <w:rPr>
          <w:rFonts w:ascii="Arial" w:hAnsi="Arial" w:eastAsia="MS Mincho;ＭＳ 明朝" w:cs="Arial"/>
          <w:sz w:val="40"/>
        </w:rPr>
      </w:pPr>
      <w:r>
        <w:rPr>
          <w:rFonts w:eastAsia="MS Mincho;ＭＳ 明朝" w:cs="Arial" w:ascii="Arial" w:hAnsi="Arial"/>
          <w:sz w:val="40"/>
        </w:rPr>
        <w:t>эпохи... К каким же результатам могут привести даже самые поразительные феномены в случае, если мы дадим согласие на их реализацию? Сколь бы успешными ни оказались эти эксперименты, опасность будет возрастать прямо пропорционально успеху. Вскоре у вас останется только один выбор: продолжать в том же духе и даже crescendo* или пасть от собственного оружия в бесконечной борьбе с предрассудками и невежеством. От вас потребуют все новых и новых экспериментов, которые придется соответственно организовывать; все будут ждать, что каждый последующий феномен окажется более удивительным, чем предыдущий. Повседневный опыт подсказывает вам, что от человека нельзя ожидать веры в то, чего он не видел собственными глазами. А хватит ли жизни на то, чтобы убедить скептиков всего мира? Пожалуй, довольно несложно сделать так, чтобы количество уверовавших в Симле возросло до сотен и тысяч. Но как быть с сотнями миллионов тех, кому не удастся стать очевидцами феноменов? Не имея возможности бороться с невидимыми операторами, невежды могут в один прекрасный день выместить свою злобу на видимых экспериментаторах; высшие и образованные классы будут, как всегда, упорствовать в своем неверии, разбивая в пух и прах все ваши аргументы, как это было и раньше. Вместе со многими другими людьми вы</w:t>
      </w:r>
    </w:p>
    <w:p>
      <w:pPr>
        <w:pStyle w:val="Style15"/>
        <w:jc w:val="both"/>
        <w:rPr>
          <w:rFonts w:ascii="Arial" w:hAnsi="Arial" w:eastAsia="MS Mincho;ＭＳ 明朝" w:cs="Arial"/>
          <w:sz w:val="40"/>
        </w:rPr>
      </w:pPr>
      <w:r>
        <w:rPr>
          <w:rFonts w:eastAsia="MS Mincho;ＭＳ 明朝" w:cs="Arial" w:ascii="Arial" w:hAnsi="Arial"/>
          <w:sz w:val="40"/>
        </w:rPr>
        <w:t>порицаете нас за нашу великую скрытность. Однако мы кое-что знаем о человеческой природе, поскольку этому нас научил опыт долгих веков - да, долгих, долгих столетий. И мы знаем, что пока науке есть что изучать, а людские массы еще не избавились в душе от призрака религиозного догматизма, общественные предрассудки следует преодолевать постепенно, шаг за шагом, а не стремительным натиском. Не один Сократ пал их жертвою в седой древности, и туманное будущее породит еще не одного мученика. Освобожденная наука презрительно отворачивалась от взглядов Коперника, возрождавшего теории Аристарха Самосского, который "утверждал, что земля кругообразно обращается вокруг своего центра", а церковь за несколько лет до того угрожала Галилею сожжением, собираясь принести его в жертву Библии. Роберта Рекорда, самого талантливого математика при дворе короля Эдуарда VI, обрекли на медленную смерть в тюрьме его же коллеги, которые смеялись над его "Твердыней Знаний" и объявили его открытия бесплодными</w:t>
      </w:r>
    </w:p>
    <w:p>
      <w:pPr>
        <w:pStyle w:val="Style15"/>
        <w:jc w:val="both"/>
        <w:rPr>
          <w:rFonts w:ascii="Arial" w:hAnsi="Arial" w:eastAsia="MS Mincho;ＭＳ 明朝" w:cs="Arial"/>
          <w:sz w:val="40"/>
        </w:rPr>
      </w:pPr>
      <w:r>
        <w:rPr>
          <w:rFonts w:eastAsia="MS Mincho;ＭＳ 明朝" w:cs="Arial" w:ascii="Arial" w:hAnsi="Arial"/>
          <w:sz w:val="40"/>
        </w:rPr>
        <w:t>фантазиями... Дела давно минувших дней, скажете вы? Воистину так, однако хроника нашего времени не слишком отличается от хроники предшествующих эпох. Достаточно только вспомнить недавние гонения на медиумов в Англии, сожжение на костре подозреваемых в ведьмовстве и чародействе, имевшее место в Южной Америке, России и на окраинах Испании, и вы поймете: единственным спасением для подлинных знатоков оккультных наук является скептицизм публики, а шарлатаны и обманщики служат естественным щитом для</w:t>
      </w:r>
    </w:p>
    <w:p>
      <w:pPr>
        <w:pStyle w:val="Style15"/>
        <w:jc w:val="both"/>
        <w:rPr>
          <w:rFonts w:ascii="Arial" w:hAnsi="Arial" w:cs="Arial"/>
          <w:bCs w:val="false"/>
          <w:sz w:val="40"/>
        </w:rPr>
      </w:pPr>
      <w:r>
        <w:rPr>
          <w:rFonts w:eastAsia="MS Mincho;ＭＳ 明朝" w:cs="Arial" w:ascii="Arial" w:hAnsi="Arial"/>
          <w:sz w:val="40"/>
        </w:rPr>
        <w:t xml:space="preserve">адептов. При этом мы лишь упрочиваем общественную безопасность, держа в секрете ужасное оружие, которое в противном случае могло бы быть </w:t>
      </w:r>
      <w:r>
        <w:rPr>
          <w:rFonts w:eastAsia="MS Mincho;ＭＳ 明朝" w:cs="Arial" w:ascii="Arial" w:hAnsi="Arial"/>
          <w:bCs w:val="false"/>
          <w:sz w:val="40"/>
        </w:rPr>
        <w:t>использовано против общества и которое, как вы уже отметили, становится смертоносным в руках людей злых и своекорыстных".</w:t>
      </w:r>
    </w:p>
    <w:p>
      <w:pPr>
        <w:pStyle w:val="Normal"/>
        <w:tabs>
          <w:tab w:val="clear" w:pos="708"/>
          <w:tab w:val="left" w:pos="720" w:leader="none"/>
        </w:tabs>
        <w:ind w:left="360" w:hanging="0"/>
        <w:rPr>
          <w:rFonts w:ascii="Arial" w:hAnsi="Arial" w:cs="Arial"/>
          <w:b/>
          <w:b/>
          <w:bCs/>
          <w:sz w:val="40"/>
        </w:rPr>
      </w:pPr>
      <w:r>
        <w:rPr>
          <w:rFonts w:cs="Arial" w:ascii="Arial" w:hAnsi="Arial"/>
          <w:b/>
          <w:bCs/>
          <w:sz w:val="40"/>
        </w:rPr>
      </w:r>
    </w:p>
    <w:p>
      <w:pPr>
        <w:pStyle w:val="Normal"/>
        <w:tabs>
          <w:tab w:val="clear" w:pos="708"/>
          <w:tab w:val="left" w:pos="720" w:leader="none"/>
        </w:tabs>
        <w:ind w:left="360" w:hanging="0"/>
        <w:rPr>
          <w:rFonts w:ascii="Arial" w:hAnsi="Arial" w:cs="Arial"/>
          <w:b/>
          <w:b/>
          <w:bCs/>
          <w:iCs/>
          <w:sz w:val="40"/>
        </w:rPr>
      </w:pPr>
      <w:r>
        <w:rPr>
          <w:rFonts w:cs="Arial" w:ascii="Arial" w:hAnsi="Arial"/>
          <w:b/>
          <w:bCs/>
          <w:iCs/>
          <w:sz w:val="40"/>
        </w:rPr>
        <w:tab/>
        <w:tab/>
        <w:tab/>
      </w:r>
    </w:p>
    <w:p>
      <w:pPr>
        <w:pStyle w:val="Normal"/>
        <w:tabs>
          <w:tab w:val="clear" w:pos="708"/>
          <w:tab w:val="left" w:pos="720" w:leader="none"/>
        </w:tabs>
        <w:ind w:left="360" w:hanging="0"/>
        <w:rPr>
          <w:rFonts w:ascii="Arial" w:hAnsi="Arial" w:cs="Arial"/>
          <w:b/>
          <w:b/>
          <w:bCs/>
          <w:iCs/>
          <w:sz w:val="40"/>
        </w:rPr>
      </w:pPr>
      <w:r>
        <w:rPr>
          <w:rFonts w:cs="Arial" w:ascii="Arial" w:hAnsi="Arial"/>
          <w:b/>
          <w:bCs/>
          <w:iCs/>
          <w:sz w:val="40"/>
        </w:rPr>
      </w:r>
    </w:p>
    <w:p>
      <w:pPr>
        <w:pStyle w:val="Normal"/>
        <w:tabs>
          <w:tab w:val="clear" w:pos="708"/>
          <w:tab w:val="left" w:pos="720" w:leader="none"/>
        </w:tabs>
        <w:ind w:left="360" w:hanging="0"/>
        <w:jc w:val="center"/>
        <w:rPr>
          <w:rFonts w:ascii="Arial" w:hAnsi="Arial" w:cs="Arial"/>
          <w:b/>
          <w:b/>
          <w:bCs/>
          <w:i/>
          <w:i/>
          <w:sz w:val="32"/>
        </w:rPr>
      </w:pPr>
      <w:r>
        <w:rPr>
          <w:rFonts w:cs="Arial" w:ascii="Arial" w:hAnsi="Arial"/>
          <w:b/>
          <w:bCs/>
          <w:i/>
          <w:sz w:val="32"/>
        </w:rPr>
        <w:t>(продолжение предполагается)</w:t>
      </w:r>
    </w:p>
    <w:sectPr>
      <w:type w:val="nextPage"/>
      <w:pgSz w:w="11906" w:h="16838"/>
      <w:pgMar w:left="1134" w:right="850" w:gutter="0" w:header="0" w:top="73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DS Dipl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b/>
      <w:bCs/>
      <w:sz w:val="20"/>
      <w:szCs w:val="20"/>
    </w:rPr>
  </w:style>
  <w:style w:type="paragraph" w:styleId="TextBodyIndent">
    <w:name w:val="Body Text Indent"/>
    <w:basedOn w:val="Normal"/>
    <w:pPr>
      <w:tabs>
        <w:tab w:val="clear" w:pos="708"/>
        <w:tab w:val="left" w:pos="720" w:leader="none"/>
      </w:tabs>
      <w:ind w:left="360" w:hanging="0"/>
    </w:pPr>
    <w:rPr>
      <w:rFonts w:ascii="Arial" w:hAnsi="Arial" w:eastAsia="MS Mincho;ＭＳ 明朝" w:cs="Arial"/>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nnet.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4:23:00Z</dcterms:created>
  <dc:creator>Eugene</dc:creator>
  <dc:description/>
  <dc:language>en-US</dc:language>
  <cp:lastModifiedBy>Eugene</cp:lastModifiedBy>
  <dcterms:modified xsi:type="dcterms:W3CDTF">2001-08-29T04:38:00Z</dcterms:modified>
  <cp:revision>1</cp:revision>
  <dc:subject/>
  <dc:title> </dc:title>
</cp:coreProperties>
</file>