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4445</wp:posOffset>
            </wp:positionV>
            <wp:extent cx="760095" cy="760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О некоторых основных вопросах</w:t>
      </w:r>
    </w:p>
    <w:p>
      <w:pPr>
        <w:pStyle w:val="Normal"/>
        <w:jc w:val="center"/>
        <w:rPr>
          <w:color w:val="FFCC00"/>
          <w:sz w:val="20"/>
        </w:rPr>
      </w:pPr>
      <w:r>
        <w:rPr>
          <w:color w:val="FFCC00"/>
          <w:sz w:val="20"/>
        </w:rPr>
      </w:r>
    </w:p>
    <w:p>
      <w:pPr>
        <w:pStyle w:val="Normal"/>
        <w:jc w:val="center"/>
        <w:rPr>
          <w:color w:val="FFCC00"/>
          <w:sz w:val="20"/>
        </w:rPr>
      </w:pPr>
      <w:r>
        <w:rPr>
          <w:color w:val="FFCC00"/>
          <w:sz w:val="20"/>
        </w:rPr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</w:t>
      </w:r>
      <w:r>
        <w:rPr>
          <w:rFonts w:cs="Arial" w:ascii="Arial" w:hAnsi="Arial"/>
          <w:sz w:val="36"/>
        </w:rPr>
        <w:t>Проблемы Бытия через ясновид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             </w:t>
      </w:r>
      <w:r>
        <w:rPr>
          <w:rFonts w:cs="Arial" w:ascii="Arial" w:hAnsi="Arial"/>
          <w:b/>
          <w:bCs/>
          <w:i/>
          <w:iCs/>
          <w:sz w:val="28"/>
        </w:rPr>
        <w:t>(продолжение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1"/>
        <w:jc w:val="center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Андрей МЕТЕЛЬСКИЙ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lang w:val="en-US"/>
        </w:rPr>
        <w:tab/>
      </w:r>
      <w:r>
        <w:rPr>
          <w:rFonts w:cs="Arial" w:ascii="Arial" w:hAnsi="Arial"/>
          <w:b/>
          <w:bCs/>
          <w:sz w:val="40"/>
        </w:rPr>
        <w:t>Созревшее в сердце совместное решение разума и чувств поступает в центр реализации, находящийся в солнечном сплетении. С этим органом души я пока глубоко не работал, поэтому знаю только общие контуры его строения. Функционирование же и роль каждого из планов выясняются лишь в процессе устранения нарушений, связанных с ними. Непосредственно с повреждениями этого центра бывают связаны заболевания желудка. Но самые глубинные нарушения центра воли, даже его перерождение, возникают в связи с ложными идейными представлениями души и поэтому тоже коренятся в сознании, сердце или чувствах человека. Центр реализации — завершающее звено системы жизнедеятельности души, и на нём отражается здоровье всех остальных её сторон. Этот центр просто загрязняется и перестает действовать, если человек живёт грешно.</w:t>
      </w:r>
    </w:p>
    <w:p>
      <w:pPr>
        <w:pStyle w:val="TextBodyIndent"/>
        <w:jc w:val="both"/>
        <w:rPr/>
      </w:pPr>
      <w:r>
        <w:rPr/>
        <w:t>У сатанинских душ, чёрных магов, йогов, людей, занимающихся восточными единоборствами, начинает формироваться другой центр — власти, обеспечивающий умение подавлять волю других и навязывать им то, на что те сами, без насилия, никогда бы не согласились. Это точка дань-тянь, расположенная чуть ниже центра живота. По мере формирования сатанинского центра власти волевой центр разрушается и в конечном итоге ликвидируется. При этом человек теряет способность к собственному волеизъявлению, становится роботообразным исполнителем воли Сатаны. Многие люди даже не осознают, что стали слепым орудием, игрушкой в руках мирового зла. Они думают, что это они сами ненавидят кого-то, раздражаются, гневаются, кричат, дерутся, стреляют и т.д. На деле же это просто марионетки, которыми вертит, как хочет, их хозяин — Сатана. Описываемая коллизия хорошо отражена в известной сказке о Буратино и золотом ключике: именно золото мудрости становится тем ключом, который открывает дверь в истинную жизнь. Но для того, чтобы стать живым действующим лицом, а не деревянной куклой, человек должен пройти долгий путь: научиться сострадать чужой боли, избегать соблазнов, освоить основы закона любви, приобрести навыки борьбы со злом, и т.д., чтобы разного рода карабасы-барабасы перестали манипулировать нашими душам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На нижнем плане волевой центр связан с одной из сторон змейки-хозяйки тела. Через неё осуществляется связь с сознанием и душой на уровне физической деятельност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атем на трёх синих слоях идёт структура типа круглых салфеток, только на первом синем она простая, на втором — на ней вышит цветочек, а на третьем — салфетка разделена на сектора всех цветов. Цветочек отвечает за гармоничность, разноцветная салфетка — за соразмерность разных качеств деятельно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зелёном слое (50-60 тыс.) виден цветок. Это отражение красоты и благородства поступков и действ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Следующий план на голубом слое — основной для эмоционально-психологической деятельности. Он выглядит как кубок (красивая чаша с высокой ножкой) с жидкостью разных цветов, которые определяют особенности характера деятельности данной души. Но важно и состояние жидкости. В норме кубок должен быть полон, а поверхность жидкости — спокойная. Это обеспечивает уравновешенность, устойчивость в деятельности. Если жидкости мало — человеку быстро всё надоедает, не хватает упорства в достижении цели. Если жидкость неспокойна, на ней какие-то волны, внутри кто-то сидит и т.п. — в действиях проявляются суета и нервозность, неуверенность в своих сил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белом слое (110 тыс.) в волевом центре стоят весы. Они обеспечивают взвешенность, продуманность действий и поступков, умение соблюдать меру воздействия на окружающих, соотносить свою волю с желаниями и волей других люд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Затем на пятом синем слое под защитой основного религиозного канала находится ведущий план воли — жёлтый фонтан. Он снабжает остальные планы необходимым запасом сил для осуществления задуманных действ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Выше находятся планы, делающие возможной умственную деятельность и отвечающие за ее разумность. На зелёном слое (190 тыс.) — лампа, типа сердечной. Она как бы освещает поле деятельности души, обеспечивает возможность поступать осмысленно, отдавать отчет в своих действиях и предвидеть их последств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жёлтом слое стоит чаша с белой жидкостью. Это чистота и справедливость деятельно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И наконец, на фиолетовом (210-220 тыс.) высший план — свеча: умение светить делами, нести свет в мир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*  *  *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3"/>
        <w:ind w:firstLine="709"/>
        <w:jc w:val="both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/>
          <w:b w:val="false"/>
          <w:bCs w:val="false"/>
          <w:sz w:val="40"/>
        </w:rPr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/>
      </w:r>
    </w:p>
    <w:p>
      <w:pPr>
        <w:pStyle w:val="Heading3"/>
        <w:ind w:firstLine="709"/>
        <w:rPr/>
      </w:pPr>
      <w:r>
        <w:rPr/>
        <w:t>Тело. Внутренние орган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Indent"/>
        <w:jc w:val="both"/>
        <w:rPr/>
      </w:pPr>
      <w:r>
        <w:rPr/>
        <w:t>Тот аспект, в котором соотношение «тело — душа — дух» имеет определённый смысл, связан с выделением мужской (серебряной) и женской (золотой) сторон нашего существа. Образ, встающий при таком понимании за словом «дух», — серебристая звёздочка, а за словом «душа» — золотая книга. Звёздочка входит в книгу (получается тонкое тело, как я говорил) и поднимает ее на новую ступеньку приближения к Богу. А за понятием тела встаёт образ квадратного сосуда с толстыми серебристыми стенками, в котором находится золотая жидкость — опять же душа. Так что тело и дух относятся к мужской — серебряной — стороне Бытия и вместе заботятся о золоте душ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Хозяин нашего тела, который расположен на высокой частоте (240 тыс.), сразу сказал, что не надо принижать тело и сводить его только к физиологии. Тело лишь на 30% материально, а на 70% — духовно. Высшие планы внутренних органов располагаются на частотах 210-240 тыс. — практически там же, где высшие планы сознания. И на всех уровнях они тесно взаимосвязаны и влияют друг на друга. Все планы тела, как я уже говорил, уходят после смерти вместе с золотой книгой, поэтому тело — не временное приложение к душе в земной жизни, а неотъемлемая её часть. Временна лишь последняя плотная оболочка физического тела на первом хрустальном слое (0-4 тыс.). Это и есть тот самый «прах земной», который мы оставляем, уходя из временной жизни, — оболочка, а не само тело. И это важно иметь в виду при разговоре о воскресении мёртвых в теле, где речь идёт о восстановлении тонких тел, разрушаемых Сатаной в нашей земной жизни, но никак не о плотных физических оболочк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Строение тела мне пока известно не так хорошо, как остальные стороны души. Я пишу лишь о тех планах органов, которые я знаю наверняка и которые неоднократно использовал в целительской практике. Впрочем, люди, обладающие ясновидением, смогут многое обнаружить и сами, ориентируясь на общую для всего организма систему частот и слоёв. Когда есть представление о цельной структуре, то любой элемент легко находит в ней своё мест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ЛЁГКИЕ обеспечивают обмен души с потоками окружающего мира не только на физическом плане. Здоровые лёгкие дают психологическое ощущение свежести и бодрости, способствуют хорошему, оптимистическому настрою всей души. С лёгкими связаны интерес к жизни, любопытство, стремление познать окружающий мир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одном из высших планов (170-180 тыс.) лёгкие выглядят как две белые круглые лаборатории с аналитической аппаратурой, маленькими человечками-сотрудниками и распределительной системой. Это один из основных планов, обеспечивающий снабжение всех остальных органов белым потоком. Он и даёт ощущение свежести и полнот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На частоте 160 тыс. — две подушечки, заполненные голубым. В них запас голубого на два дня. Этот план связан с настроением и всеми свойствами, идущими по голубому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На частоте 150 тыс. — два полотна, на которых бьют небольшие фонтанчики разных цветов, расположенные в шахматном порядке и прикрытые колпачками типа шашек — небольшими матовыми цилиндрами. Физиологически этот уровень связан с работой бронхов, а психологически — с работоспособностью: его нарушения приводят к быстрой утомляемост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частоте 80 тыс. — два полотна с голубыми квадратами. Здесь идет распределение голубого потока по организму. При нарушениях этого плана появляется глубинный кашель, не имеющий внешних причин в виде микробов, простуды и т.п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На частоте 50 тыс. — зеленый лес. Это центр астматических симптомов. Он связан со сном, общим спокойствием, ровностью поведения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частоте 20 тыс. — два красных домика. Это уровень связи с кровеносной системой, один из центров, регулирующих состав кров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И на частоте 10 тыс. — два оранжевых озера, которые обеспечивают мышечную активность, физический тонус организма, лёгкость на подъём, мобильност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ПЕЧЕНЬ. Пока что в практике я использовал два плана. На частоте 130-140 тыс. находится золотисто-оранжевый дворец хозяина печени. Если он жив, то обладает способностью сам основательно наладить работу печени. Если же повреждён, это отражается не только на физиологии, но и на характере: возникают приступы злобы и ярости, развивается то, что называют «жёлчность». Хозяин печени питается в основном сыром (как я уже говорил), поэтому полностью исключать этот продукт из рациона опасно. На время поста хозяин печени делает запасы, но вообще без сыра могут обойтись лишь люди, постоянно находящиеся в молитве — священники, монахи. Тогда этот наш помощник получает достаточно фиолетового по религиозному потоку. Кроме того, ему нужно немного сахара, и хорошо примерно два дня в месяц пить чай со зверобоем — для очищения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жёлтом слое (70 тыс.) находится нечто, похожее на трансформатор, от которого идут 14 трубочек к желудку. По ним поступают пищеварительные соки. Хорошая работа трансформатора обеспечивает нормальное пищеварение и ощущение лёгкости в желудке. Часто бывает, что сам трансформатор в порядке, но к нему не поступает жёлтый поток, но случается и наоборот, когда разорваны связи с желудк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ОЧКИ я изучил довольно подробно, однако опыт показал, что с ними надо работать очень осторожно, и в частности — не восстанавливать сразу несколько планов, а не более 1-2 за сеанс; и к повторной работе приступать через 2-3 недели и проводить восстановление за 2-3 сеанс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Первые два уровня почек обеспечивают разогрев всего организма. На оранжевом слое видятся два склада дров, на красном — две печечки, в которых горит аккуратный костёр. Судя по всему, на печке греется нижний план души — бак с красным. Количество дров в печи у каждого индивидуально. Для восстановления нормальной работы этих уровней достаточно подержать их в  святой воде. Нарушения их вызывают тянущие боли в поясниц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частоте 20-30 тыс. — два ситечка, через которые просеивается нечто вроде песка. В норме они должны постоянно слегка колебаться, обеспечивая ровное, спокойное душевное состоян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частоте 30 тыс. находятся две турбинки, типа мельничных колёс с лопастями, на которые льётся жидкость. Этот уровень связан не только непосредственно с почками, но и с пищеварением. А в психологическом отношении — с решительностью, способностью к мобилизации, быстрому включению в деятельнос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40"/>
        </w:rPr>
        <w:t xml:space="preserve">На частоте 40 тыс. видны два прямоугольных щита с маленькими красными лампочками по периметру и </w:t>
      </w:r>
      <w:r>
        <w:rPr>
          <w:rFonts w:cs="Arial" w:ascii="Arial" w:hAnsi="Arial"/>
          <w:b/>
          <w:bCs/>
          <w:sz w:val="40"/>
          <w:lang w:val="en-US"/>
        </w:rPr>
        <w:t>S</w:t>
      </w:r>
      <w:r>
        <w:rPr>
          <w:rFonts w:cs="Arial" w:ascii="Arial" w:hAnsi="Arial"/>
          <w:b/>
          <w:bCs/>
          <w:sz w:val="40"/>
        </w:rPr>
        <w:t>-образной трубочкой с красной жидкостью посередине. Этот план связан с почечной артерией, регуляцией давления и работой мозга. От него во многом зависит ощущение лёгкости или тяжести в голове.</w:t>
      </w:r>
    </w:p>
    <w:p>
      <w:pPr>
        <w:pStyle w:val="2"/>
        <w:rPr/>
      </w:pPr>
      <w:r>
        <w:rPr/>
        <w:t>На частоте 50 тыс. — такие же два щита, но целиком покрытые семью рядами красных лампочек. Кроме работы почек, этот уровень определяет мыслительные процессы. Если он поражён — развивается тугодум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На жёлтом слое (70 тыс.) — сооружение типа мельницы, перемалывающей крупные камни. Физиологически этот план связан с камнями в почках. Но камни, которые видны на данном уровне, это психологические обиды. И на физическом плане они возникают в связи со злопамятностью, переживаниями, обидами. А нормальная работа этого плана способствует умению преодолевать трудности, не держать зл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И ещё отмечу высший план почек на верхнем жёлтом слое (210 тыс.). Там видится шкаф типа холодильника, только вместо льда на морозильнике соль. Я ещё скажу о важности соли для работы организма, пока же отмечу, что «морозильник» ржавеет при её недостатке. В шкафу откладываются лишние продукты питания. Если жив хозяин почек, он сам чистит холодильник. Если же он не в порядке, продукты начинают гнить. Этот уровень тоже обеспечивает волевые качества, собранность, упорство. Страдает и разрушается от недостатка соли и переедания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(продолжение предполагается)</w:t>
      </w:r>
    </w:p>
    <w:p>
      <w:pPr>
        <w:pStyle w:val="Normal"/>
        <w:ind w:firstLine="709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FFCC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b/>
      <w:bCs/>
      <w:sz w:val="4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_nekot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9:25:00Z</dcterms:created>
  <dc:creator>Eugene</dc:creator>
  <dc:description/>
  <dc:language>en-US</dc:language>
  <cp:lastModifiedBy>Eugene</cp:lastModifiedBy>
  <dcterms:modified xsi:type="dcterms:W3CDTF">2001-08-29T14:01:00Z</dcterms:modified>
  <cp:revision>9</cp:revision>
  <dc:subject/>
  <dc:title>Z &amp;   Y</dc:title>
</cp:coreProperties>
</file>