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Heading1"/>
        <w:rPr/>
      </w:pPr>
      <w:r>
        <w:rPr/>
        <w:t>АЛЬТИСТ ДАНИЛОВ</w:t>
      </w:r>
    </w:p>
    <w:p>
      <w:pPr>
        <w:pStyle w:val="Normal"/>
        <w:jc w:val="center"/>
        <w:rPr>
          <w:rFonts w:ascii="DS Rada_Double" w:hAnsi="DS Rada_Double" w:cs="DS Rada_Double"/>
          <w:color w:val="0000FF"/>
          <w:sz w:val="110"/>
        </w:rPr>
      </w:pPr>
      <w:r>
        <w:rPr>
          <w:rFonts w:cs="DS Rada_Double" w:ascii="DS Rada_Double" w:hAnsi="DS Rada_Double"/>
          <w:color w:val="0000FF"/>
          <w:sz w:val="110"/>
        </w:rPr>
      </w:r>
    </w:p>
    <w:p>
      <w:pPr>
        <w:pStyle w:val="Style14"/>
        <w:jc w:val="center"/>
        <w:rPr>
          <w:rFonts w:ascii="Arial" w:hAnsi="Arial" w:eastAsia="MS Mincho;ＭＳ 明朝" w:cs="Arial"/>
          <w:sz w:val="40"/>
        </w:rPr>
      </w:pPr>
      <w:r>
        <w:rPr>
          <w:rFonts w:eastAsia="MS Mincho;ＭＳ 明朝" w:cs="Arial" w:ascii="Arial" w:hAnsi="Arial"/>
          <w:sz w:val="40"/>
        </w:rPr>
        <w:t>38</w:t>
      </w:r>
    </w:p>
    <w:p>
      <w:pPr>
        <w:pStyle w:val="Style14"/>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вернулся в Четвертый Слой. Ничто здесь не изменилось. Данилов заглянул в платяной шкаф. Все его земные вещи были на месте. "Ну и ладно", — сказал Данилов. Налил в стакан из графина, жидкость опять показалась теплой, противной. Данилов хотел было заказать напитки, но посчитал, что одними напитками они от него не отделаются. Стрелки на ходиках следовало перевести. Они торопились к ужину, а судя по всему, время в Девяти Слоях шло лишь к обеду. Данилов уже завтракал и обедал. Теперь надо было приставать к общему порядку. Так что же, опять обедать? Опять давиться стылыми сосисками? Данилов испугался. Однако вскоре отважился на дерзость. Не испрашивая меню обеда, он отослал в службу питания мысленный заказ и в том меню назвал и пиво, и коньяк, и солянку, и свиной бок на углях, и черный кофе, и апельсины на десерт. Прикатил столик из вагона-ресторана, были на нем — селедка с горошком, борщ с двумя кусками сала, сосиски с</w:t>
      </w:r>
    </w:p>
    <w:p>
      <w:pPr>
        <w:pStyle w:val="Style14"/>
        <w:jc w:val="both"/>
        <w:rPr>
          <w:rFonts w:ascii="Arial" w:hAnsi="Arial" w:eastAsia="MS Mincho;ＭＳ 明朝" w:cs="Arial"/>
          <w:sz w:val="40"/>
        </w:rPr>
      </w:pPr>
      <w:r>
        <w:rPr>
          <w:rFonts w:eastAsia="MS Mincho;ＭＳ 明朝" w:cs="Arial" w:ascii="Arial" w:hAnsi="Arial"/>
          <w:sz w:val="40"/>
        </w:rPr>
        <w:t>горошком и лимонный напиток. Стало быть, его поставили на место. "У, скупердяи!" — выругался Данилов. Средствами музыки. А так и виду не подал, что огорче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тобедав, Данилов из упрямства решил поискать удачи здесь же, в Четвертом Слое. Все-таки это был Слой Гостеприимства и прежде имел достаточно баров, харчевен, тратторий, пабов, забегаловок с музыкальными аппаратами, не говоря уж о буфетах и рюмочных.</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се это и теперь никуда не исчезло. Не истощилось и не было нынче осчастливлено санитарными делами. Данилов не без робости заглянул в знакомые ему заведения. Испытывал судьбу — не покажут ли ему пальцем на дверь, не вышвырнут ли подальше, не прихлопнут ли скалкой. Нет, не вышвыривали и не прихлопывали. Тогда Данилов стал выбирать. Во-первых, потому, что он мог (так он считал) разрешить себе выбирать. И потому, что многие блюда и бутыли, чьи ароматы, соки, запахи и букеты когда-то привлекали юного Данилова, теперь совсем не нравились ему. В частности, Данилов нынче нос воротил, проходя мимо заведений с  историческими кушаниями. Всякие настойки из сушеных мокриц, ядовитые варева, каши из протертых кактусов, маринованные ляжки гигантских пауков, булыжники в зеленой простокваше Данилову были чуть ли не противны. К тому же во многих заведениях надо было расплачиваться наличными. В конце концов Данилов выбрал скромный мясной буфет, где можно было тихо посидеть в кредит.    Он вошел в буфет и сразу увидел Кармадо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 xml:space="preserve">Кармадон сидел с тремя незнакомыми Данилову демонами возле самой стойки за тяжелым, грубо тесанным столом. Впрочем, здесь все столы были из пористого туфа, грубо отесанные. Данилов чуть было не выскочил из буфета, однако успел подумать: "Что же это я?" Степенно сел за свободный стол, — правда, достаточно далеко от Кармадона. Сколько заведений он мысленно отклонил, мимо скольких буфетов прошел в сомнениях — и вот выбрал именно этот. Но отчего он растерялся, отчего теперь, хотя и вынудил себя присесть за стол, все еще готов был бежать отсюда? Ведь совсем недавно сам искал Кармадона — и вот он, Кармадон. "Сиди! — сказал себе Данилов. — Раз зашел". И он сидел. </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идел он (если брать нынешнюю их с Кармадоном ситуацию) удобнее, нежели Кармадон: тот мог его и не заметить. От этого Данилов испытывал чувство неловкости. Сам же он то и дело посматривал на лицейского приятеля. И не было у Данилова острой неприязни к нему. Что же теперь с Кармадоном, думал он. На некоторые  соображения  его  наводило  то обстоятельство, что аристократ Кармадон, ас со спецзаданием, прежде выбиравший для отдыха и встреч с друзьями места роскошные, нынче сидел в захудалом мясном буфет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А вдруг, — испугался Данилов, — здесь теперь железнодорожная кухня! Вот Кармадон и ходит сюда!" Это подозрение Данилова расстроило. Данилов поводил пальцами над розовым камнем, словно над музыкальным аппаратом Термена, вызывая из кухни блюда.  Прежде в буфете кормили не только мясом, случалась здесь и рыба, и Данилов заказал: "Икра минтая вяленая, 1—150, яснычковая". Икра поступила. На Земле Данилов не пробовал вяленой, яснычковой икры минтая, но теперь на память ему пришло огненное кольцо, вспыхнувшее над бесновавшейся толпой в Колодце Ожидания; он и пожелал икру. Икра лежала на тарелке твердой плиткой — видно, была прессованная. Данилов отгрыз кусок и обрадовался: икра была вполне сносная, пусть и прилипала к зубам на манер ирисок; соленая, к ней кстати было бы пиво. Данилов распорядился насчет "Хейникебир" и "Радебергера". Кружки возникли запотевшие и в пене. Голландское пиво было точно голландское, "Радебергер" же ему подменили пльзенским, апольдского завода. "Ну и ладно, — благодушно подумал Данилов. — Может быть, у них и нет на складе "Радебергера". Да ведь и "Радебергер", если разобраться, — типа пльзенского..." Данилов вспомнил, что Апольда — под Веймаром. Там Гете, соскочив с лошади, командовал когда-то тушением пожара. "Хорошо! — умилялся Данилов. — Разве дали бы арестанту, обреченному — пиво и икру!" И повторял заказы. Он как будто бы даже забыл о Кармадоне. Хотя, конечно, все время видел его. Кармадон сидел к Данилову боком, тихий и суровый, жевал что-то. И соседи Кармадона по столу тоже серьезно жева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ожно присесть? — услыш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жалуйста, — кивну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Ба, да это Данилов! — сказал присевший. — Здравствуйт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Здравствуйте, — неуверенно произнес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акими судьбам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Обыкновенными... — замялся Данилов. Он все соображал, кто это перед ни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нешность присевшего казалась знакомой. Одет он был в европейский шерстяной костюм, но на голове имел белый капюшон от бедуинского плаща ("бурнуса, что ли, — вспоминал Данилов, — или убруса..."). Лицо присевшего капюшон чуть ли не скрывал, но было заметно, что части его лица существуют сами по себе и могут меняться местами. Кто же это, думал Данилов. Не из лицейских ли знакомых? Ясно, что не их выпуска, но, может быть, старшего? Или младшег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я не из лицейских, — сказал демон. — Куда мне до лицея. Я мельче... Мы с вами встречались на курсах по повышению личных свойств... Вы делились наблюдениями... Я тоже с Земли... Тружусь в аравийских пустынях...</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х, да, да, — сказал Данилов. — Я вспомнил вас...</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вспомнил на самом деле. Даже имя собеседника было когда-то знакомо Данилову, то ли Ураэл, то ли Ураил...</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Уграэль, — сказал демо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да, — согласился Данилов. — Уграэ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Вы сюда с отчетом или за инструкциям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 отчетом, — быстро сказал Данилов и оглянулся.</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да, — кивнул Уграэль и, как показалось Данилову, усмехнулся: мол, знаю, с каким отчето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Вы здесь давн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рядочно, — сказал Уграэль. — Я по вызову.</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приятный повод, если не секре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Хороший повод, — важно сказал Уграэ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это мгновение Кармадон, опустивший на стол бокал с  черной жидкостью, повернул голову, и Данилов увидел правую сторону его лица, дотоле от Данилова скрытую; она была перекошена, словно Кармадона хватил паралич, пусть и не самый решительный, да так и не отпустил. "Экая гримаса неприятная!" — удивился Данилов и даже расстроился. Он-то знал, отчего перекосило лицо Кармадона, но прежде полагал, что всё давно выправлено. Кармадон опять повернул голову, похоже, так и не заметив Данилова, не ощутив его присутствия.</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традает, — сказал Уграэль чуть ли не с удовольствие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то? — спроси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армадон. Вон как его скривил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может быть, на задании? —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а задании! — усмехнулся Уграэль. — Если бы на задании, так его бы давно починили! Да и в звании могли бы повысить. А тут вон куда бросили! Даже стал ходить в этот буфет, —  бывший-то ас со спецзадание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куд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куд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уда его броси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вы что?.. — удивился Уграэль. — Вы разыгрываете меня? Все ведь знают. А вы были прияте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только из Москвы...</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з Москвы! — опять усмехнулся Уграэ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з Москвы, — хмуро и твердо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что же, вы не знаете, что Кармадона разжаловали из асов и бросили в микрокосмос на элементарную частицу?</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не знаю, — искренне сказа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так вот, бросил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 тут же Данилов вспомнил видение в Колодце Ожидания. Был он усушен в немыслимое количество раз и помещен вовнутрь ничтожной крупинки. Там, посреди спиралей микрогалактик, каких-то кристаллических сеток, построений ледяных шаров и игл привиделся ему космический корабль и сверкнуло лицо Кармадона. Выходит, не зря сверкнуло. Но тогда лицо Кармадона было гордым, надменным, такой Кармадон на самом деле вряд ли бы зашел в мясной буфе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и что же, — сказал Данилов, помолчав, — и там работа ответственная, там сложная работ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ложная, — согласился Уграэль. — Просто ювелирная. И все же вы меня разыгрывает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нисколько... Мы теперь не так близки с Кармадоном, как в юные годы.</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ожет быть... Конечно, я понимаю, в ту пору, когда Кармадон был блестящим асом со спецзаданием, он мог такими, как мы с вами, и</w:t>
      </w:r>
    </w:p>
    <w:p>
      <w:pPr>
        <w:pStyle w:val="Style14"/>
        <w:jc w:val="both"/>
        <w:rPr>
          <w:rFonts w:ascii="Arial" w:hAnsi="Arial" w:eastAsia="MS Mincho;ＭＳ 明朝" w:cs="Arial"/>
          <w:sz w:val="40"/>
        </w:rPr>
      </w:pPr>
      <w:r>
        <w:rPr>
          <w:rFonts w:eastAsia="MS Mincho;ＭＳ 明朝" w:cs="Arial" w:ascii="Arial" w:hAnsi="Arial"/>
          <w:sz w:val="40"/>
        </w:rPr>
        <w:t>брезговать... Но теперь-т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его только что увидел, — сказал Данилов. — Я не думал, что он в Девяти Слоях. Лиц, что сидят с ним, я не знаю, нарушить их беседу было бы неприличным. Но вид его меня поразил. Что произошло с ним?</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Зачем я оправдываюсь?" — отругал себя Данилов. Он понимал, что и не следовало бы расспрашивать (лукавить при этом) случайного собеседника, неизвестно зачем вызванного в Девять Слоев из аравийских пустынь, о несчастье Кармадона, но и удержать в себе вопрос Данилов не смог. В глазах Уграэля опять была усмешка, он словно бы давал понять: мол, я-то знаю, как вы не знает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и сам не слишком информирован, — сказал Уграэль, — Кармадон никогда не удостаивал меня беседы... Кто я для него? Мелочь... Был.</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сделал ударение на этом "был" и опять со значением поглядел на Данилова. Может, сюда Уграэль прибыл с надеждой на продвижение, а тут надежду его укрепили, вот ему и не терпелось намекнуть об этом хотя бы Данилову?</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знаю обо всем с чужих слов. А это что же? Слухи. Сплетни... Будто имел Кармадон приключение... Вовсе не связанное с делом... А этакое... лирическое... Он оконфузился. Тогда его и скривило. А вы сами знаете, что в таких случаях ран и повреждений не отменяют. К тому же, говорят, Кармадон нарушил правила... Стало быть, замарал честь. Покровители и родственники сделать для него ничего не смогли. Проигравший, опозоренный — разве мог он оставаться асом со спецзаданием? Сами посудите. Теперь он демон десятой статьи.</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есятой? — не повери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есятой. И служит на элементарной частице.</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озле Уграэля на столе возникла бутылка имбирной настойки, и на тарелке — кусочки сухого бамбука, словно от распиленной лыжной палки. "Видимо, надоело ему все аравийское..." — подумал Данилов. Уграэль пожелал угостить Данилова имбирной, но Данилов, любезно поблагодарив Уграэля, вызвал кружку светлого пив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 вы знаете, — сказал Уграэль, — никаких официальных разборов, пусть даже и закрытых, приключения Кармадона не было. Просто  его разжаловали и послали в микрокосм. Говорят, он не подавал апелляций. Да и что тут подавать?.. Обидно! Из-за какой-то юбки...</w:t>
      </w:r>
    </w:p>
    <w:p>
      <w:pPr>
        <w:pStyle w:val="Style14"/>
        <w:jc w:val="both"/>
        <w:rPr>
          <w:rFonts w:eastAsia="MS Mincho;ＭＳ 明朝"/>
        </w:rPr>
      </w:pPr>
      <w:r>
        <w:rPr>
          <w:rFonts w:eastAsia="Arial" w:cs="Arial" w:ascii="Arial" w:hAnsi="Arial"/>
          <w:sz w:val="40"/>
        </w:rPr>
        <w:t xml:space="preserve"> </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Тут левый глаз Уграэля опустился к краешку его губ, расширился и уставился на Данилова в некоем ожидании. Откровений Данилова, может быть, ожидал о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 сказал Данилов. — Печальная история.</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Глаз Уграэля вернулся на место и скромно смотрел теперь в рюмку имбирной. Этот чистенький демон в бедуинском капюшоне, видимо, многое знал. Раз имел сведения насчет юбки, то, наверное, был наслышан и об участии Данилова в приключении Кармадона. Сейчас же он (может, и с намерением) разыгрывал из себя наивного провинциала. Но вдруг Данилов ошибался?</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у, как у вас в Москве? — спросил Уграэ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вас интересует?</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еня многое интересует, — сказал Уграэль. — Климат, условия быта, напитки, курево...</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Тут он осекся, словно испугался, словно сообразил, что проговорился, что своими вопросами он выдает нечто такое, о чем следует промолчать. Данилов с интересом поглядел на Уграэля. Что далась ему Москв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По сравнению с аравийскими пустынями в Москве прохладно, — сказал Данилов, — рядом Ледовитый океа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Да, да, я знаю, — быстро сказал Уграэ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насчет курева... Вас что интересует? Сигареты,  папиросы, трубочные табаки? Или анаш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т, я это так, к слову... — смутился Уграэль. — Я не курю... Извините, я спешу по делу... Желаю вам отчитаться, — сказал Уграэ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Спасибо, — холодно кивнул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ожет, еще и встретимся. А может быть, и нет, — сказал Уграэль, и тут уши его наползли на глаза; неприятно, даже зловеще Уграэль смотрел на Данилова А потом исчез.</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Нет, и вправду он что-то знает? — забеспокоился Данилов. — Он явно валял передо мной дурака. И что он расспрашивал о Москве? Похоже, что не из вежливости... Хорошо хоть мой театр его не занимал..." Данилов чувствовал, что своей прощальной гримасой Уграэль испортил ему настроение. В раздражении пребывал теперь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Он утолил жажду, был сыт, ему следовало уходить. Но куда? Опять в свою комнату, в свою келью, в свою камеру? И зачем уходить? Из-за боязни столкновения с Кармадоном? Но что его бояться, думал теперь Данилов. Совсем недавно он был готов бежать из мясного буфета, сейчас же он сидел чуть ли не обиженным на Кармадона: тот его не замечал. Раздражение, вызванное Уграэлем, он словно бы перенес на Кармадона. Данилову хотелось выкинуть нечто такое, что привлекло бы внимание Кармадона к нему. Данилов занимался пошлым делом — после принятия ячменных напитков потягивал коньяк (будто протестуя против чего-то). И хмуро смотрел на стол Кармадо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обернулся. Он что-то говорил собеседникам, что-то доказывал им и, обернувшись, замолчал, замер. Потом, словно пришел в себя, стул передвинул, спину показал Данилову и, видно, продолжил разговор.</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 том, что Кармадон заметил его, Данилов не сомневался. Обратили внимание на Данилова и демоны, сидевшие с Кармадоном. Они то и дело</w:t>
      </w:r>
    </w:p>
    <w:p>
      <w:pPr>
        <w:pStyle w:val="Style14"/>
        <w:jc w:val="both"/>
        <w:rPr>
          <w:rFonts w:ascii="Arial" w:hAnsi="Arial" w:eastAsia="MS Mincho;ＭＳ 明朝" w:cs="Arial"/>
          <w:sz w:val="40"/>
        </w:rPr>
      </w:pPr>
      <w:r>
        <w:rPr>
          <w:rFonts w:eastAsia="MS Mincho;ＭＳ 明朝" w:cs="Arial" w:ascii="Arial" w:hAnsi="Arial"/>
          <w:sz w:val="40"/>
        </w:rPr>
        <w:t>посматривали теперь на него. Но вряд ли вели с Кармадоном о нем реч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А Кармадон больше не оборачивался. Данилов нервничал. Он отставил коньяк. Всё в буфете раздражало его. "Он меня даже не желает замечать! — горячился Данилов. — Не выказывает презрения, ни злобы, ни обиды. Ну как же! Он — аристократ, он хоть и пониженный в чине, хоть и ущемленный, а все равно — демон главной последовательности!" Что-то распирало Данилова, личность воспитанную и скорее мирную, что-то неприятное мучило его, вот-вот готово было подтолкнуть к скандалу, совершенно бессмысленному и уж, конечно, вредному для него, скандалу (Данилов уже предчувствовал это) противному, бабьему, возможно истеричному, с битьем сосудов. "Я сам подойду к нему! — разжигал себя Данилов. — Я потребую объяснений, где Синезуд и где Бек Леонович..."</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оображение о домовом Беке Леоновиче явилось Данилову на ум (или было подсказано ему) кстати, и Данилов ухватился за него. Он теперь уверял себя, что именно из-за Бека Леоновича он и намерен подойти к Кармадону и, если потребуют обстоятельства, на самом деле надерзить тому, предпринять нечто решительное. Судьба Бека Леоновича несомненно волновала Данилова, его не покидало ощущение вины, но сейчас причиной стремления подойти к Кармадону, хотя Данилов и не желал себе признаться в этом, было иное. А что иное, он и сам не мог бы сказать. Будто причина эта существовала независимо от Данилов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встал и подошел к столу Кармадо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Извините, но я вынужден обратиться к ва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Кармадон Данилова будто бы не видел, но собеседники его смотрели на Данилова с интересом и, возможно, ждали зрелищ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 сожалению, мне приходится нарушать приличия, но я не нахожу иного выход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Вы к нам ко всем обращаетесь, — спросил демон в берете с рысьими ушами, — или кого-то имеете в виду особенн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Я хочу задать вопрос Кармадону, и его право решать, в обществе он желает выслушать меня или в одиночестве?</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Мне все равно, — сказал Кармадо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Где Бек Леонович?</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Кто? — удивился Кармадо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Бек Леонович. Домовой из Останкин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а, — вспомнил Кармадон, тут же сказал надменно: — К сожалению, ничем не могу удовлетворить ваш интерес.</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о он был отправлен в известном лишь вам направлении... Именно вы его и отправили... А я давал ему гарантии безопасности... Его следует вернут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Это мне теперь не под силу, — сказал Кармадон.</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А кому под силу? — не мог уняться Данилов.</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Не знаю. Но думаю, что и не вам.</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вдруг почувствовал, что запал его исчез и говорить ему нечего. Какой тут скандал, какие решительные выражения, да и зачем они?</w:t>
      </w:r>
    </w:p>
    <w:p>
      <w:pPr>
        <w:pStyle w:val="Style14"/>
        <w:jc w:val="both"/>
        <w:rPr>
          <w:rFonts w:ascii="Arial" w:hAnsi="Arial" w:eastAsia="MS Mincho;ＭＳ 明朝" w:cs="Arial"/>
          <w:sz w:val="40"/>
        </w:rPr>
      </w:pPr>
      <w:r>
        <w:rPr>
          <w:rFonts w:eastAsia="MS Mincho;ＭＳ 明朝" w:cs="Arial" w:ascii="Arial" w:hAnsi="Arial"/>
          <w:sz w:val="40"/>
        </w:rPr>
        <w:t>Жалким он стоял перед столом Кармадона, и с каждой секундой его положение становилось все более нелепым, выходка его превращалась в фарс. А собеседники Кармадона все еще смотрели на него в ожидании пассажа. Но пассаж и так вышел! Кармадон же, хоть и изуродованный, сидел попрежнему надменный и спокойный и будто бы держал у глаза ледяной монокль.</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w:t>
      </w:r>
      <w:r>
        <w:rPr>
          <w:rFonts w:eastAsia="Arial" w:cs="Arial" w:ascii="Arial" w:hAnsi="Arial"/>
          <w:sz w:val="40"/>
        </w:rPr>
        <w:t xml:space="preserve"> </w:t>
      </w:r>
      <w:r>
        <w:rPr>
          <w:rFonts w:eastAsia="MS Mincho;ＭＳ 明朝" w:cs="Arial" w:ascii="Arial" w:hAnsi="Arial"/>
          <w:sz w:val="40"/>
        </w:rPr>
        <w:t>Что же, — сказал Данилов, — придется мне хлопотать о возвращении Бека Леоновича.</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Тут он откланялся.</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Теперь-то ему, точно, следовало уйти из буфета, а он не смог, вернулся к своему столу, сел спиной к Кармадону. "Какая глупость! — думал Данилов о своем походе к Кармадону. — Бабья глупость! Вот сам и принял позор. И поделом!" Безрассудным и некорректным по отношению к Кармадону было упоминание при публике имени останкинского домового. И шепотом-то, на ухо Кармадону, его нельзя было произносить. Ведь он, Данилов, ничего не знал. Ничего, кроме того, что Кармадона разжаловали и следы конфуза оставили на его лице. А как всё было сделано, при каких словах, записях и аттестациях, это Данилову было неизвестно. Как он мог проявлять себя базарной личностью, крикливой торговкой солеными огурцами, у которой взяли из кадки овощ и ушли, не расплатившись! А овоща-то вдруг и не брали... Ему было стыдно и противно.</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Так сокрушался Данилов, сидя в буфете. Теперь ему казалось, что намерен был буянить совсем другой, но не он. "Может быть, это все подстроили они, — думал Данилов, — исследователи?" Тогда, значит, он потерял самоуправление, расслабился и дал возможность исследователям направлять его действия в созданной ими ситуации. В этом тоже было мало приятного. Пусть не вышло крепкого скандала, но кое о чем они узнали, о Беке Леоновиче хотя бы. Нет, и выпив хорошего пива, сказал Данилов себе, что он не имел права забывать о волевых напряжениях.</w:t>
      </w:r>
    </w:p>
    <w:p>
      <w:pPr>
        <w:pStyle w:val="Style14"/>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Данилов потягивал пиво и дальше. Удалился ли Кармадон с компанией или нет, он не знал. Шумы компании Данилов отключил от себя. Но думы о Кармадоне не уходили. Эким стал лицейский приятель! Однако держится. Пострадал, разжалован, лицо имеет кривое, а держится. И как! Будто не растерял прежних достоинств и связей и вот-вот получит решительное повышение. Орел, беркут! Пусть и пораненный. А может, знает наперед о своей судьбе такое, что и разрешает себе выглядеть беркутом. И он еще ответит на нынешнюю выходку Данилова. Он и за дуэль заплатит ему по высокому или по низкому счету. Как пожелает. "Посмотрим, — подумал Данилов. — Орел, беркут! Он уже пыжился быть синим быком!" Сейчас же Данилов посчитал, что это его ехидное соображение о синем быке — дурное, оно как бы мелкая месть, пусть и мысленная. И это ему, Данилову, пришло на ум сравнение с беркутом, довольно пошлое, сам же Кармадон, возможно, в душе и не столь грозен. "Нет, — думал Данилов, — он все еще хищник, все тот же ас со спецзаданием..."</w:t>
      </w:r>
    </w:p>
    <w:p>
      <w:pPr>
        <w:pStyle w:val="Style14"/>
        <w:jc w:val="both"/>
        <w:rPr>
          <w:rFonts w:ascii="Arial" w:hAnsi="Arial" w:eastAsia="MS Mincho;ＭＳ 明朝" w:cs="Arial"/>
          <w:sz w:val="40"/>
        </w:rPr>
      </w:pPr>
      <w:r>
        <w:rPr>
          <w:rFonts w:eastAsia="MS Mincho;ＭＳ 明朝" w:cs="Arial" w:ascii="Arial" w:hAnsi="Arial"/>
          <w:sz w:val="40"/>
        </w:rPr>
      </w:r>
    </w:p>
    <w:p>
      <w:pPr>
        <w:pStyle w:val="Style14"/>
        <w:rPr>
          <w:rFonts w:ascii="Arial" w:hAnsi="Arial" w:eastAsia="MS Mincho;ＭＳ 明朝" w:cs="Arial"/>
          <w:sz w:val="40"/>
        </w:rPr>
      </w:pPr>
      <w:r>
        <w:rPr>
          <w:rFonts w:eastAsia="MS Mincho;ＭＳ 明朝" w:cs="Arial" w:ascii="Arial" w:hAnsi="Arial"/>
          <w:sz w:val="40"/>
        </w:rPr>
      </w:r>
    </w:p>
    <w:p>
      <w:pPr>
        <w:pStyle w:val="Normal"/>
        <w:rPr>
          <w:rFonts w:ascii="Arial" w:hAnsi="Arial" w:eastAsia="MS Mincho;ＭＳ 明朝" w:cs="Arial"/>
          <w:b/>
          <w:b/>
          <w:bCs/>
          <w:sz w:val="40"/>
        </w:rPr>
      </w:pPr>
      <w:r>
        <w:rPr>
          <w:rFonts w:eastAsia="MS Mincho;ＭＳ 明朝" w:cs="Arial" w:ascii="Arial" w:hAnsi="Arial"/>
          <w:b/>
          <w:bCs/>
          <w:sz w:val="40"/>
        </w:rPr>
      </w:r>
    </w:p>
    <w:p>
      <w:pPr>
        <w:pStyle w:val="Normal"/>
        <w:jc w:val="center"/>
        <w:rPr>
          <w:rFonts w:ascii="Arial" w:hAnsi="Arial" w:cs="Arial"/>
          <w:b/>
          <w:b/>
          <w:bCs/>
          <w:i/>
          <w:i/>
          <w:iCs/>
          <w:sz w:val="32"/>
        </w:rPr>
      </w:pPr>
      <w:r>
        <w:rPr>
          <w:rFonts w:cs="Arial" w:ascii="Arial" w:hAnsi="Arial"/>
          <w:b/>
          <w:bCs/>
          <w:i/>
          <w:iCs/>
          <w:sz w:val="32"/>
        </w:rPr>
        <w:t>(продолжение предполагается)</w:t>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 Rada_Double">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DS Rada_Double" w:hAnsi="DS Rada_Double" w:cs="DS Rada_Double"/>
      <w:color w:val="0000FF"/>
      <w:sz w:val="11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ILOV.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8:55:00Z</dcterms:created>
  <dc:creator>Eugene</dc:creator>
  <dc:description/>
  <dc:language>en-US</dc:language>
  <cp:lastModifiedBy>Eugene</cp:lastModifiedBy>
  <dcterms:modified xsi:type="dcterms:W3CDTF">2001-08-29T08:55:00Z</dcterms:modified>
  <cp:revision>2</cp:revision>
  <dc:subject/>
  <dc:title>АЛЬТИСТ ДАНИЛОВ</dc:title>
</cp:coreProperties>
</file>