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осиф БРОДСКИЙ,</w:t>
      </w:r>
    </w:p>
    <w:p>
      <w:pPr>
        <w:pStyle w:val="Style15"/>
        <w:jc w:val="right"/>
        <w:rPr>
          <w:rFonts w:ascii="Arial" w:hAnsi="Arial" w:eastAsia="MS Mincho;ＭＳ 明朝" w:cs="Arial"/>
          <w:i/>
          <w:i/>
          <w:iCs/>
          <w:sz w:val="36"/>
        </w:rPr>
      </w:pPr>
      <w:r>
        <w:rPr>
          <w:rFonts w:eastAsia="MS Mincho;ＭＳ 明朝" w:cs="Arial" w:ascii="Arial" w:hAnsi="Arial"/>
          <w:i/>
          <w:iCs/>
          <w:sz w:val="36"/>
        </w:rPr>
        <w:t>лауреат Нобелевской премии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jc w:val="right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eastAsia="MS Mincho;ＭＳ 明朝" w:cs="Arial" w:ascii="Arial" w:hAnsi="Arial"/>
          <w:sz w:val="28"/>
        </w:rPr>
        <w:t>"Мне скушно, бес..."</w:t>
      </w:r>
    </w:p>
    <w:p>
      <w:pPr>
        <w:pStyle w:val="Style15"/>
        <w:jc w:val="righ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                                                   </w:t>
      </w:r>
      <w:r>
        <w:rPr>
          <w:rFonts w:eastAsia="MS Mincho;ＭＳ 明朝" w:cs="Arial" w:ascii="Arial" w:hAnsi="Arial"/>
          <w:i/>
          <w:iCs/>
          <w:sz w:val="28"/>
        </w:rPr>
        <w:t>А.С.Пушкин</w:t>
      </w:r>
    </w:p>
    <w:p>
      <w:pPr>
        <w:pStyle w:val="Style15"/>
        <w:jc w:val="right"/>
        <w:rPr>
          <w:rFonts w:ascii="Arial" w:hAnsi="Arial" w:eastAsia="MS Mincho;ＭＳ 明朝" w:cs="Arial"/>
          <w:i/>
          <w:i/>
          <w:iCs/>
          <w:sz w:val="36"/>
        </w:rPr>
      </w:pPr>
      <w:r>
        <w:rPr>
          <w:rFonts w:eastAsia="MS Mincho;ＭＳ 明朝" w:cs="Arial" w:ascii="Arial" w:hAnsi="Arial"/>
          <w:i/>
          <w:iCs/>
          <w:sz w:val="36"/>
        </w:rPr>
      </w:r>
    </w:p>
    <w:p>
      <w:pPr>
        <w:pStyle w:val="Style15"/>
        <w:jc w:val="right"/>
        <w:rPr>
          <w:rFonts w:ascii="Arial" w:hAnsi="Arial" w:eastAsia="MS Mincho;ＭＳ 明朝" w:cs="Arial"/>
          <w:i/>
          <w:i/>
          <w:iCs/>
          <w:sz w:val="36"/>
        </w:rPr>
      </w:pPr>
      <w:r>
        <w:rPr>
          <w:rFonts w:eastAsia="MS Mincho;ＭＳ 明朝" w:cs="Arial" w:ascii="Arial" w:hAnsi="Arial"/>
          <w:i/>
          <w:iCs/>
          <w:sz w:val="36"/>
        </w:rPr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</w:t>
      </w:r>
      <w:r>
        <w:rPr>
          <w:rFonts w:eastAsia="MS Mincho;ＭＳ 明朝" w:cs="Arial" w:ascii="Arial" w:hAnsi="Arial"/>
          <w:sz w:val="36"/>
        </w:rPr>
        <w:t>I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Я есть антифашист и антифауст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х либе жизнь и обожаю хаос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х бин хотеть, геноссе официрен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дем цайт цум Фауст коротко шпацирен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</w:t>
      </w:r>
      <w:r>
        <w:rPr>
          <w:rFonts w:eastAsia="MS Mincho;ＭＳ 明朝" w:cs="Arial" w:ascii="Arial" w:hAnsi="Arial"/>
          <w:sz w:val="36"/>
        </w:rPr>
        <w:t>II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Но подчиняясь польской пропаганде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в Кракове грустил о Фатерланде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мечтал о философском диаманте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 сомневался в собственном таланте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поднимал платочки женщин с пола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горячился по вопросам пола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грал в команде факультета в поло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изучал картежный катехизис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 познавал картезианства сладость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Потом полез в артезиански кладезь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эгоцентризма. Боевая хитрость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которой отличался Клаузевиц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была ему, должно быть, незнакома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поскольку фатер был краснодеревец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Цумбайшпиль, бушевала глаукома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чума, холера унд туберкулезен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защищался шварце папиросен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888Его влекли цыгане или мавры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Потом он был помазан в бакалавры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Потом снискал лиценциата лавры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 пел студентам: "Кембрий...  динозавры..."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Немецкий человек, немецкий ум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Тем более, cogito - ergo, sum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Германия, конечно, uber alles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(В ушах звенит знакомый венский вальс.)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с Краковом простился без надрыва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 покатил на дрожках торопливо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за кафедрой и честной кружкой пива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</w:t>
      </w:r>
      <w:r>
        <w:rPr>
          <w:rFonts w:eastAsia="MS Mincho;ＭＳ 明朝" w:cs="Arial" w:ascii="Arial" w:hAnsi="Arial"/>
          <w:sz w:val="36"/>
        </w:rPr>
        <w:t>III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Сверкает в тучах месяц-молодчина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громный фолиант. Над ним - мужчина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Чернеет меж густых бровей морщина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В глазах - арабских кружев чертовщина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В руке дрожит кордовский черный грифель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В углу - его рассматривает в профиль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арабский представитель Меф-ибн-Стофель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Пылают свечи. Мышь скребет под шкафом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"Герр доктор, полночь." "Яволь, шлафен, шлафен..."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Две черных пасти произносят: "мяу"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Неслышно с кухни входит идиш фрау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В руках ее шипит омлет со шпеком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Герр доктор чертит адрес на конверте: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"Готт, штрафе Ингланд. Лондон, Френсис Бекон"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Приходят и уходят мысли, черти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Приходят и уходят гости, годы..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Потом не вспомнить платья, слов, погоды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Так проходили годы шито-крыто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знал арабский, но не знал санскрита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 с опозданьем, гей, была открыта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м айне кляйне фройляйн Маргарита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Тогда он написал в Каир депешу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в которой отказал он черту душу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Приехал Меф, и он переоделся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в зеркало взглянул и убедился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что навсегда теперь переродился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взял букет, и в будуар девицы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тправился. Und veni, vidi, vici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</w:t>
      </w:r>
      <w:r>
        <w:rPr>
          <w:rFonts w:eastAsia="MS Mincho;ＭＳ 明朝" w:cs="Arial" w:ascii="Arial" w:hAnsi="Arial"/>
          <w:sz w:val="36"/>
        </w:rPr>
        <w:t>IV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Ich liebe ясность. Ya.  Ich liebe точность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х бин просить не видеть здесь порочность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Ви намекайт, что он любил цветочниц?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х понимайт, что das ist  ganze срочность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Но эта сделка махт дер гроссе минус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Ди тойчно шпрахе, махт дер гроссе синус: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душа и сердце найн гехапт на вынос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т человека, аллес, ждать напрасно: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"остановись, мгновенье, ты прекрасно"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Меж нами дьявол бродит ежечасно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 поминутно этой фразы ждет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днако человек, майн либе геррен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настолько в сильных чувствах неуверен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что поминутно лжет, как сивый мерин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но, словно Гете, маху не дает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Унд гроссер дихтер Гете дал описку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чем весь сюжет подверг а ганце риску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 Томас Манн сгубил свою подписку,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а шер Гуно смутил свою артистку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скусство есть искусство есть искусство..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Но лучше петь в раю, чем врать в концерте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Ди Кунст гехапт потребность в правде чувства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В конце концов, он мог бояться смерти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точно знал, откуда взялись черти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съел дер дог в Ибн-Сине и в Галене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мог дас вассер осушить в колене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 возраст мог он указать в полене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н знал, куда уходят звезд дороги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Но доктор Фауст нихт не знал о Боге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rPr/>
      </w:pPr>
      <w:r>
        <w:rPr>
          <w:rFonts w:eastAsia="Arial" w:cs="Arial" w:ascii="Arial" w:hAnsi="Arial"/>
          <w:sz w:val="36"/>
        </w:rPr>
        <w:t xml:space="preserve">                                                </w:t>
      </w:r>
      <w:r>
        <w:rPr>
          <w:rFonts w:eastAsia="MS Mincho;ＭＳ 明朝" w:cs="Arial" w:ascii="Arial" w:hAnsi="Arial"/>
          <w:sz w:val="36"/>
        </w:rPr>
        <w:t>..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Опять Зептембер. Скука. Полнолунье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В ногах мурлычет серая колдунья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А под подушку положил колун я..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Сейчас бы шнапсу... это... апгемахт!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Яволь. Зептембер. Портится характер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Буксует в поле тарахтящий трактор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Их либе жизнь и "Фелькиш Беобахтер"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Гут нахт, майн либе геррен. Я, гут нахт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36"/>
        </w:rPr>
        <w:t xml:space="preserve">                                                              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                                   </w:t>
      </w:r>
      <w:r>
        <w:rPr>
          <w:rFonts w:eastAsia="MS Mincho;ＭＳ 明朝" w:cs="Arial" w:ascii="Arial" w:hAnsi="Arial"/>
          <w:sz w:val="36"/>
        </w:rPr>
        <w:t>1965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sectPr>
      <w:type w:val="nextPage"/>
      <w:pgSz w:w="11906" w:h="16838"/>
      <w:pgMar w:left="851" w:right="11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ascii="Arial" w:hAnsi="Arial" w:cs="Arial"/>
      <w:b/>
      <w:strike w:val="false"/>
      <w:dstrike w:val="false"/>
      <w:color w:val="000000"/>
      <w:spacing w:val="0"/>
      <w:w w:val="100"/>
      <w:sz w:val="40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3:43:00Z</dcterms:created>
  <dc:creator>Eugene</dc:creator>
  <dc:description/>
  <dc:language>en-US</dc:language>
  <cp:lastModifiedBy>Eugene</cp:lastModifiedBy>
  <dcterms:modified xsi:type="dcterms:W3CDTF">2001-09-09T13:47:00Z</dcterms:modified>
  <cp:revision>3</cp:revision>
  <dc:subject/>
  <dc:title>Иосиф БРОДСКИЙ,</dc:title>
</cp:coreProperties>
</file>