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72"/>
          <w:u w:val="single"/>
          <w:lang w:val="ru-RU"/>
        </w:rPr>
      </w:pPr>
      <w:r>
        <w:rPr>
          <w:rFonts w:cs="Wingdings" w:ascii="Wingdings" w:hAnsi="Wingdings"/>
          <w:color w:val="FF0000"/>
          <w:sz w:val="96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color w:val="FF0000"/>
          <w:sz w:val="88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color w:val="FF0000"/>
          <w:sz w:val="72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48"/>
          <w:u w:val="single"/>
          <w:lang w:val="ru-RU"/>
        </w:rPr>
      </w:pPr>
      <w:r>
        <w:rPr>
          <w:rFonts w:cs="DS Rada_Double" w:ascii="DS Rada_Double" w:hAnsi="DS Rada_Double"/>
          <w:b w:val="false"/>
          <w:color w:val="FF0000"/>
          <w:sz w:val="48"/>
          <w:u w:val="single"/>
          <w:lang w:val="ru-RU"/>
        </w:rPr>
      </w:r>
    </w:p>
    <w:p>
      <w:pPr>
        <w:pStyle w:val="Normal"/>
        <w:jc w:val="center"/>
        <w:rPr>
          <w:color w:val="000000"/>
          <w:sz w:val="48"/>
          <w:lang w:val="ru-RU"/>
        </w:rPr>
      </w:pPr>
      <w:r>
        <w:rPr>
          <w:color w:val="000000"/>
          <w:sz w:val="48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Татьяна ТОЛСТАЯ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  <w:t>Кысь</w:t>
      </w:r>
    </w:p>
    <w:p>
      <w:pPr>
        <w:pStyle w:val="Normal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ru-RU"/>
        </w:rPr>
        <w:t>Copyright:</w:t>
      </w:r>
      <w:r>
        <w:rPr>
          <w:color w:val="000000"/>
          <w:sz w:val="28"/>
          <w:lang w:val="ru-RU"/>
        </w:rPr>
        <w:t xml:space="preserve"> Татьяна Никитична Толстая</w:t>
      </w:r>
    </w:p>
    <w:p>
      <w:pPr>
        <w:pStyle w:val="Normal"/>
        <w:rPr/>
      </w:pPr>
      <w:r>
        <w:rPr>
          <w:color w:val="000000"/>
          <w:sz w:val="28"/>
          <w:u w:val="single"/>
        </w:rPr>
        <w:t>Email:</w:t>
      </w:r>
      <w:r>
        <w:rPr>
          <w:color w:val="000000"/>
          <w:sz w:val="28"/>
        </w:rPr>
        <w:t xml:space="preserve"> ttolstaya@hotmail.com</w:t>
      </w:r>
    </w:p>
    <w:p>
      <w:pPr>
        <w:pStyle w:val="Normal"/>
        <w:rPr/>
      </w:pPr>
      <w:r>
        <w:rPr>
          <w:color w:val="000000"/>
          <w:sz w:val="28"/>
          <w:u w:val="single"/>
        </w:rPr>
        <w:t xml:space="preserve">WWW: </w:t>
      </w:r>
      <w:r>
        <w:rPr>
          <w:color w:val="000000"/>
          <w:sz w:val="28"/>
        </w:rPr>
        <w:t>http://www.tema.ru/rrr/litcafe/tolstaya/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олстая Т.Н., "Кысь". — Роман. — М., "Подкова";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"Иностранка", 2000. — 384 стр.</w:t>
      </w:r>
    </w:p>
    <w:p>
      <w:pPr>
        <w:pStyle w:val="Normal"/>
        <w:rPr/>
      </w:pPr>
      <w:r>
        <w:rPr>
          <w:color w:val="000000"/>
          <w:sz w:val="28"/>
        </w:rPr>
        <w:t>IS</w:t>
      </w:r>
      <w:r>
        <w:rPr>
          <w:color w:val="000000"/>
          <w:sz w:val="28"/>
          <w:lang w:val="ru-RU"/>
        </w:rPr>
        <w:t xml:space="preserve">ВN 5-8951701243 (Издательский Дом "Подков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ISВN 5-94145-001-Х (Издательство "Иностранк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ДК 300.36 ББК 15.56 йТ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Содержание:</w:t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Аз</w:t>
        <w:tab/>
        <w:tab/>
        <w:tab/>
        <w:t>И краткое</w:t>
        <w:tab/>
        <w:tab/>
        <w:t>Слово</w:t>
        <w:tab/>
        <w:tab/>
        <w:tab/>
        <w:t>Ер</w:t>
      </w:r>
    </w:p>
    <w:p>
      <w:pPr>
        <w:pStyle w:val="Style15"/>
        <w:rPr/>
      </w:pPr>
      <w:r>
        <w:rPr>
          <w:rFonts w:cs="Arial" w:ascii="Arial" w:hAnsi="Arial"/>
          <w:sz w:val="36"/>
          <w:lang w:val="ru-RU"/>
        </w:rPr>
        <w:t>Буки</w:t>
        <w:tab/>
        <w:tab/>
        <w:t xml:space="preserve">И </w:t>
      </w:r>
      <w:r>
        <w:rPr>
          <w:rFonts w:cs="Arial" w:ascii="Arial" w:hAnsi="Arial"/>
          <w:sz w:val="22"/>
          <w:lang w:val="ru-RU"/>
        </w:rPr>
        <w:t>десятиричное</w:t>
        <w:tab/>
        <w:tab/>
      </w:r>
      <w:r>
        <w:rPr>
          <w:rFonts w:cs="Arial" w:ascii="Arial" w:hAnsi="Arial"/>
          <w:sz w:val="36"/>
          <w:lang w:val="ru-RU"/>
        </w:rPr>
        <w:t>Твердо</w:t>
        <w:tab/>
        <w:tab/>
        <w:tab/>
        <w:t>Иры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Веди</w:t>
        <w:tab/>
        <w:tab/>
        <w:t>Како</w:t>
        <w:tab/>
        <w:tab/>
        <w:tab/>
        <w:t>Ук</w:t>
        <w:tab/>
        <w:tab/>
        <w:tab/>
        <w:tab/>
        <w:t>Ер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Глаголь</w:t>
        <w:tab/>
        <w:t>Люди</w:t>
        <w:tab/>
        <w:tab/>
        <w:tab/>
        <w:t>Ферт</w:t>
        <w:tab/>
        <w:tab/>
        <w:tab/>
        <w:t>Ят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Добро</w:t>
        <w:tab/>
        <w:tab/>
        <w:t>Мыслете</w:t>
        <w:tab/>
        <w:tab/>
        <w:t>Хер</w:t>
        <w:tab/>
        <w:tab/>
        <w:tab/>
        <w:tab/>
        <w:t>Фит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Есть</w:t>
        <w:tab/>
        <w:tab/>
        <w:t>Наш</w:t>
        <w:tab/>
        <w:tab/>
        <w:tab/>
        <w:t>Ща</w:t>
        <w:tab/>
        <w:tab/>
        <w:tab/>
        <w:tab/>
        <w:t>Ижиц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 xml:space="preserve">Живете </w:t>
        <w:tab/>
        <w:t xml:space="preserve">       Он</w:t>
        <w:tab/>
        <w:tab/>
        <w:tab/>
        <w:tab/>
        <w:t>Ци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Зело</w:t>
        <w:tab/>
        <w:tab/>
        <w:t>Покой</w:t>
        <w:tab/>
        <w:tab/>
        <w:tab/>
        <w:t>Черв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Иже</w:t>
        <w:tab/>
        <w:tab/>
        <w:t>Рцы</w:t>
        <w:tab/>
        <w:tab/>
        <w:tab/>
        <w:t>Ша</w:t>
      </w:r>
      <w:r>
        <w:br w:type="page"/>
      </w:r>
    </w:p>
    <w:p>
      <w:pPr>
        <w:pStyle w:val="Style15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rPr>
          <w:rFonts w:ascii="a_RussDecor" w:hAnsi="a_RussDecor" w:eastAsia="MS Mincho;ＭＳ 明朝" w:cs="Arial"/>
          <w:sz w:val="72"/>
          <w:lang w:val="ru-RU"/>
        </w:rPr>
      </w:pPr>
      <w:r>
        <w:rPr>
          <w:rFonts w:eastAsia="MS Mincho;ＭＳ 明朝" w:cs="Arial" w:ascii="a_RussDecor" w:hAnsi="a_RussDecor"/>
          <w:sz w:val="72"/>
          <w:lang w:val="ru-RU"/>
        </w:rPr>
        <w:t>ФИТА</w:t>
      </w:r>
    </w:p>
    <w:p>
      <w:pPr>
        <w:pStyle w:val="Style15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Папа жалуются, что ты  от него отсаживаешься, за столом-то. Обижаешь папу-т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ахнет от него, вот и отсаживаюс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ахнет! Ишь! Чем же это тебе пахнет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койником пахн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 дак а чем же. Не тульпаном же ему пахнуть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мне против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 дак и что? Это по работе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я не хочу. Пусть не пахн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кажите, какой нежный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отвечал  рассеянно, привычно, не  подымая глаз,  - он сидел за просторным столом, в  светлой палате Красного Терема. На потолке, - помнил и не глядя, - роспись кудрявая, цветы да листья. Которые ржавью наведены, - те вроде  коричневые;  которые  тертыми ракушками,  - зелененькие,  ну а  синим камнем  если, -  так те аж  синие. Лепота! Свет широко входит в зарешеченные окна, на дворе  лето, травы да цветы, и на потолке всегда лето.  Бенедикт ел сладкие жамки и читал журнал "Коневодство". Спокойно читал, с удовольствием: журналов этих цельный коридор, на весь век хватит. Вот почитает из  журнала, а потом  "Одиссею"  немножко,  потом Ямамото какое, или  "Переписку из  двух углов", или  стихи, или  "Уход  за  кожаной  обувью",  а  то Сартра,  - чего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ахочет, то и почитает, всё тут, всё при нем. На веки веков, амин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Делами государственными заниматься совершенно  не хотелось:  скукотища. Дали  голубчикам  свободы, дали  им Указы,  -  чего еще  народу нужно?  Даже Инструкции дали, уж чего больше? Работай — не хоч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борону укрепить - укрепили: заборы,  частоколы,  тыны, - всё как могли подправили,  залатали, дырья позатыкали тряпками, ветошью,  у кого что. Враг не пройдет, разве  что через Екиманское болото, дак на то оно и болото, чтоб не пройти. Кто ж в своем уме через болото сунется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Кохинорскую слободу сначала думали от города особым забором отгородить, чтоб они к нам  не совались, но потом еще  раз подумали и постановили: не-а, ни пяди земли не отдади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еделю заседали, решали вопрос: ежели вступим в вооруженный  конфликт с иноземным государством, да и победим, - а есть  ли оно где, про то неведомо, - какой ясак брать с побежденных голубчиков: каждодневный  али понедельный, али, может, ежеквартальный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исокосный год, ясное дело, отменили на веки вечны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собо  указали,  чтобы   чародеям,  ворожеям,  зелейникам,  обаянникам, кудесникам, сновидцам, звездочетам, ведунам,  лихим бабам, и  тем, кто чакры открывает-закрывает, - ни-ни, ни Боженька мой, ни в коем разе не  заниматься волхованием в частном порядке. Всем колдунам, а особо облакопрогонникам, считаться государевыми людьми и всегда  спать в одежде в ожидании срочного вызов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итло тестю длинное, парадное разработали:  в  казенных  бумагах велено стало называть его:  Кудеяр-паша,  Генеральный  Санитар и  Народный Любимец, жизнь, здоровье, сила, Теофраст Бомбаст Парацельс-и-Мария и-Санчес-и-Хименес Вольфганг Амадей Авиценна Хеопс фон Гугенгей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теря  захотел   называться   Петрович-сан,   Министр   Транспорта   и Нефтедобывающей и Нефтеперерабатывающей  Промышленности. А что это значит? — а это  значит, что он воду  пинзин с-под  земли  велел ведрами да  ушатами всю повычерпать да  в подвал  перетаскать. А  вода  красивая, ничего не скажешь, поверху словно радугой отливает. Но на  вкус поганая, да и запах не очень. И над всей тягловой силой, над всеми перерожденцами он Главны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А Оленька  с  Февронией никак называться не захотели, а  только нарядов себе навертели,  чтобы  каждый раз в новом платье на публичные казни ездить: на колесование, али усекновение языка, али еще что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Скушно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...Дак папа  обижаются,  говорят, ты  морду воротишь.  Бенедикт!  Ты морду-то не вороти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шла вон. Я читаю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 подождал, пока  вся Оленька, целиком,  без остатка, выйдет  в широкие двери. Сбила с мысли, сволочь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 смотрю, ты от меня морду воротишь, - сказал тес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Глупост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ведь мы друзья навек. Клятва даден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-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уда ты, туда и я. От книги-то оторвись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что, что?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Семья  сидела за столом, ела  канареек-гриль  и смотрела на Бенедикта с неудовольствием, - все, даже Петрович-сан. Дети, Пузырь и Конкордия, ползали под столом, скребли пол когтям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ерестановки я задумал во властных структурах, мил-человек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 на здоровьичк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 Двигатель  внутреннего  сгорания  мы  тут   с  Петровичем  задумали спроворить.  Пинзин  есть,  искру я  глазами  буду,  остальное  - в  рабочем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порядке.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</w:t>
      </w:r>
      <w:r>
        <w:rPr>
          <w:rFonts w:eastAsia="MS Mincho;ＭＳ 明朝" w:cs="Arial" w:ascii="Arial" w:hAnsi="Arial"/>
          <w:sz w:val="40"/>
          <w:lang w:val="ru-RU"/>
        </w:rPr>
        <w:t>- Бог в помощь. Я тут при чем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онсолидация нужна небольшая, - ввинтился Петрович-сан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У меня нет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ть!.. Подмога, подмога нужна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Главного Истопника извести желаю, - сказал тес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подумал, что ослышался, заложил книгу пальцем, вытянул шею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уда извести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уда,  куда,  -  казнить!  Уши-то  протри! - вспылил тесть.  - Совсем зачитался,  в бумажках зарылся, государство забросил, а еще Зам! Казнить его желаю, как вредный  пожароопасный  элемент!  В  согласии  с  Государственным Указом, вступившим в силу еще эвон  когда! И экономике  от него урон:  народ распустился, печи даром зажигают, никто огневой налог не платит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Нам  теперь  с  бензином  открытого  огня  держать  никак  нельзя, - подтвердил   Тетеря,    -    это    я    как   Министр   Нефтедобывающей   и Нефтеперерабатывающей заявляю.  Мы  ж теперь  страна  ОПЕК. Нам  про экспорт думать надо, а не хухры-мухр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Да  еще он  раскопки  вредные делает, под государство подкапывается. Утром встанем, а страна и провалимш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И  столбы ставит,  мешая свободному  проезду, это  уж  я как  Министр Транспорт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Революция  продолжается, тут и  рассуждать нечего,  -  сердито сказал тесть. - За чистоту рядов надо постоять? -  надо. Я ж медицинский  работник, не забывай. Мы, медицинские работники, знаешь, какую  клятву даем? Не вреди. А он вредит. Ну?! Так что давай, по-быстрому, съезди, свяжи его веревкой.  К столбу там  или куда примотай, только покрепше. Я бы  людей послал, да он же хыхнет - и отобьется. А на тебя не хыхн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позволю казнить Никиту Иваныча, что такое?!?! - закричал Бенедикт. - Старый друг... ватрушки пек, пушкина вместе долбили, и... это... вообще!!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ро хвост афишировать не ста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Позволю -  не  позволю,  твово  разрешенья  никто не  спрашивает!  - закричал и тесть. -  Ты Зам по  морской  и окиянской  обороне, а  энти  дела сухопутные!  Двигатель построим, по  дорогам ездиить будем!  Твое  дело  его доставить, чтоб не убежал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хрен вам в жопу заместо укропу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х, так?! Космополит! - крикнул Тетеря, толкая сто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От косматого слышу! Чучело четвероногое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ы как с  Министром  разговариваешь?! -  тесть перегнулся и вырвал из Бенедиктовых рук книгу, шваркнул об пол, листы рассыпалис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Блин!.. А вы, папа, вообще вонючка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х, так?!  А ну! - тесть рывком  бросился  через  стол, роняя посуду, хватая  Бенедикта цепкими, холодными  руками за  горло.  -  А  ну,  повтори! Повтори, говорю!!! Щас я тебя огнем-т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И, натужив глаза, начал жечь Бенедикта желтым, холодноватым, царапающим пламене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ончайте безобразие! При детях! - прикрикнула тещ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онтролируйте себя, папенька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его вы вообще?.. Вы вообще... вы... вы... вы - кысь, вот вы кто!!! - крикнул Бенедикт, сам пугаясь - вылетит  слово  и не поймаешь; испугался, но крикнул. - Кысь! Кысь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Я-то?..  Я?.. - засмеялся тесть и  вдруг разжал пальцы и отступил. - Обозначка вышла... Кысь-то - т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-а?!?!?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кто  же? Пушкин, что ли? Ты!  Ты и есть...  -  Тесть смеялся, качал головой,   разминал  затекшие  пальцы,  погасил  в  глазах  свет,  -  только красноватые  огни  перебегали  в  круглых  глазницах.  -   А  ты  в  воду-то посмотрись... В воду-то... Хе-хе-хе... Самая ты кысь-то и есть... Бояться-то не надо... Не надо бояться... Свои все, свои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ща  тоже  засмеялась,   Оленька  захихикала,   Терентий  Петрович-сан осклабился.  И   детки  бросили  скрести  пол,  подняли  плоские  головки и взвизгну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 воду посмотрись.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бросился вон из горницы; семья смеялась ему вслед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Что  говорят-то!  Что  сказали-то!.. Вот амбар,  вот бочка  с  водой, - заслонясь руками от света, всматривался в  темную, пахнущую тиной воду. Нет, вранье! Ложь!!! Видать плохо, но видно же: голова же круглая, хоть волосья и поредевши; уши же на месте, борода, нос там, глаза. Нет, я  человек! Человек я!.. Да! Хрен вам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полоснул  морду  водой:  кожа горела, саднила там, где  тесть  жег  ее лучами, и  на ощупь стало  шероховато, вроде  как  мелкие волдыри, али сыпь. Вдруг подступила тошнота, как если б сыру  поел. Отбежал к двери, вырвало на косяк. Желтым  чем-то.  Это  от канареек,  должно.  Переел  канареек.  Фу-у, слабос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...Пройтись надо, а? Продышаться. Сто лет пешком не ходил. Из городских ворот. Цыкнуть на стражу. Под горку. К реке. Через мосток - в лес, и дальше, дальше, по  колено,  по  пояс, по плечи в  траве, туда, где  цветы и мухи, и потаенная поляна, и медовый ветер, и белая Птица... Ага, жди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...Брел, волочил  лапти на отвыкших, квелых  ногах  и знал ясным, вдруг налетевшим знанием: зря. Нет ни поляны, ни Птицы. Вытоптана поляна, скошены тульпаны, а Паулин, - что ж, Паулин давно поймана силками,  давно провернута на каклеты. Сам и ел. Сам и спал на подушках снежного, кружевного пер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Знал,  - а все же  брел, брел, почти равнодушно, как перед смертью, или сразу после  смерти, когда все  уже совершилось и  ничего не  поправишь, - брел  мимо полей, засаженных синеватой репою,  по оврагам с отвалами красной глины,  через  канавки и  бочажки  с  червырями,  тяжело всходил  на  холмы, оскальзываясь на разросшихся грибышах, - далеко было видно с холмов: поля, и снова поля, с прополотой и непрополотой  репой,  и новые  овраги,  и  темные перелески,  где  таится  слеповран,  и  неправдоподобно  далекие  дубравы  с огнецами, и еще поля, куда хватало  глаза. Туго и тепло дуло  ветром родины, серенькие облака мутили  небосвод, а на горизонте синей стеной стояли облака темные, готовые расплакаться летними ливням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 зарослях ломких августовских хвощей нашел зеркальце темной  воды, еще раз как следует  обсмотрел  свое  отражение. Пощупал уши. Обычные.  Глупости семья  говорит.  Глупости.  Обхлопал   щеки,  -  на   ладонях  сукровица  от полопавшихся волдырей.  Ладони тоже обычные,  шершавые;  через всю ладонь, с переходом на пальцы - широкая мозоль от крюка. Снял лапоть, проверил ногу: и нога  обычная,  сверху белая, понизу темноватая  от грязи,  так на то она  и нога. Живот. Зад. Ни тебе хвоста, ни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...Так.  Минуточку. Хвост. Был же  хвост.  Был, блин, хвост.  А у людей вроде не должно... Так что же?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пять стошнило, опять канарейками. Нет, я не кысь. Нет!!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...Нет, ты кыс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ет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...Вспомни-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ет!  Не  хочу!  Так  не  бывает!  Я сейчас  пойду,  я побегу домой,  в кроватку, в належанное тепло, к книжечкам моим ненаглядным, к книжечкам, где дороги,  кони,  острова,  разговоры,  дети  с санками,  веранды  с  цветными стеклами, красавицы с чистыми волосами, птицы с чистыми глазами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...Ах, зачем, Бенедикт, ты с мово белого тела каклеты ел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Я не хотел, нет, нет, нет, не хотел, меня окормили, я хотел только пищу духовную, - окормили, поймали, запутали, смотрели в спину! Это все она - нет ей покою... Подкралась  сзади -  и уши  прижаты, и  плачет, и морщит бледное лицо, и облизывает шею холодными губами, и шарит когтем, жилочку зацепить... Да,  это она! Испортила  меня,  а-а-а-а,  испортила!  Может,  мне  все только кажется, может, я лежу у себя в избе с лихорадкой, в матушкиной избе; может, матушка надо мной склонилась, трясет за плечо: проснись, проснись, ты кричал во сне! Боже, да ты весь мокрый, — проснись, сынок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Я только книгу  хотел,  - ничего больше, - только книгу,  только слово, всегда только слово, - дайте мне его, нет его у меня! Вот, смотри, нет его у меня!.. Вот, смотри,  голый, разутый, стою перед тобой, - ни  в портянке  не завалялось, ни  под  рубахой не таю!  Не  спрятал подмышкой! Не запуталось в бороде! Внутри, - смотри - и внутри нет его, - уж всего вывернуло наизнанку, нет там ничего! Кишки одни! Голодно мне! Мука мне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...Как же нет? А чем же говоришь, чем плачешь,  какими словами боишься, какими  кричишь во  сне?  Разве не бродят в  тебе ночные  крики,  глуховатое вечернее бормоталово, свежий утренний взвизг? Вот же оно, слово, - не узнал? - вот же оно корячится в тебе, рвется вон! Это оно! Это твое! Так из дерева, из камня,  из коряги силится, тщится наружу глухой, желудочный, нутряной мык и  нык,  - извивается обрубок  языка, раздуты  в муке вырванные  ноздри. Так гуняво  гундосят  заколдованные,  побитые,  скрюченные,  с  белыми  вареными глазами, запертые  в чуланах, с вырванной жилой,  с  перекушенной хребтиной; так, верно, и пушкин твой корячился, али кукушкин, - что в  имени тебе моем? - пушкин-кукушкин, черным кудлатым идолом взметнувшийся на пригорке, навечно сплющенный заборами,  по  уши заросший  укропом,  пушкин-обрубок,  безногий, шестипалый, прикусивший язык,  носом  уткнувшийся в  грудь,  -  и  головы не приподнять!  -  пушкин,  рвущий  с себя отравленную рубаху,  веревки,  цепи, кафтан, удавку, древесную тяжесть: пусти, пусти! Что, что в имени тебе моем? Зачем кружится  ветр  в овраге? чего,  ну чего тебе надобно,  старче? Что ты жадно глядишь на дорогу? Что тревожишь ты меня? скучно, Нина! Достать чернил и  плакать! Отворите мне темницу! Иль мне в лоб шлагбаум влепит  непроворный инвалид? Я здесь! Я невинен! Я с вами! Я с вами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...Весь  мокрый,  с головы до  раскисших лаптей,  Бенедикт барабанил  в двери Красного Терема, зная, что не впустят,  нарочно не впустят,  заперлись на  засовы,  знают, чем  взять.  Лило, как только  в  августе  льет, бурным, пенящимся  потоком,  прочищающим дворы  от мусора, от щепы, от  очистков,  - мутная пена  крутит ошметки и выносит под ворота, на улочки, вон из слободы. Высоко  вверху  Оленька  растворила  окно,  выкрикнула  матерное, вышвырнула вразлет дюжину книг, - на, почитай! - и захлопнула створки.  Бенедикт грудью кинулся, спасая, подбирая,  обтирая,  - убить гадину, - но раскрылось другое окно,  и  Терентий  Петрович,  Министр Нефтеперерабатывающей,  в свой  черед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сбросил белоснежные, с картинками и  папиросной на них бумагою, редчайшие... не успел подхватить, сокровища чвакнулись в мусороворот, хлюпнули и поплыли, вертясь...  а там уж и  Кудеяр Кудеярыч сильными бросками  с верхнего яруса, один за  другим, посылал несравненные экземпляры на смерть; Бенедикт не стал дожидаться  конца,  конца  не предвиделось;  приплюснутые  рыльца  Пузыря  и Конкордии уже  свесились из окошек, в  ручонках пачки журналов; теща маячила сзади, удерживая их за кушаки. Он понял. Понял. Это выбор. Ну-с, кого спасем из горящего дома?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Он выбрал сразу.</w:t>
      </w:r>
    </w:p>
    <w:p>
      <w:pPr>
        <w:pStyle w:val="Style15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center"/>
        <w:rPr>
          <w:rFonts w:ascii="Arial" w:hAnsi="Arial" w:cs="Arial"/>
          <w:i/>
          <w:i/>
          <w:iCs/>
          <w:sz w:val="32"/>
          <w:lang w:val="ru-RU"/>
        </w:rPr>
      </w:pPr>
      <w:r>
        <w:rPr>
          <w:rFonts w:eastAsia="MS Mincho;ＭＳ 明朝" w:cs="Arial" w:ascii="Arial" w:hAnsi="Arial"/>
          <w:i/>
          <w:iCs/>
          <w:sz w:val="32"/>
          <w:lang w:val="ru-RU"/>
        </w:rPr>
        <w:t>(окончание следует)</w:t>
      </w:r>
    </w:p>
    <w:p>
      <w:pPr>
        <w:pStyle w:val="Style15"/>
        <w:rPr>
          <w:rFonts w:ascii="Arial" w:hAnsi="Arial" w:cs="Arial"/>
          <w:i/>
          <w:i/>
          <w:iCs/>
          <w:sz w:val="36"/>
          <w:lang w:val="ru-RU"/>
        </w:rPr>
      </w:pPr>
      <w:r>
        <w:rPr>
          <w:rFonts w:cs="Arial" w:ascii="Arial" w:hAnsi="Arial"/>
          <w:i/>
          <w:iCs/>
          <w:sz w:val="36"/>
          <w:lang w:val="ru-RU"/>
        </w:rPr>
      </w:r>
    </w:p>
    <w:p>
      <w:pPr>
        <w:pStyle w:val="Style15"/>
        <w:rPr>
          <w:sz w:val="36"/>
          <w:lang w:val="ru-RU"/>
        </w:rPr>
      </w:pPr>
      <w:r>
        <w:rPr>
          <w:sz w:val="3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S Rada_Double">
    <w:charset w:val="00"/>
    <w:family w:val="decorative"/>
    <w:pitch w:val="variable"/>
  </w:font>
  <w:font w:name="a_RussDeco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rFonts w:eastAsia="Arial"/>
          <w:sz w:val="24"/>
          <w:lang w:val="ru-RU"/>
        </w:rPr>
        <w:t xml:space="preserve">   </w:t>
      </w:r>
      <w:r>
        <w:rPr>
          <w:sz w:val="24"/>
          <w:lang w:val="ru-RU"/>
        </w:rPr>
        <w:t>Продолжение. Начало в № 10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y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5:38:00Z</dcterms:created>
  <dc:creator>Eugene</dc:creator>
  <dc:description/>
  <dc:language>en-US</dc:language>
  <cp:lastModifiedBy>Eugene</cp:lastModifiedBy>
  <dcterms:modified xsi:type="dcterms:W3CDTF">2001-09-09T01:54:00Z</dcterms:modified>
  <cp:revision>4</cp:revision>
  <dc:subject/>
  <dc:title>&amp; ???? ??????????</dc:title>
</cp:coreProperties>
</file>