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СНЯТЫЙ ЗАПР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/>
      </w:pPr>
      <w:r>
        <w:rPr/>
        <w:t>(5-я беседа опытного оккультиста с начинающим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  <w:tab/>
        <w:t xml:space="preserve">— Так-так; ты опять от меня чего-то хочешь. </w:t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  <w:t>Материал хочешь для своего журнальчика. Что ж, «его как раз есть». Месяца три мы с тобой не виделись, оно и появилось. Это опять будет про моего приятеля, о котором ты уже писал.</w:t>
      </w:r>
    </w:p>
    <w:p>
      <w:pPr>
        <w:pStyle w:val="Normal"/>
        <w:ind w:firstLine="720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Напомни твоим читателям, что ему за 60, он москвич, из интеллигенции. Был женат 30 лет назад, и нельзя сказать, что по любви, а скорее, по симпатии.  Потом развёлся, но важно то, что поскольку он в прошлых жизнях невольно провинился перед женщинами, то ему Сверху поставили запрет на возможность иметь женщину рядом — в форме семьи, долговременной любовницы и т.п. И не разрешили до определённого времени знать о наличии этого запрета. Так что он все эти десятилетия, как говорится, перебивался с хлеба на квас и, лет пять назад, догадавшись о запрете, окончательно махнул рукой на возможность иметь личное счастье. Хотя внешне выглядел лет на пятьдесят, и все считали его интересным человеком. </w:t>
      </w:r>
    </w:p>
    <w:p>
      <w:pPr>
        <w:pStyle w:val="Normal"/>
        <w:ind w:firstLine="720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И вот год назад у него появилась возможность обратиться с просьбой Наверх (куда точно, ему не сказали), и он попросил дать ему достойную женщину. И узнал в эти минуты, что его просьба рассматривалась на  высоком уровне — самим Владыкой кармы, и  что она удовлетворена и запрет ему СНЯЛИ: на двенадцать лет. </w:t>
      </w:r>
    </w:p>
    <w:p>
      <w:pPr>
        <w:pStyle w:val="Normal"/>
        <w:ind w:firstLine="720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Он Их поблагодарил, и не то чтобы стал ждать просимого (не очень уж ему верилось в то, что может что-то эдакое произойти: ведь вся его неудавшаяся личная жизнь свидетельствовала об обратном), — но отложил возможность этого в самый дальний угол памяти. </w:t>
      </w:r>
    </w:p>
    <w:p>
      <w:pPr>
        <w:pStyle w:val="Normal"/>
        <w:ind w:firstLine="720"/>
        <w:jc w:val="both"/>
        <w:rPr>
          <w:sz w:val="40"/>
          <w:lang w:val="ru-RU"/>
        </w:rPr>
      </w:pPr>
      <w:r>
        <w:rPr>
          <w:sz w:val="40"/>
          <w:lang w:val="ru-RU"/>
        </w:rPr>
        <w:t>И как я тебе уже говорил, он пенсионер. Пенсия маленькая, и он добавляет к ней тем, что сдаёт вторую комнату в своей небольшой  двухкомнатной квартире. (Всю жизнь карма заставляла его жить с духовно чуждыми ему людьми в пределах его жилища…) И вот после «уезда» очередного жильца ему, в числе прочих звонков о снятии комнаты, звонит женщина. И по её голосу она ему сразу понравилась, и он захотел, чтобы именно она у него сняла. И в этот же день она приехала смотреть, и когда он увидел её в дверях квартиры, то мгновенно  почувствовал в ней (именно в ней, а не к ней: это пришло позже) нечто совершенно незаурядное, чего он и поныне не может толком  объяснить. И к его радости, комнату она у него сняла.</w:t>
      </w:r>
    </w:p>
    <w:p>
      <w:pPr>
        <w:pStyle w:val="Normal"/>
        <w:ind w:firstLine="720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И как ты уже догадался, это оказалась та самая женщина по его просьбе. Она на несколько лет младше него, родом из города на Урале, разведена, дочка-студентка живёт и учится в Петербурге. Внешне очень миловидна и, как оказалось впоследствии, с идеальным характером и совершенно интеллигентный человек. И у них сразу возникло взаимное доверие: например, в тот же самый день она без всякой расписки оставила ему большие — для него — деньги,  вперед за два месяца проживания, и не отказалась принять ванну — в чужой квартире, у чужого мужчины, которого она видит впервые в жизни и знает всего десять минут… (Правда, стояла страшная жара.) То есть на подсознательном уровне она всё уже поняла и приняла, хотя на сознании ещё опасалась. </w:t>
      </w:r>
    </w:p>
    <w:p>
      <w:pPr>
        <w:pStyle w:val="Normal"/>
        <w:ind w:firstLine="720"/>
        <w:jc w:val="both"/>
        <w:rPr>
          <w:sz w:val="40"/>
          <w:lang w:val="ru-RU"/>
        </w:rPr>
      </w:pPr>
      <w:r>
        <w:rPr>
          <w:sz w:val="40"/>
          <w:lang w:val="ru-RU"/>
        </w:rPr>
        <w:t>И буквально в течение двух-трёх недель они влюбились друг в друга и затем уж максимально сблизились. И дальнейшее эзотерическое рассмотрение показало, что они действительно посланы друг другу. Доказательства для читателей, говоришь? Они хотя и чисто эзотерические, однако увидеть их может  каждый, если попросит моего приятеля их предъявить. В частности, имеется множество (так называемых) совпадений по выходу обоих из-под влияния Зодиака, что легко усматривается по датам основных событий их жизни. Плюс к тому оба они Козероги, а у Козерогов прекрасное взаимопонимание; и оба   идеально совпадают по структурному гороскопу.</w:t>
      </w:r>
    </w:p>
    <w:p>
      <w:pPr>
        <w:pStyle w:val="Normal"/>
        <w:ind w:firstLine="720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Нелегка была и судьба этой женщины. Но  она с честью выдержала все испытания последних десяти лет жизни (а может, и  последних двадцати пяти…), не пала духом и, что называется, не осволочилась. Так что с Урала Высшие Силы очень незадолго до описываемых событий перевели её аж в Москву,   куда она совершенно не стремилась. И дочку её тоже вывели из Урала — в Петербург, поближе к Москве. </w:t>
      </w:r>
    </w:p>
    <w:p>
      <w:pPr>
        <w:pStyle w:val="Normal"/>
        <w:ind w:firstLine="720"/>
        <w:jc w:val="both"/>
        <w:rPr>
          <w:sz w:val="40"/>
          <w:lang w:val="ru-RU"/>
        </w:rPr>
      </w:pPr>
      <w:r>
        <w:rPr>
          <w:sz w:val="40"/>
          <w:lang w:val="ru-RU"/>
        </w:rPr>
        <w:t>И буквально за одну неделю, в условиях дефицита не только осознаваемой информации, но и просто времени всё обдумать из-за шестидневной рабочей недели, эта незаурядная женщина на чистой интуиции решила не возвращаться на Урал — остаться с моим приятелем в не привлекающей её  Москве. Кроме того, съездив на два выходных в Петербург, без всякой предварительной подготовки и советов с кем-либо, она купила там жильё для дочери и даже успела частично его оформить. Для тех, кто не знает современной жизни и не может поэтому оценить совершённое ею, скажу, что факты эти поистине грандиозны. И чем больше мой приятель её узнавал, тем больше любил её и убеждался, что женщина эта поистине уникальна.</w:t>
      </w:r>
    </w:p>
    <w:p>
      <w:pPr>
        <w:pStyle w:val="Normal"/>
        <w:ind w:firstLine="720"/>
        <w:jc w:val="both"/>
        <w:rPr>
          <w:sz w:val="40"/>
          <w:lang w:val="ru-RU"/>
        </w:rPr>
      </w:pPr>
      <w:r>
        <w:rPr>
          <w:sz w:val="40"/>
          <w:lang w:val="ru-RU"/>
        </w:rPr>
        <w:t>Так что я рад за них обоих: наверное, заслужили, чтобы счастье получить не в загробном мире, а уже здесь на Земле.</w:t>
      </w:r>
    </w:p>
    <w:sectPr>
      <w:headerReference w:type="default" r:id="rId2"/>
      <w:type w:val="nextPage"/>
      <w:pgSz w:w="11906" w:h="16838"/>
      <w:pgMar w:left="1134" w:right="851" w:gutter="0" w:header="284" w:top="737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05765</wp:posOffset>
              </wp:positionV>
              <wp:extent cx="625475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1.95pt" to="492.45pt,31.9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drawing>
        <wp:inline distT="0" distB="0" distL="0" distR="0">
          <wp:extent cx="380365" cy="379730"/>
          <wp:effectExtent l="0" t="0" r="0" b="0"/>
          <wp:docPr id="2" name="plam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lam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ru-RU"/>
      </w:rPr>
      <w:t xml:space="preserve">  </w:t>
    </w:r>
    <w:r>
      <w:rPr>
        <w:i/>
        <w:iCs/>
        <w:sz w:val="44"/>
        <w:vertAlign w:val="superscript"/>
        <w:lang w:val="ru-RU"/>
      </w:rPr>
      <w:t>Эзотери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MS Mincho;ＭＳ 明朝" w:cs="Times New Roman"/>
      <w:sz w:val="5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lezo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6:55:00Z</dcterms:created>
  <dc:creator>Eugene</dc:creator>
  <dc:description/>
  <dc:language>en-US</dc:language>
  <cp:lastModifiedBy>Eugene</cp:lastModifiedBy>
  <dcterms:modified xsi:type="dcterms:W3CDTF">2001-09-09T06:17:00Z</dcterms:modified>
  <cp:revision>32</cp:revision>
  <dc:subject/>
  <dc:title>ваппрроо</dc:title>
</cp:coreProperties>
</file>