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S Rada_Double" w:hAnsi="DS Rada_Double" w:cs="DS Rada_Double"/>
          <w:color w:val="0000FF"/>
          <w:sz w:val="110"/>
          <w:lang w:val="en-US" w:eastAsia="en-US"/>
        </w:rPr>
      </w:pPr>
      <w:r>
        <w:rPr>
          <w:rFonts w:cs="DS Rada_Double" w:ascii="DS Rada_Double" w:hAnsi="DS Rada_Double"/>
          <w:color w:val="0000FF"/>
          <w:sz w:val="11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1905</wp:posOffset>
            </wp:positionV>
            <wp:extent cx="787400" cy="1143000"/>
            <wp:effectExtent l="0" t="0" r="0" b="0"/>
            <wp:wrapSquare wrapText="bothSides"/>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15" t="-10" r="-15" b="-10"/>
                    <a:stretch>
                      <a:fillRect/>
                    </a:stretch>
                  </pic:blipFill>
                  <pic:spPr bwMode="auto">
                    <a:xfrm>
                      <a:off x="0" y="0"/>
                      <a:ext cx="787400" cy="1143000"/>
                    </a:xfrm>
                    <a:prstGeom prst="rect">
                      <a:avLst/>
                    </a:prstGeom>
                  </pic:spPr>
                </pic:pic>
              </a:graphicData>
            </a:graphic>
          </wp:anchor>
        </w:drawing>
      </w:r>
    </w:p>
    <w:p>
      <w:pPr>
        <w:pStyle w:val="Heading2"/>
        <w:rPr/>
      </w:pPr>
      <w:r>
        <w:rPr/>
        <w:t>АЛЬТИСТ ДАНИЛОВ</w:t>
      </w:r>
    </w:p>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Style13"/>
        <w:rPr>
          <w:rFonts w:ascii="Arial" w:hAnsi="Arial" w:eastAsia="MS Mincho;ＭＳ 明朝" w:cs="Arial"/>
          <w:sz w:val="40"/>
        </w:rPr>
      </w:pPr>
      <w:r>
        <w:rPr>
          <w:rFonts w:cs="Arial" w:ascii="Arial" w:hAnsi="Arial"/>
          <w:b w:val="false"/>
          <w:bCs w:val="false"/>
          <w:sz w:val="40"/>
        </w:rPr>
        <w:tab/>
      </w:r>
    </w:p>
    <w:p>
      <w:pPr>
        <w:pStyle w:val="Style13"/>
        <w:jc w:val="center"/>
        <w:rPr>
          <w:rFonts w:ascii="Arial" w:hAnsi="Arial" w:eastAsia="MS Mincho;ＭＳ 明朝" w:cs="Arial"/>
          <w:sz w:val="40"/>
        </w:rPr>
      </w:pPr>
      <w:r>
        <w:rPr>
          <w:rFonts w:eastAsia="MS Mincho;ＭＳ 明朝" w:cs="Arial" w:ascii="Arial" w:hAnsi="Arial"/>
          <w:sz w:val="40"/>
        </w:rPr>
        <w:t>39</w:t>
      </w:r>
    </w:p>
    <w:p>
      <w:pPr>
        <w:pStyle w:val="Style13"/>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прочем, ему стоило идти домой. "Главное — домой!" — усмехнулся Данилов. А что там? Сидеть у платяного шкафа в тоске и рефлексиях? "Вот именно там и сидеть! — сказал себе Данилов. — И думать о том, кто ты есть и зачем существуешь. И есть ли смысл в твоем дальнейшем существовании".</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нилов, — кто-то положил ему руку на плечо.</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оглянулся. Над ним стоял Кармадон. В буфете было тихо и пустынно.</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 нахмурился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не нужно поговорит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вас слушаю.</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здесь, — сказа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Где ж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знаю одно место. Если ты... Если вы согласитесь отправиться туда, я буду вам признателе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Хорошо, —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встал. Кармадон повернулся и быстро пошел, не проявляя никакого интереса к тому,  идет ли за ним Данилов или нет. Он был в синей накидке, хлеставшей по полу, накидка развевалась, слева под ней угадывалась шпага.</w:t>
      </w:r>
    </w:p>
    <w:p>
      <w:pPr>
        <w:pStyle w:val="Style13"/>
        <w:jc w:val="both"/>
        <w:rPr>
          <w:rFonts w:ascii="Arial" w:hAnsi="Arial" w:eastAsia="MS Mincho;ＭＳ 明朝" w:cs="Arial"/>
          <w:sz w:val="40"/>
        </w:rPr>
      </w:pPr>
      <w:r>
        <w:rPr>
          <w:rFonts w:eastAsia="MS Mincho;ＭＳ 明朝" w:cs="Arial" w:ascii="Arial" w:hAnsi="Arial"/>
          <w:sz w:val="40"/>
        </w:rPr>
        <w:t xml:space="preserve">Данилов шел за Кармадоном в волнении. Они свернули в темный переулок, и какой там возник век, Данилов не понял, и какой архитектуры стояли здания, не мог определить; но они стояли. Здесь хозяин был Кармадон, и условия его прогулки Данилов не счел нужным разгадывать. </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Заскрипела дверь. Кармадон толкнул ее плечом и пригласил за собой Данилова. В руке у него оказалась тонкая свеча. Бледный, нервный свет ее освещал узкую лестницу со смелыми изломами, — такие лестницы устраивали в крепостных башнях и в стенах замков или каменных палат, и по одной из них Данилов поднимался как-то в Соликамске в воеводском доме. Здесь он шел за Кармадоном вниз. Ступени были сухие, из камня, но стертые, и оттого как бы наклонные. Ничем не пахло, тени были хотя и живые, но зловещие, летучие мыши с песьими мордами будто бы таились в них. "Да что мне летучие мыши-то!" — думал Данилов. А сам пугался. </w:t>
      </w:r>
    </w:p>
    <w:p>
      <w:pPr>
        <w:pStyle w:val="Style13"/>
        <w:ind w:firstLine="708"/>
        <w:jc w:val="both"/>
        <w:rPr>
          <w:rFonts w:ascii="Arial" w:hAnsi="Arial" w:eastAsia="MS Mincho;ＭＳ 明朝" w:cs="Arial"/>
          <w:sz w:val="40"/>
        </w:rPr>
      </w:pPr>
      <w:r>
        <w:rPr>
          <w:rFonts w:eastAsia="MS Mincho;ＭＳ 明朝" w:cs="Arial" w:ascii="Arial" w:hAnsi="Arial"/>
          <w:sz w:val="40"/>
        </w:rPr>
        <w:t>Наконец стало чуть светлее, будто бы обнаружился некий погреб или подвал. Кармадон указал Данилову на скамью, стоявшую возле длинного дубового стола. Данилов, помедлив, на скамью сел, но нерешительно, на краешек. Кармадон властно предложил ему подвинуться к центру стола. Данилов повиновался. Кармадон разжал серебряную застежку у горла, сбросил накидку и сел возле Данилова.</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нилов, — положил вдруг Кармадон руку Данилову на плечо. — Данилов...</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 заплака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о того как Кармадон заплакал, Данилов хотел сбросить его руку с плеча. Он даже дернулся, но тут же и замер в смущении. Он поглядел по сторонам: не смотрит ли кто на них. Похоже, в погребе никого не было. А смотрел ли кто и откуда на них с Кармадоном, об этом можно было только гадат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опустил руку, положил ее на дубовую доску стола, а потом и голову уронил на руку. "Что он плачет? — думал Данилов. — Играет комедию? Или на самом деле?" Сейчас он испытывал и жалость, и сочувствие к Кармадону.</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а всякий случай он осмотрел уединенное место. Три  свечи  в аугсбургских шандалах, толстые, с ярким пламенем, стояли на столе, единственном в погребе. Два столба держали своды с распалубкой. Погребок был ранней готики, причем скромной, деревенской. Стены, своды и столбы его были побелены, естество кирпича проявлялось лишь в ровных шнурах нервюров. Пламя свечей не  дрожало,  будто  электрическое,  нервюры  казались непоколебимыми и неизбежными. В углу, за дальним столбом, Данилов углядел бочки. С вином, с порохом, или еще с каким зельем, или с пиратской добычей, кто знает.</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поднял голову. Глаза его были сухи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нилов, — сказал Кармадон. — Сыграй мн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 удивился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ыграй мне что-нибудь печально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 меня и инструмента нет...</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Возьми вон там, — сказа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указал на бочки, там что-то появилось. Данилов обмер: неужели Альбани? Он быстро подошел к бочкам и увидел лютню. Лютня была знакомая. Данилов играл на ней в пору лицейской юности и позже, в Седьмом Слое Удовольствий. Лютню он держал с нежностью, чуть ли не умиление испытывал к вечному инструменту.</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боюсь, у меня сейчас не выйдет, —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прошу тебя, — тихо произнес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попробую, — сказал Данилов. — Но я привык к земному. Тебе же надо что-то из тех, юношеских веще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из тех, — кивну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естественно, мог бы сейчас исполнить любое произведение на лютне, даже если бы он взял лютню в руки впервые. Но такими же возможностями располагал и Кармадон. Кармадон желал сейчас не исполнения музыки, а самой музыки и еще чего-то большего, и Данилов стал играть. И в юности у них были минуты высокие и печальные, и тогда звучали элегии. Данилов вспомнил былое, искренне желал своей музыкой облегчить участь давнего знакомца, застывшего рядом, жалел его и себя жале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пасибо, Данилов, — сказа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а что ж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вай выпьем!</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вай!.. — неуверенно сказал Данилов, пить он не желал, а главное, с неохотой опускал на скамью лютню, с печалью отпускал ее от себя, — он стосковался по музык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с опаской поглядел на кубки, возникшие на столе, ожидал появления бутылей ликера "Северное сияние", закусок  железнодорожных буфетов, уложенных в нетленные тарелочки из гофрированной фольги, но нет, страхи его были напрасными. Выпили. Кармадон пил угрюмо, махом, и Данилов удивился — до того хорош и благороден оказался крепкий напиток. "Что же на Земле Кармадон мучил нас "Северным сиянием"  и  почему  мне  суют железнодорожную еду?" — чуть ли не обиделся Данилов. Кармадон снова наполнил кубок и опрокинул его. Данилов сделал один глоток.</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ошно, Данилов! — сказал Кармадон. — Тошн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тчего? — скорее из вежливости спроси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то ли издевку ощутил в его словах, то ли простое непонимание — и этого было достаточно. Он взглянул на Данилова свирепо, но в глазах его была и слабость израненного зверя, однако Данилов заробел. И Кармадон, похоже, смутился. Не для ссор, видно, он привел сюда собеседника. Данилов же не знал, как ему сейчас себя вести. Они опять перешли на "ты", однако ничего, что между ними произошло, отменить было нельз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на самом деле не знаю причин твоего нынешнего состояния, — сухо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снова взглянул на нег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ужели ты ничего не слышал?</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лышал, — сказал Данилов. — Случайно и совсем недавно. Но это были сведения невнятные и, возможно, отдаленные от истины... Может, это просто сплетн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Разжалован, разбит и сослан, — сказа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полагал, что Кармадон, коли у него возникла потребность в нем как в собеседнике, сейчас выговорится, все расскажет,  драматизируя подробности, ища сострадания, но Кармадон, произнеся три слова, ударил кулаком по столу, как бы ставя точку, и с ревом опрокинул кубок.</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и в микрокосмосе, — осторожно сказал Данилов, — своя жизн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 кивнул Кармадон. — И в микрокосмос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же отчаиваться, — сказал Данилов. — Мы не юнцы. А в наши зрелые годы знаешь, что не в пребывании на вершине дел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нилов, не надо, — сказал Кармадон. — Ты хорошо играешь на лютне, а мыслитель из тебя никако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аверное, — согласился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и не в том дело, что меня посадили на элементарную частицу! — чуть ли не выкрикнул Кармадон. — Не в том! Слабость моя — вот что меня приводит в уныни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молчал.</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мя твое упомянуто не было, — сказал Кармадон. — Можешь быть спокое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же, и о дуэли они не знают?</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 дуэли знают.</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оли знают о дуэли, знают и обо мн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 xml:space="preserve">Я твоего имени не называл, — сердито прокричал Кармадон, — я! </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на том спасибо, —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слово "дуэль" не было произнесено. Все его держали в ум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А я заявил о Беке Леоновиче в буфете!" — расстроился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ни о чем не жалею, — сказал Кармадон. — И не жалею о том, что нарушил правила и выстрелил, упредив тебя. Ты должен это понят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хотел было возразить Кармадону, но подумал, что, действительно, понять Кармадона он может.</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надо было стрелять наверняка! — сказал Кармадон. — Тогда бы мне всё простили. И никаких разжалований. Все уважали бы меня! И я бы уважал себя. А выстрел вышел жалки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ичего себе жалкий! — сказал Данилов. — Ты выпалил в меня тысячью солнц, сжатых в пушечное ядр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Жалкий, — сказал Кармадон. — Раз ты существуешь, значит, жалкий. А на большее у меня не хватило сил.</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ебе виднее, — вежливо согласился Данилов. Потом спросил: — А где секунданты?</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ни были свидетели! — резко сказа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Это я понимаю, — сказал Данилов. — Однако, прости меня за назойливость, меня волнует судьба Бека Леоновича. За Синезуда не я в ответе, но Бека Леоновича я вовлек в дело, обещал ему, что с ним ничего не случитс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привел тебя сюда вовсе не для того, чтобы заниматься судьбой домовог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Это ничего не меняет, — твердо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ладно! Сгинули они. И возможно, они улетели в черную дыру, о которой ты умалчиваешь. Теперь, скорее всего, они в иной вселенной, с нами никак не связанной. Но если у тебя есть возможности, попробуй вернуть их оттуд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пробую, — сказал Данилов, будто бы не заметив издевку Кармадон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вдруг им там теперь приятнее, чем здес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ожет быть, — кивну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кончим о них! — сказал Кармадон.</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убок его опять был полный. Пил Кармадон жадно, жидкость лилась на серый замшевый камзол. Данилов старался не смотреть на Кармадона. Видеть его изуродованное лицо было ему неприятн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та женщина... Как она? — спроси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был уверен: Кармадон говорил о Наташе. Он все время опасался, что их слова кому-то слышны, хотя и полагал, что Кармадону нет резона иметь свидетелей их беседы, и, наверное, он выбрал место действительно укромное и потайное. Но тут Данилов поневоле ощупал глазами все углы готического подвал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бойся, — громко сказал Кармадон. — Нас не слушают. Я знал, куда тебя привести.</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Может, оно и так, — подумал Данилов, — а может, и нет..."</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ведь тогда не шутил, — сказал Кармадон. — И тебя я не испытывал. Я думал, у тебя к ней легкое отношение. А мне она была на самом деле необходим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ставим эту тему, — хмуро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и теперь думаю о ней, — произнес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лагаю, что дальше вести беседу бессмысленно, —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опять опрокинул кубок.</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я понимаю, — выкрикнул он, — это не по-мужски! Да, я жалок, я слаб! Моим девизом было: "Ничто не слишком!", но где уж теперь — "Ничто не слишком!". Помнишь наш разговор в Останкин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сидел напряженный: он думал сейчас лишь о том, не повредит ли их беседа Наташе. Слова Кармадона слушал рассеянно. Он понял только, что Кармадон спросил его о чем-то, и кивнул на всякий случа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говорил тогда, — сказал Кармадон, — от познания — бессилие. От познания! Ты спорил со мно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просил забыть о том разговор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я не забыл, — сказал Кармадон. — И ты вряд ли мог забыт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я помню, — согласился Данилов. — Но у меня пока не было случая убедиться в твоей правоте. Теории же меня волнуют мал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молод!</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твой ровесник!</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молод! Асы стареют раньше. Ты тихо сидишь на своей планете. А со сколькими цивилизациями и неживыми системами пришлось столкнуться мне! Чего мне это стоило! Сколько я узнал!</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ведь ты и при выпуске из лицея был одарен Большим Откровением, — осторожно встави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В том-то и дело, — выпалил Кармадон, — что многое из того, что я узнал, вовсе не совпадает с Большим Откровением!</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тут же замолчал, и теперь он, как раньше Данилов, огляделся по сторонам, нет ли ког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забыл я подробности Большого Откровения, — добавил Кармадон уже не столь решительно, как бы даже смирн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о очень скоро он опять стал нервен и громок.</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устал от знаний, но ничего не могу с собой поделать. Я жаден попрежнему. Даже если я перейду в увечные воины и буду разводить мандрагору, то и тогда, наверное, я не успокоюсь. Вот и сейчас я попал в цивилизацию элементарной частицы — по вашим земным понятиям элементарной — и там кручусь, как заведенный. Я должен вернуться в асы со спецзаданием. И кривое лицо мне без нужды! Но мне следует доказать, что я все тот же. Что я тверже прежнего и злее прежнего. Однако попробуй смути цивилизацию этой мелкоты! Поверни ее ход! Да они, эти невидимые вам крошки, тоньше и педантичнее многих существ, с которыми мне приходилось связываться. Надо понять их суть и все их оттенки. А они ни на кого не похожие. И стало быть, опять входит в меня знание, знание, знание! И порой такое знание, от какого дрожь во внутренностях! Я отравляюсь знанием и слабею! «Ничто не слишком!» Куда там!.. И очень может быть, что я опозорюсь в микрокосмосе и не вернусь в асы. Я и теперь опозорен: ты существуешь и не смят мною, а у меня кривая рож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опять уронил голову на руку и затих.</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екундами раньше Данилов вспомнил о Большом Синем Быке, вспомнил о том, как он, Данилов, просовывал кость в трещину в хрустальном своде и как почесывал ею животному спину. Он хотел было узнать, ради чего Кармадон собирался побыть на Земле синим быком, но спросить об этом теперь не решилс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почувствовал его мысли, голову поднял.</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Да! Я хотел там влезть в шкуру самого Синего Быка, ощутить себя супердемоном, чтобы знать, как двигаться дальше, но что из этого вышл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замолчал, потом заговорил уже о другом:</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аждая стихия — первооснова для чего-то другого, с ней связанного, но иного, непохожего, — сказал Кармадон. — Земля, в смысле почва, — для деревьев и растений, вода — для минералов и камней, эфир — для ветров, снега, дождей. Одно преобразуется в другое. И я — стихия. Но для чего первооснова 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лова Кармадон произносил Данилову знакомые. Похоже, Данилов когда-то читал их в лицейских научных пособиях. Наверное, тогда  они казались ему наивными и от его интересов далекими. Но Кармадон имел свои взгляды на мир, и что же было относиться к ним с пренебрежением?</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ля чего первооснова я? — говорил Кармадон. — Выходит, что и я должен рано или поздно преобразоваться в нечто. Но во чт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чему вдруг преобразоваться? Это вовсе не обязательн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а-а! Что ты знаешь! — сказал Кармадон. — И потом, у тебя — свой случай. У меня — свой. Я чувствую, что когда-нибудь преобразуюсь. Но во что? Неужели моя буйная стихия станет чистым бессилием? Или вишневой косточкой? Или оскопленным бараном? Или винтом водяного насоса? Или оплавленным куском молибден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днако... — подумал Данилов. — Прежде  он  так  никогда  не отчаивалс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Это нервы, — сказал Данилов. — Житейские и служебные неприятности, отсюда и нервы.</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 xml:space="preserve">Какие у нас нервы, ты что, — поморщился Кармадон. — Это у вас, на Земле, нервы... Или вот... Порой какой-нибудь цивилизации из-за нетерпения или еще по иной причине устроишь такую встряску, что ужас, с потопами и извержениями, с моровыми поветриями, со взрывами губительных веществ, с кровью, с сожжением столиц, с ненавистью братьев друг к другу, со страданием мысли, но оставишь жизнь — и потом всё, — не сразу, постепенно, — </w:t>
      </w:r>
    </w:p>
    <w:p>
      <w:pPr>
        <w:pStyle w:val="Style13"/>
        <w:jc w:val="both"/>
        <w:rPr>
          <w:rFonts w:ascii="Arial" w:hAnsi="Arial" w:eastAsia="MS Mincho;ＭＳ 明朝" w:cs="Arial"/>
          <w:sz w:val="40"/>
        </w:rPr>
      </w:pPr>
      <w:r>
        <w:rPr>
          <w:rFonts w:eastAsia="MS Mincho;ＭＳ 明朝" w:cs="Arial" w:ascii="Arial" w:hAnsi="Arial"/>
          <w:sz w:val="40"/>
        </w:rPr>
        <w:t>но обязательно расцветает мощно и пышно, как злак на перегное... Будто бы я дал толчок развитию, какое хотел замедлить... Так нужны ли эти встряски? И кому? Мне? Им? Сейчас — встряска, огонь и кровь, а потом противные нам</w:t>
      </w:r>
    </w:p>
    <w:p>
      <w:pPr>
        <w:pStyle w:val="Style13"/>
        <w:jc w:val="both"/>
        <w:rPr>
          <w:rFonts w:ascii="Arial" w:hAnsi="Arial" w:eastAsia="MS Mincho;ＭＳ 明朝" w:cs="Arial"/>
          <w:sz w:val="40"/>
        </w:rPr>
      </w:pPr>
      <w:r>
        <w:rPr>
          <w:rFonts w:eastAsia="MS Mincho;ＭＳ 明朝" w:cs="Arial" w:ascii="Arial" w:hAnsi="Arial"/>
          <w:sz w:val="40"/>
        </w:rPr>
        <w:t>плоды, противное нам развитие, цветы и краски, музык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преувеличиваешь ли ты возможности Девяти Слоев, — сказал Данилов; — Не сами ли цивилизации обязаны себе встрясками?</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же если и преувеличиваю... Зачем мы со своими стараниями и соблазнами? И кто мы? Все эти существа и неживые системы — при нас? Или мы — при них? Мы что-то утверждаем или чему-то вредим? Необходимо ли наше присутствие в мире, и в чем она, необходимость? Или это все игра и пустая суета? Я запуталс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ты считаешь, что располагаешь знанием.</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я располагаю слишком многими знаниями. А то, что я пока не понимаю, я желаю, пусть и помимо своей воли, понять... Стало быть, и опять приходит знание... Это мучительно... Я слабею! Я становлюсь равнодушнее к идеалам, которые вели меня по моей дороге! Или я уже вступил на чужую дорогу? Нет, я просто обессиливаю... Ты сидишь тут живой, а я перекоше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повторяешься, — сказал Данилов. — Что же касается твоих сомнений, то я не смогу стать тебе советчиком или оппонентом. У меня свой взгляд на вещи. Ты же в своих мнениях сейчас вряд ли поколеблешься.</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мне и не нужен ни советчик, ни оппонент, — сказал Кармадон.</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ачем ты привел меня сюда?</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сам не знаю, зачем. Может быть, для того, чтобы было перед кем выговориться. Я одинок. Родственники мои и мои влиятельные приятели  хотя и сделали все, чтобы слово "дуэль" не было произнесено, холодны теперь ко мне, если не брезгливы. Это деловые демоны. Мой ученый брат Новый Маргарит считает, что меня нет. А ты хоть по сути дела и никто, — так, демон на договоре, и для меня сейчас личность посторонняя, а может быть, именно и потому, что посторонняя, — тут вполне уместен. Я пустил слезу, я был жалок, но мне стало легче. Может быть, я скоро забуду об этой слезе. И никто мне о ней не напомнит. Сейчас ты при мне. А скоро сгинеш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в этом уверен? — спроси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ж раз тебя вызвали такой повестко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хотел было возразить Кармадону, сказать, что вызвали-то его вызвали, но держат не в карцере, а в приятной комнате с платяным шкафом и часами-ходиками, и гулять дают, — может, все обойдется и без крайнего исхода... Потом он вспомнил, как Кармадон обещал устроить его при своей канцелярии и тем спасти от разборов и расправ. Но что было сейчас вспоминать об этом.</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знаешь о моем деле что-либо ново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наю... И вряд ли бы я смог тебе помочь.</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и не стал бы утруждать тебя, — холодно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вое дело... Тво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поднял кубок, но теперь уже как бы нехотя, как бы неволя себя. Потом сказал:</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все. Прощай. Не будь слишком откровенным с Уграэлем. Его смотрят на твое место. Всё. Иди. Проща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рощай, — сказал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встал, несколько мгновений стоял в нерешительности, не зная, куда идти. Брать свечу и взбираться по лестниц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нилов, — сказал вдруг Кармадон. — Ты хотел бы иметь дете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етей? — удивился Данилов. — Хотел бы...</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я не хочу.</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тчего ж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не могу передать им никаких нравственных ценносте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от тебе и раз!" — только и мог подумать Данилов.</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и не будут, видно, уже у меня дети-то, — горестно и тихо произнес Кармадон. Но тут же как бы спохватился и сказал грозно: — Все! Проща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разу же словно бы взорвалась бочка с порохом, готические своды исчезли в огне и дыму, и Данилов понял, что находится в двух шагах от входа в буфет.</w:t>
      </w:r>
    </w:p>
    <w:p>
      <w:pPr>
        <w:pStyle w:val="Normal"/>
        <w:rPr>
          <w:rFonts w:ascii="Arial" w:hAnsi="Arial" w:eastAsia="MS Mincho;ＭＳ 明朝" w:cs="Arial"/>
          <w:b/>
          <w:b/>
          <w:bCs/>
          <w:sz w:val="40"/>
        </w:rPr>
      </w:pPr>
      <w:r>
        <w:rPr>
          <w:rFonts w:eastAsia="MS Mincho;ＭＳ 明朝"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bCs/>
          <w:i/>
          <w:i/>
          <w:iCs/>
          <w:sz w:val="32"/>
        </w:rPr>
      </w:pPr>
      <w:r>
        <w:rPr>
          <w:rFonts w:cs="Arial" w:ascii="Arial" w:hAnsi="Arial"/>
          <w:b/>
          <w:bCs/>
          <w:i/>
          <w:iCs/>
          <w:sz w:val="32"/>
        </w:rPr>
        <w:t>(продолжение предполагается)</w:t>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Rada_Double">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DS Rada_Double" w:hAnsi="DS Rada_Double" w:cs="DS Rada_Double"/>
      <w:color w:val="0000FF"/>
      <w:sz w:val="110"/>
    </w:rPr>
  </w:style>
  <w:style w:type="paragraph" w:styleId="Heading2">
    <w:name w:val="Heading 2"/>
    <w:basedOn w:val="Normal"/>
    <w:next w:val="Normal"/>
    <w:qFormat/>
    <w:pPr>
      <w:keepNext w:val="true"/>
      <w:numPr>
        <w:ilvl w:val="1"/>
        <w:numId w:val="1"/>
      </w:numPr>
      <w:jc w:val="center"/>
      <w:outlineLvl w:val="1"/>
    </w:pPr>
    <w:rPr>
      <w:rFonts w:ascii="DS Rada_Double" w:hAnsi="DS Rada_Double" w:cs="DS Rada_Double"/>
      <w:color w:val="0000FF"/>
      <w:sz w:val="1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LOV.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6:24:00Z</dcterms:created>
  <dc:creator>Eugene</dc:creator>
  <dc:description/>
  <dc:language>en-US</dc:language>
  <cp:lastModifiedBy>Eugene</cp:lastModifiedBy>
  <dcterms:modified xsi:type="dcterms:W3CDTF">2001-08-31T17:28:00Z</dcterms:modified>
  <cp:revision>1</cp:revision>
  <dc:subject/>
  <dc:title>АЛЬТИСТ ДАНИЛОВ</dc:title>
</cp:coreProperties>
</file>