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pPr>
      <w:r>
        <w:rPr/>
        <w:drawing>
          <wp:inline distT="0" distB="0" distL="0" distR="0">
            <wp:extent cx="1485900" cy="1081405"/>
            <wp:effectExtent l="0" t="0" r="0" b="0"/>
            <wp:docPr id="1" name="fara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raon" descr=""/>
                    <pic:cNvPicPr>
                      <a:picLocks noChangeAspect="1" noChangeArrowheads="1"/>
                    </pic:cNvPicPr>
                  </pic:nvPicPr>
                  <pic:blipFill>
                    <a:blip r:embed="rId2"/>
                    <a:srcRect l="-52" t="-71" r="-52" b="-71"/>
                    <a:stretch>
                      <a:fillRect/>
                    </a:stretch>
                  </pic:blipFill>
                  <pic:spPr bwMode="auto">
                    <a:xfrm>
                      <a:off x="0" y="0"/>
                      <a:ext cx="1485900" cy="1081405"/>
                    </a:xfrm>
                    <a:prstGeom prst="rect">
                      <a:avLst/>
                    </a:prstGeom>
                  </pic:spPr>
                </pic:pic>
              </a:graphicData>
            </a:graphic>
          </wp:inline>
        </w:drawing>
      </w:r>
      <w:r>
        <w:rPr/>
        <w:tab/>
      </w:r>
      <w:r>
        <w:rPr>
          <w:rFonts w:cs="DS Diploma" w:ascii="DS Diploma" w:hAnsi="DS Diploma"/>
          <w:sz w:val="144"/>
          <w:vertAlign w:val="superscript"/>
        </w:rPr>
        <w:t>ОККУЛЬТНЫЙ МИР</w:t>
      </w:r>
    </w:p>
    <w:p>
      <w:pPr>
        <w:pStyle w:val="Normal"/>
        <w:tabs>
          <w:tab w:val="clear" w:pos="708"/>
          <w:tab w:val="left" w:pos="720" w:leader="none"/>
        </w:tabs>
        <w:ind w:left="360" w:hanging="0"/>
        <w:rPr>
          <w:rFonts w:ascii="DS Diploma" w:hAnsi="DS Diploma" w:cs="DS Diploma"/>
          <w:sz w:val="144"/>
          <w:vertAlign w:val="superscript"/>
        </w:rPr>
      </w:pPr>
      <w:r>
        <w:rPr>
          <w:rFonts w:cs="DS Diploma" w:ascii="DS Diploma" w:hAnsi="DS Diploma"/>
          <w:sz w:val="144"/>
          <w:vertAlign w:val="superscript"/>
        </w:rPr>
      </w:r>
    </w:p>
    <w:p>
      <w:pPr>
        <w:pStyle w:val="Normal"/>
        <w:tabs>
          <w:tab w:val="clear" w:pos="708"/>
          <w:tab w:val="left" w:pos="720" w:leader="none"/>
        </w:tabs>
        <w:ind w:left="360" w:hanging="0"/>
        <w:jc w:val="center"/>
        <w:rPr>
          <w:rFonts w:ascii="Arial" w:hAnsi="Arial" w:cs="Arial"/>
          <w:b/>
          <w:b/>
          <w:bCs/>
          <w:i/>
          <w:i/>
          <w:iCs/>
          <w:sz w:val="32"/>
        </w:rPr>
      </w:pPr>
      <w:r>
        <w:rPr>
          <w:rFonts w:eastAsia="Arial" w:cs="Arial" w:ascii="Arial" w:hAnsi="Arial"/>
          <w:b/>
          <w:bCs/>
          <w:i/>
          <w:iCs/>
          <w:sz w:val="32"/>
        </w:rPr>
        <w:t xml:space="preserve">           </w:t>
      </w:r>
      <w:r>
        <w:rPr>
          <w:rFonts w:cs="Arial" w:ascii="Arial" w:hAnsi="Arial"/>
          <w:b/>
          <w:bCs/>
          <w:i/>
          <w:iCs/>
          <w:sz w:val="32"/>
        </w:rPr>
        <w:t>А. Синнет</w:t>
      </w:r>
    </w:p>
    <w:p>
      <w:pPr>
        <w:pStyle w:val="Normal"/>
        <w:tabs>
          <w:tab w:val="clear" w:pos="708"/>
          <w:tab w:val="left" w:pos="720" w:leader="none"/>
        </w:tabs>
        <w:ind w:left="360" w:hanging="0"/>
        <w:jc w:val="center"/>
        <w:rPr>
          <w:rFonts w:ascii="Arial" w:hAnsi="Arial" w:cs="Arial"/>
          <w:b/>
          <w:b/>
          <w:bCs/>
          <w:i/>
          <w:i/>
          <w:iCs/>
          <w:sz w:val="32"/>
        </w:rPr>
      </w:pPr>
      <w:r>
        <w:rPr>
          <w:rFonts w:cs="Arial" w:ascii="Arial" w:hAnsi="Arial"/>
          <w:b/>
          <w:bCs/>
          <w:i/>
          <w:iCs/>
          <w:sz w:val="32"/>
        </w:rPr>
      </w:r>
    </w:p>
    <w:p>
      <w:pPr>
        <w:pStyle w:val="Normal"/>
        <w:tabs>
          <w:tab w:val="clear" w:pos="708"/>
          <w:tab w:val="left" w:pos="720" w:leader="none"/>
        </w:tabs>
        <w:ind w:left="360" w:hanging="0"/>
        <w:jc w:val="center"/>
        <w:rPr>
          <w:rFonts w:ascii="Arial" w:hAnsi="Arial" w:cs="Arial"/>
          <w:b/>
          <w:b/>
          <w:bCs/>
          <w:i/>
          <w:i/>
          <w:iCs/>
        </w:rPr>
      </w:pPr>
      <w:r>
        <w:rPr>
          <w:rFonts w:eastAsia="Arial" w:cs="Arial" w:ascii="Arial" w:hAnsi="Arial"/>
          <w:b/>
          <w:bCs/>
          <w:i/>
          <w:iCs/>
        </w:rPr>
        <w:t xml:space="preserve">            </w:t>
      </w:r>
      <w:r>
        <w:rPr>
          <w:rFonts w:cs="Arial" w:ascii="Arial" w:hAnsi="Arial"/>
          <w:b/>
          <w:bCs/>
          <w:i/>
          <w:iCs/>
        </w:rPr>
        <w:t>(выдержки)</w:t>
      </w:r>
    </w:p>
    <w:p>
      <w:pPr>
        <w:pStyle w:val="Normal"/>
        <w:tabs>
          <w:tab w:val="clear" w:pos="708"/>
          <w:tab w:val="left" w:pos="720" w:leader="none"/>
        </w:tabs>
        <w:ind w:left="360" w:hanging="0"/>
        <w:jc w:val="center"/>
        <w:rPr>
          <w:rFonts w:ascii="Arial" w:hAnsi="Arial" w:cs="Arial"/>
          <w:b/>
          <w:b/>
          <w:bCs/>
          <w:i/>
          <w:i/>
          <w:iCs/>
        </w:rPr>
      </w:pPr>
      <w:r>
        <w:rPr>
          <w:rFonts w:cs="Arial" w:ascii="Arial" w:hAnsi="Arial"/>
          <w:b/>
          <w:bCs/>
          <w:i/>
          <w:iCs/>
        </w:rPr>
      </w:r>
    </w:p>
    <w:p>
      <w:pPr>
        <w:pStyle w:val="Normal"/>
        <w:tabs>
          <w:tab w:val="clear" w:pos="708"/>
          <w:tab w:val="left" w:pos="720" w:leader="none"/>
        </w:tabs>
        <w:ind w:left="360" w:hanging="0"/>
        <w:jc w:val="center"/>
        <w:rPr>
          <w:rFonts w:ascii="Arial" w:hAnsi="Arial" w:cs="Arial"/>
          <w:b/>
          <w:b/>
          <w:bCs/>
          <w:i/>
          <w:i/>
          <w:iCs/>
        </w:rPr>
      </w:pPr>
      <w:r>
        <w:rPr>
          <w:rFonts w:cs="Arial" w:ascii="Arial" w:hAnsi="Arial"/>
          <w:b/>
          <w:bCs/>
          <w:i/>
          <w:iCs/>
        </w:rPr>
      </w:r>
    </w:p>
    <w:p>
      <w:pPr>
        <w:pStyle w:val="Normal"/>
        <w:tabs>
          <w:tab w:val="clear" w:pos="708"/>
          <w:tab w:val="left" w:pos="720" w:leader="none"/>
        </w:tabs>
        <w:ind w:left="360" w:hanging="0"/>
        <w:rPr>
          <w:rFonts w:ascii="Arial" w:hAnsi="Arial" w:cs="Arial"/>
          <w:b/>
          <w:b/>
          <w:bCs/>
          <w:i/>
          <w:i/>
          <w:iCs/>
        </w:rPr>
      </w:pPr>
      <w:r>
        <w:rPr>
          <w:rFonts w:cs="Arial" w:ascii="Arial" w:hAnsi="Arial"/>
          <w:b/>
          <w:bCs/>
          <w:i/>
          <w:iCs/>
        </w:rPr>
      </w:r>
    </w:p>
    <w:p>
      <w:pPr>
        <w:pStyle w:val="Style15"/>
        <w:rPr>
          <w:rFonts w:ascii="Arial" w:hAnsi="Arial" w:eastAsia="MS Mincho;ＭＳ 明朝" w:cs="Arial"/>
          <w:b w:val="false"/>
          <w:b w:val="false"/>
          <w:bCs w:val="false"/>
          <w:i/>
          <w:i/>
          <w:iCs/>
          <w:sz w:val="40"/>
        </w:rPr>
      </w:pPr>
      <w:r>
        <w:rPr>
          <w:rFonts w:eastAsia="MS Mincho;ＭＳ 明朝" w:cs="Arial" w:ascii="Arial" w:hAnsi="Arial"/>
          <w:b w:val="false"/>
          <w:bCs w:val="false"/>
          <w:i/>
          <w:iCs/>
          <w:sz w:val="40"/>
        </w:rPr>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Оставшаяся часть письма связана преимущественно с вопросами личного характера, и приводить ее здесь не стоит. Цитируя письма Кут Хуми, я, разумеется, буду неизменно опускать пассажи, касающиеся лично меня и не имеющие непосредственного отношения к публичным дискуссиям. Читатель,</w:t>
      </w:r>
    </w:p>
    <w:p>
      <w:pPr>
        <w:pStyle w:val="Style15"/>
        <w:jc w:val="both"/>
        <w:rPr>
          <w:rFonts w:ascii="Arial" w:hAnsi="Arial" w:eastAsia="MS Mincho;ＭＳ 明朝" w:cs="Arial"/>
          <w:sz w:val="40"/>
        </w:rPr>
      </w:pPr>
      <w:r>
        <w:rPr>
          <w:rFonts w:eastAsia="MS Mincho;ＭＳ 明朝" w:cs="Arial" w:ascii="Arial" w:hAnsi="Arial"/>
          <w:sz w:val="40"/>
        </w:rPr>
        <w:t>однако, должен помнить (и я сейчас утверждаю это самым недвусмысленным образом), что я не изменяю ни единого слова в цитируемых мною отрывках. Крайне важно заявить об этом со всею определенностью, потому что чем ближе</w:t>
      </w:r>
    </w:p>
    <w:p>
      <w:pPr>
        <w:pStyle w:val="Style15"/>
        <w:jc w:val="both"/>
        <w:rPr>
          <w:rFonts w:ascii="Arial" w:hAnsi="Arial" w:eastAsia="MS Mincho;ＭＳ 明朝" w:cs="Arial"/>
          <w:sz w:val="40"/>
        </w:rPr>
      </w:pPr>
      <w:r>
        <w:rPr>
          <w:rFonts w:eastAsia="MS Mincho;ＭＳ 明朝" w:cs="Arial" w:ascii="Arial" w:hAnsi="Arial"/>
          <w:sz w:val="40"/>
        </w:rPr>
        <w:t>мои читатели знакомы с Индией, тем труднее им будет поверить, что письма Кут Хуми в том виде, в каком я их здесь публикую, написаны уроженцем Индии, если только автор не подтвердит это самым убедительным образом. Тем не менее это факт, не подлежащий никаким сомнениям.</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Насколько я помню, отвечая на письмо, пространно процитированное выше, я возразил, что мышление европейцев не отличается столь безнадежной неподатливостью, как это описал Кут Хуми. Он прислал мне второе письмо, в котором говорилось следующее:</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Мы так и будем спорить в письмах, пока не станет совершенно очевидно, что у оккультной науки свои собственные методы исследования, столь же постоянные и деспотические, как и методы ее противоположности - физической науки. У последней есть свои предписания, но есть они и у первой; и тот, кто пересек границу невидимого мира, может определять свои дальнейшие действия в столь же ограниченной степени, в какой путешественник, пытающийся проникнуть во внутренние подземные тайники благословенной Лхасы, способен указывать дорогу своему проводнику. Наши тайны никогда не были и никогда не смогут стать достоянием широкой публики - по крайней мере, до того долгожданного дня, когда наша религиозная философия станет всемирной. Во все времена тайнами Природы владел лишь узкий круг, едва</w:t>
      </w:r>
    </w:p>
    <w:p>
      <w:pPr>
        <w:pStyle w:val="Style15"/>
        <w:jc w:val="both"/>
        <w:rPr>
          <w:rFonts w:ascii="Arial" w:hAnsi="Arial" w:eastAsia="MS Mincho;ＭＳ 明朝" w:cs="Arial"/>
          <w:sz w:val="40"/>
        </w:rPr>
      </w:pPr>
      <w:r>
        <w:rPr>
          <w:rFonts w:eastAsia="MS Mincho;ＭＳ 明朝" w:cs="Arial" w:ascii="Arial" w:hAnsi="Arial"/>
          <w:sz w:val="40"/>
        </w:rPr>
        <w:t>заметное меньшинство, хотя свидетелями того, что обладание этими тайнами вполне возможно, становилось множество людей. Адепт - это редкостный цветок, порожденный поколением исследователей; чтобы стать адептом, человек должен повиноваться глубинному духовному импульсу, который не зависит от благоразумных соображений, продиктованных светской наукой или практическим умом. Вы желаете, чтобы вам дали возможность поддерживать прямую связь с одним из нас, без посредничества со стороны мадам Блаватской или иного медиума. Насколько я понимаю, ваша идея состоит в том, чтобы наладить подобные контакты (через письма, как в данном случае, или через устное общение) для того, чтобы один из нас руководил вами, помогая управлять общественностью, а главным образом - просвещать ее. И все же, стремясь ко всему этому, вы, по вашим собственным словам, до сих пор не нашли достаточных оснований, чтобы отказаться от своего образа жизни, прямо враждебного подобным способам связи. Это едва ли разумно. Тот, кто готов высоко поднять знамя мистицизма и провозгласить его грядущее царство, должен сам служить примером для других. Он должен первым изменить свой образ жизни и, рассматривая изучение оккультных тайн как высшую ступень лестницы познания, обязан заявить об этом во всеуслышание, вопреки установкам точных наук и противодействию общества. "Царствие Небесное силою берется", - утверждают христианские мистики. И современный мистик может надеяться достичь своей цели лишь с оружием в руках и с готовностью победить или погибнуть.</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Полагаю, в своем первом письме я сумел ответить на все вопросы, содержащиеся в вашем втором и даже третьем послании. Так как я уже тогда высказал свое мнение о том, что мир в целом еще не созрел для любого слишком ошеломляющего доказательства существования оккультной силы, нам остается лишь общаться с отдельными личностями, которые, подобно вам,</w:t>
      </w:r>
    </w:p>
    <w:p>
      <w:pPr>
        <w:pStyle w:val="Style15"/>
        <w:jc w:val="both"/>
        <w:rPr>
          <w:rFonts w:ascii="Arial" w:hAnsi="Arial" w:eastAsia="MS Mincho;ＭＳ 明朝" w:cs="Arial"/>
          <w:sz w:val="40"/>
        </w:rPr>
      </w:pPr>
      <w:r>
        <w:rPr>
          <w:rFonts w:eastAsia="MS Mincho;ＭＳ 明朝" w:cs="Arial" w:ascii="Arial" w:hAnsi="Arial"/>
          <w:sz w:val="40"/>
        </w:rPr>
        <w:t>стараются проникнуть через завесу материи в мир первопричин - т.е. нам нужно теперь рассматривать только конкретные случаи: ваш и мистера Здесь я должен сделать пояснение: один из моих друзей, заинтересованный в успехе этого исследования столь же глубоко, как и я, сам написал письмо моему корреспонденту после того, как я дал ему прочитать первое послание, полученное от Кут Хуми. Находясь в условиях, которые более благоприятствовали подобному предприятию, нежели те обстоятельства, в которых находился я, он даже предложил полностью пожертвовать другими своими стремлениями и удалиться в уединение, затворившись в месте, которое ему укажут; он предполагал, что если оккультисты возьмут его в ученики, то он сможет там основательно выучиться, дабы затем вернуться в мир, вооружившись способностями, которые позволят ему демонстрировать реальность духовного совершенствования и глубину заблуждений современного материализма. После этого он собирался посвятить свою жизнь борьбе с современным скептицизмом, ведя людей к практическому пониманию лучшей</w:t>
      </w:r>
    </w:p>
    <w:p>
      <w:pPr>
        <w:pStyle w:val="Style15"/>
        <w:jc w:val="both"/>
        <w:rPr>
          <w:rFonts w:ascii="Arial" w:hAnsi="Arial" w:eastAsia="MS Mincho;ＭＳ 明朝" w:cs="Arial"/>
          <w:sz w:val="40"/>
        </w:rPr>
      </w:pPr>
      <w:r>
        <w:rPr>
          <w:rFonts w:eastAsia="MS Mincho;ＭＳ 明朝" w:cs="Arial" w:ascii="Arial" w:hAnsi="Arial"/>
          <w:sz w:val="40"/>
        </w:rPr>
        <w:t>жизни. Возвращаюсь к письму Кут Хуми.</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Этот джентльмен оказал мне большую честь, обратившись лично ко мне; он задал мне несколько вопросов и сформулировал условия, на которых он готов серьезно работать для нас. Но поскольку ваши и его мотивы и стремления</w:t>
      </w:r>
    </w:p>
    <w:p>
      <w:pPr>
        <w:pStyle w:val="Style15"/>
        <w:jc w:val="both"/>
        <w:rPr>
          <w:rFonts w:ascii="Arial" w:hAnsi="Arial" w:eastAsia="MS Mincho;ＭＳ 明朝" w:cs="Arial"/>
          <w:sz w:val="40"/>
        </w:rPr>
      </w:pPr>
      <w:r>
        <w:rPr>
          <w:rFonts w:eastAsia="MS Mincho;ＭＳ 明朝" w:cs="Arial" w:ascii="Arial" w:hAnsi="Arial"/>
          <w:sz w:val="40"/>
        </w:rPr>
        <w:t>диаметрально противоположны и, следовательно, ведут к различным результатам, я должен ответить каждому из вас в отдельности.</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Когда мы решаем, принять или отвергнуть ваше предложение, то первое и главное соображение для нас заключается в том, какие мотивы и стремления побуждают вас просить наших наставлений и, в определенном смысле,</w:t>
      </w:r>
    </w:p>
    <w:p>
      <w:pPr>
        <w:pStyle w:val="Style15"/>
        <w:jc w:val="both"/>
        <w:rPr>
          <w:rFonts w:ascii="Arial" w:hAnsi="Arial" w:eastAsia="MS Mincho;ＭＳ 明朝" w:cs="Arial"/>
          <w:sz w:val="40"/>
        </w:rPr>
      </w:pPr>
      <w:r>
        <w:rPr>
          <w:rFonts w:eastAsia="MS Mincho;ＭＳ 明朝" w:cs="Arial" w:ascii="Arial" w:hAnsi="Arial"/>
          <w:sz w:val="40"/>
        </w:rPr>
        <w:t>руководства с нашей стороны; последнее, насколько я понимаю, в любом случае остается обратимым; следовательно, решение этого вопроса не зависит ни от чего другого. Так каковы же ваши мотивы? Я попытаюсь определить их в общих чертах, оставив подробности для дальнейшего рассмотрения. Мотивы эти таковы:</w:t>
      </w:r>
    </w:p>
    <w:p>
      <w:pPr>
        <w:pStyle w:val="Style15"/>
        <w:jc w:val="both"/>
        <w:rPr>
          <w:rFonts w:ascii="Arial" w:hAnsi="Arial" w:eastAsia="MS Mincho;ＭＳ 明朝" w:cs="Arial"/>
          <w:sz w:val="40"/>
        </w:rPr>
      </w:pPr>
      <w:r>
        <w:rPr>
          <w:rFonts w:eastAsia="MS Mincho;ＭＳ 明朝" w:cs="Arial" w:ascii="Arial" w:hAnsi="Arial"/>
          <w:sz w:val="40"/>
        </w:rPr>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1. Желание увидеть несомненные и безупречные доказательства того, что в Природе действительно существуют силы, о которых наука ничего не знает.</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2. Надежда когда-нибудь овладеть этими силами (и чем раньше, тем лучше, так как ждать вы не любите), с тем чтобы это позволило вам: а) продемонстрировать их существование немногим избранным умам Запада; б) рассматривать будущую жизнь как некую объективную реальность, опираясь на фундамент разума, а не веры; и в) быть может, самый важный для вас мотив, хотя и наиболее тайный и сокровенный: узнать, наконец, всю правду о наших ложах и о нас самих; говоря коротко - обрести уверенность в том, что "Братья", о которых все столько слышали, но которых практически никто не видел, - это реальные существа, а не плод воспаленного воображения. Так мне видятся мотивы, по которым вы обратились ко мне, если рассматривать их в самом лучшем свете. В таком же духе я на них и отвечаю, надеясь, что моя искренность не будет неверно истолкована или отнесена на счет моей предполагаемой враждебности.</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Эти мотивы, которые с точки зрения мира представляются искренними и заслуживающими самого серьезного внимания, по нашему мнению, являются эгоистическими. (Вы должны простить мне подобную резкость в выражениях,</w:t>
      </w:r>
    </w:p>
    <w:p>
      <w:pPr>
        <w:pStyle w:val="Style15"/>
        <w:jc w:val="both"/>
        <w:rPr>
          <w:rFonts w:ascii="Arial" w:hAnsi="Arial" w:eastAsia="MS Mincho;ＭＳ 明朝" w:cs="Arial"/>
          <w:sz w:val="40"/>
        </w:rPr>
      </w:pPr>
      <w:r>
        <w:rPr>
          <w:rFonts w:eastAsia="MS Mincho;ＭＳ 明朝" w:cs="Arial" w:ascii="Arial" w:hAnsi="Arial"/>
          <w:sz w:val="40"/>
        </w:rPr>
        <w:t>если действительно желаете того, о чем заявляете, - то есть постигать истину и получать наставления от нас, принадлежащих к совсем другому миру, нежели общество, в котором вращаетесь вы). Эти мотивы эгоистичны, потому что вы должны осознать, что главная цель Теософического Общества - не столько потворствовать индивидуальным устремлениям, сколько служить нашим ближним, и подлинное значение слова "эгоистичный", возможно, режущего ваш слух, пронизано для нас особым, специфическим смыслом, которого это слово не может иметь для вас. Следовательно, вы должны принимать его в том же значении, что и мы, и никак иначе. Быть может, вы сумеете лучше воспринять это значение, если я скажу вам, что в нашем понимании самые возвышенные помыслы о благе человечества отравлены эгоизмом, если в душе филантропа затаилась хотя бы тень стремления к личной выгоде или склонность творить несправедливость, несмотря на то, что он сам может даже не осознавать этого. Ведь вы уже обсуждали, не отставить ли в сторону идею Вселенского Братства, ставили под вопрос ее полезность и советовали реорганизовать Теософическое Общество по принципу колледжа для индивидуального изучения оккультизма...</w:t>
      </w:r>
    </w:p>
    <w:p>
      <w:pPr>
        <w:pStyle w:val="Style15"/>
        <w:jc w:val="both"/>
        <w:rPr/>
      </w:pPr>
      <w:r>
        <w:rPr>
          <w:rFonts w:eastAsia="Arial" w:cs="Arial" w:ascii="Arial" w:hAnsi="Arial"/>
          <w:sz w:val="40"/>
        </w:rPr>
        <w:t xml:space="preserve">  </w:t>
      </w:r>
      <w:r>
        <w:rPr>
          <w:rFonts w:eastAsia="MS Mincho;ＭＳ 明朝" w:cs="Arial" w:ascii="Arial" w:hAnsi="Arial"/>
          <w:sz w:val="40"/>
        </w:rPr>
        <w:t>Теперь оставим личные мотивы и перейдем к анализу тех условий, на которых вы согласны помочь нам в работе на общее благо. В общих чертах эти условия таковы: во-первых, основание англо-индийского Теософического Общества, осуществленное с вашей любезной помощью, - Общества, в руководстве которого не будет иметь права голоса никто из наших нынешних представителей</w:t>
      </w:r>
      <w:r>
        <w:rPr>
          <w:rFonts w:eastAsia="MS Mincho;ＭＳ 明朝" w:cs="Arial" w:ascii="Arial" w:hAnsi="Arial"/>
          <w:sz w:val="40"/>
          <w:vertAlign w:val="superscript"/>
        </w:rPr>
        <w:t>4</w:t>
      </w:r>
      <w:r>
        <w:rPr>
          <w:rFonts w:eastAsia="MS Mincho;ＭＳ 明朝" w:cs="Arial" w:ascii="Arial" w:hAnsi="Arial"/>
          <w:sz w:val="40"/>
        </w:rPr>
        <w:t>; и, во-вторых, один из нас должен взять новую организацию "под свою опеку", наладив при этом "свободные и прямые контакты с ее руководителями" и представив им "непосредственные доказательства того, что он реально обладает высшим знанием о силах Природы и свойствах человеческой души, - доказательства, которые вызвали бы надлежащее доверие к его руководству". Я дословно привожу здесь ваши собственные выражения, чтобы избежать неточности в определении вашей позиции.</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 xml:space="preserve">С вашей точки зрения, эти условия являются столь разумными, что просто не могут вызвать несогласие, и, конечно, большинство ваших соотечественников, если не большинство европейцев вообще, согласилось бы с вами. Что, скажете вы, может быть разумнее просьбы о том, чтобы учитель, жаждущий распространять свои знания, и ученик, предлагающий ему этим заняться, встретились друг с другом лицом к лицу и чтобы один из них предоставил другому экспериментальное подтверждение истинности своих наставлений? Как светский человек, живущий в миру и в полном согласии с ним, вы, несомненно, правы. Но людей иного, нашего мира, которых не обучали вашему образу мыслей и которым порою бывает очень трудно уловить и понять ход таких умозаключений, - этих людей едва ли можно упрекать в том, что они отвечают на ваши предложения не столь охотно, как последние, по вашему мнению, заслуживают. Первое и самое серьезное возражение связано с нашими собственными правилами. Действительно, у нас есть свои школы и учителя, свои неофиты и "шабероны" (высшие адепты), и если в нашу дверь постучится подходящий человек, ему всегда откроют. Мы встречаем вновь прибывшего с неизменным радушием; правда, не мы идем к нему, а он должен прийти к нам. Более того: пока он не дошел на пути оккультизма до той точки, откуда уже нет пути назад благодаря клятве, которою человек бесповоротно связывает себя с нашим Обществом, мы никогда, кроме самых исключительных случаев, не посещаем его и даже не переступаем в зримом облике порога его дома. </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Есть ли среди вас человек, который настолько стремится к знанию и благотворным способностям, которые оно дарует, что он готов покинуть свой мир и перейти в наш? Если да - пусть придет; однако он не должен помышлять</w:t>
      </w:r>
    </w:p>
    <w:p>
      <w:pPr>
        <w:pStyle w:val="Style15"/>
        <w:jc w:val="both"/>
        <w:rPr/>
      </w:pPr>
      <w:r>
        <w:rPr>
          <w:rFonts w:eastAsia="MS Mincho;ＭＳ 明朝" w:cs="Arial" w:ascii="Arial" w:hAnsi="Arial"/>
          <w:sz w:val="40"/>
        </w:rPr>
        <w:t>о возвращении, пока его уста не замкнет печать тайны, которую не смогут сломать даже его возможные слабость и неблагоразумие. Пусть приходит любым путем, как ученик к учителю, не ставя никаких условий, или же пускай ждет, как приходится ждать столь многим, и довольствуется теми крохами знания, которые сможет найти на своем пути.</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Предположим, что вы придете к нам, как уже пришли двое ваших соотечественников, как сделала мадам Б. и сделает в будущем мистер О.; предположим, что вы оставили все ради истины, дабы годами устало влачиться по трудной, крутой дороге, не страшась препятствий, умея устоять перед любыми искушениями; что вы преданно хранили в сердце тайны, вверенные вам в порядке испытания; что вы бескорыстно трудились изо всех сил, чтобы распространять истину, побуждая людей правильно мыслить и правильно жить; сочли бы вы справедливым, если бы после всех ваших усилий мы предоставили мадам Б. или мистеру О., как "посторонним", те условия, которые вы сейчас</w:t>
      </w:r>
    </w:p>
    <w:p>
      <w:pPr>
        <w:pStyle w:val="Style15"/>
        <w:jc w:val="both"/>
        <w:rPr>
          <w:rFonts w:ascii="Arial" w:hAnsi="Arial" w:eastAsia="MS Mincho;ＭＳ 明朝" w:cs="Arial"/>
          <w:sz w:val="40"/>
        </w:rPr>
      </w:pPr>
      <w:r>
        <w:rPr>
          <w:rFonts w:eastAsia="MS Mincho;ＭＳ 明朝" w:cs="Arial" w:ascii="Arial" w:hAnsi="Arial"/>
          <w:sz w:val="40"/>
        </w:rPr>
        <w:t>испрашиваете для себя? Одна из этих двоих посвятила нам три четверти своей жизни, другой - шесть лучших лет зрелости, и оба будут так же трудиться до конца своих дней; всегда работая за заслуженное вознаграждение, они тем не менее никогда не требовали его и не роптали, если бывали лишены награды. Даже если бы они свершили гораздо меньше, чем на самом деле, разве не стало бы явной несправедливостью игнорировать их в этой важной сфере теософских усилий? Среди наших пороков нет неблагодарности, и я не в силах представить, что вы советуете нам проявить это качество.</w:t>
      </w:r>
    </w:p>
    <w:p>
      <w:pPr>
        <w:pStyle w:val="Style15"/>
        <w:jc w:val="both"/>
        <w:rPr/>
      </w:pPr>
      <w:r>
        <w:rPr>
          <w:rFonts w:eastAsia="Arial" w:cs="Arial" w:ascii="Arial" w:hAnsi="Arial"/>
          <w:sz w:val="40"/>
        </w:rPr>
        <w:t xml:space="preserve">  </w:t>
      </w:r>
      <w:r>
        <w:rPr>
          <w:rFonts w:eastAsia="MS Mincho;ＭＳ 明朝" w:cs="Arial" w:ascii="Arial" w:hAnsi="Arial"/>
          <w:sz w:val="40"/>
        </w:rPr>
        <w:t>Ни один из этих двоих не имеет ни малейшего намерения мешать руководству предполагаемого англо-индийского отделения или навязывать свою волю его сотрудникам. Однако новое Общество, если оно вообще будет сформировано и даже получит свое собственное, особое название, должно фактически оставаться дочерним ответвлением основной организации, подобно Британскому Теософическому Обществу в Лондоне, и вносить свой вклад в поддержание жизнеспособности и эффективности этой материнской организации, проводя в жизнь ее передовую идею Всемирного Братства, а также иными возможными способами.</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Какими бы неудачными не были демонстрации феноменов, среди них все же есть, как вы сами согласились, и совершенно безупречные. "Звук</w:t>
      </w:r>
    </w:p>
    <w:p>
      <w:pPr>
        <w:pStyle w:val="Style15"/>
        <w:jc w:val="both"/>
        <w:rPr>
          <w:rFonts w:ascii="Arial" w:hAnsi="Arial" w:eastAsia="MS Mincho;ＭＳ 明朝" w:cs="Arial"/>
          <w:sz w:val="40"/>
        </w:rPr>
      </w:pPr>
      <w:r>
        <w:rPr>
          <w:rFonts w:eastAsia="MS Mincho;ＭＳ 明朝" w:cs="Arial" w:ascii="Arial" w:hAnsi="Arial"/>
          <w:sz w:val="40"/>
        </w:rPr>
        <w:t>постукивания по столу, к которому никто не прикасается", и "звон невидимых колокольчиков в воздухе", по вашим словам, всегда оценивались как "удовлетворительные".</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Исходя из этого, вы убеждаете меня в том, что хорошие экспериментальные феномены "можно с легкостью умножать ad infinitum*. Да, можно - везде, где постоянно существуют наши магнетические и иные условия и где нам не приходится действовать через слабое тело женщины, в которой, если можно так выразиться, большую часть времени бушует ураган жизненной энергии. Но каким бы несовершенным ни был наш зримый посредник, в настоящее время эта личность наиболее пригодна для подобных целей, и феномены, которые она демонстрирует, вот уже около полувека изумляют и ставят в тупик ряд самых</w:t>
      </w:r>
    </w:p>
    <w:p>
      <w:pPr>
        <w:pStyle w:val="Style15"/>
        <w:jc w:val="both"/>
        <w:rPr>
          <w:rFonts w:ascii="Arial" w:hAnsi="Arial" w:eastAsia="MS Mincho;ＭＳ 明朝" w:cs="Arial"/>
          <w:sz w:val="40"/>
        </w:rPr>
      </w:pPr>
      <w:r>
        <w:rPr>
          <w:rFonts w:eastAsia="MS Mincho;ＭＳ 明朝" w:cs="Arial" w:ascii="Arial" w:hAnsi="Arial"/>
          <w:sz w:val="40"/>
        </w:rPr>
        <w:t>выдающихся умов вашего столетия..."</w:t>
      </w:r>
    </w:p>
    <w:p>
      <w:pPr>
        <w:pStyle w:val="Normal"/>
        <w:tabs>
          <w:tab w:val="clear" w:pos="708"/>
          <w:tab w:val="left" w:pos="720" w:leader="none"/>
        </w:tabs>
        <w:ind w:left="360" w:hanging="0"/>
        <w:rPr>
          <w:rFonts w:ascii="Arial" w:hAnsi="Arial" w:eastAsia="MS Mincho;ＭＳ 明朝" w:cs="Arial"/>
          <w:b/>
          <w:b/>
          <w:bCs/>
          <w:sz w:val="40"/>
        </w:rPr>
      </w:pPr>
      <w:r>
        <w:rPr>
          <w:rFonts w:eastAsia="MS Mincho;ＭＳ 明朝" w:cs="Arial" w:ascii="Arial" w:hAnsi="Arial"/>
          <w:b/>
          <w:bCs/>
          <w:sz w:val="40"/>
        </w:rPr>
      </w:r>
    </w:p>
    <w:p>
      <w:pPr>
        <w:pStyle w:val="Normal"/>
        <w:tabs>
          <w:tab w:val="clear" w:pos="708"/>
          <w:tab w:val="left" w:pos="720" w:leader="none"/>
        </w:tabs>
        <w:ind w:left="360" w:hanging="0"/>
        <w:rPr>
          <w:rFonts w:ascii="Arial" w:hAnsi="Arial" w:cs="Arial"/>
          <w:b/>
          <w:b/>
          <w:bCs/>
          <w:sz w:val="40"/>
        </w:rPr>
      </w:pPr>
      <w:r>
        <w:rPr>
          <w:rFonts w:cs="Arial" w:ascii="Arial" w:hAnsi="Arial"/>
          <w:b/>
          <w:bCs/>
          <w:sz w:val="40"/>
        </w:rPr>
      </w:r>
    </w:p>
    <w:p>
      <w:pPr>
        <w:pStyle w:val="Normal"/>
        <w:tabs>
          <w:tab w:val="clear" w:pos="708"/>
          <w:tab w:val="left" w:pos="720" w:leader="none"/>
        </w:tabs>
        <w:ind w:left="360" w:hanging="0"/>
        <w:rPr>
          <w:rFonts w:ascii="Arial" w:hAnsi="Arial" w:cs="Arial"/>
          <w:b/>
          <w:b/>
          <w:bCs/>
          <w:sz w:val="40"/>
        </w:rPr>
      </w:pPr>
      <w:r>
        <w:rPr>
          <w:rFonts w:cs="Arial" w:ascii="Arial" w:hAnsi="Arial"/>
          <w:b/>
          <w:bCs/>
          <w:sz w:val="40"/>
        </w:rPr>
      </w:r>
    </w:p>
    <w:p>
      <w:pPr>
        <w:pStyle w:val="Normal"/>
        <w:tabs>
          <w:tab w:val="clear" w:pos="708"/>
          <w:tab w:val="left" w:pos="720" w:leader="none"/>
        </w:tabs>
        <w:ind w:left="360" w:hanging="0"/>
        <w:jc w:val="center"/>
        <w:rPr>
          <w:rFonts w:ascii="Arial" w:hAnsi="Arial" w:cs="Arial"/>
          <w:b/>
          <w:b/>
          <w:bCs/>
          <w:i/>
          <w:i/>
          <w:iCs/>
          <w:sz w:val="32"/>
        </w:rPr>
      </w:pPr>
      <w:r>
        <w:rPr>
          <w:rFonts w:cs="Arial" w:ascii="Arial" w:hAnsi="Arial"/>
          <w:b/>
          <w:bCs/>
          <w:i/>
          <w:iCs/>
          <w:sz w:val="32"/>
        </w:rPr>
        <w:t>(продолжение предполагается)</w:t>
      </w:r>
    </w:p>
    <w:p>
      <w:pPr>
        <w:pStyle w:val="Normal"/>
        <w:tabs>
          <w:tab w:val="clear" w:pos="708"/>
          <w:tab w:val="left" w:pos="720" w:leader="none"/>
        </w:tabs>
        <w:ind w:left="360" w:hanging="0"/>
        <w:rPr>
          <w:rFonts w:ascii="Arial" w:hAnsi="Arial" w:cs="Arial"/>
          <w:b/>
          <w:b/>
          <w:bCs/>
          <w:i/>
          <w:i/>
          <w:iCs/>
          <w:sz w:val="40"/>
        </w:rPr>
      </w:pPr>
      <w:r>
        <w:rPr>
          <w:rFonts w:cs="Arial" w:ascii="Arial" w:hAnsi="Arial"/>
          <w:b/>
          <w:bCs/>
          <w:i/>
          <w:iCs/>
          <w:sz w:val="40"/>
        </w:rPr>
      </w:r>
    </w:p>
    <w:p>
      <w:pPr>
        <w:pStyle w:val="Normal"/>
        <w:tabs>
          <w:tab w:val="clear" w:pos="708"/>
          <w:tab w:val="left" w:pos="720" w:leader="none"/>
        </w:tabs>
        <w:ind w:left="360" w:hanging="0"/>
        <w:rPr>
          <w:rFonts w:ascii="Arial" w:hAnsi="Arial" w:cs="Arial"/>
          <w:b/>
          <w:b/>
          <w:bCs/>
          <w:i/>
          <w:i/>
          <w:iCs/>
          <w:sz w:val="32"/>
        </w:rPr>
      </w:pPr>
      <w:r>
        <w:rPr>
          <w:rFonts w:cs="Arial" w:ascii="Arial" w:hAnsi="Arial"/>
          <w:b/>
          <w:bCs/>
          <w:i/>
          <w:iCs/>
          <w:sz w:val="32"/>
        </w:rPr>
        <w:tab/>
        <w:tab/>
        <w:tab/>
      </w:r>
    </w:p>
    <w:sectPr>
      <w:type w:val="nextPage"/>
      <w:pgSz w:w="11906" w:h="16838"/>
      <w:pgMar w:left="1134" w:right="850" w:gutter="0" w:header="0" w:top="73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DS Dipl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nnet.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16:11:00Z</dcterms:created>
  <dc:creator>Eugene</dc:creator>
  <dc:description/>
  <dc:language>en-US</dc:language>
  <cp:lastModifiedBy>Eugene</cp:lastModifiedBy>
  <dcterms:modified xsi:type="dcterms:W3CDTF">2001-08-31T16:21:00Z</dcterms:modified>
  <cp:revision>1</cp:revision>
  <dc:subject/>
  <dc:title> </dc:title>
</cp:coreProperties>
</file>