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66"/>
          <w:u w:val="single"/>
          <w:lang w:val="ru-RU"/>
        </w:rPr>
      </w:pPr>
      <w:r>
        <w:rPr>
          <w:rFonts w:cs="Wingdings" w:ascii="Wingdings" w:hAnsi="Wingdings"/>
          <w:color w:val="FF0000"/>
          <w:sz w:val="6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66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bCs w:val="false"/>
          <w:color w:val="FF0000"/>
          <w:sz w:val="66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bCs/>
          <w:color w:val="FF0000"/>
          <w:sz w:val="66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eastAsia="MS Mincho;ＭＳ 明朝" w:cs="DS Rada_Double"/>
          <w:b w:val="false"/>
          <w:b w:val="false"/>
          <w:bCs w:val="false"/>
          <w:color w:val="FF0000"/>
          <w:sz w:val="48"/>
          <w:u w:val="single"/>
          <w:lang w:val="ru-RU"/>
        </w:rPr>
      </w:pPr>
      <w:r>
        <w:rPr>
          <w:rFonts w:eastAsia="MS Mincho;ＭＳ 明朝" w:cs="DS Rada_Double" w:ascii="DS Rada_Double" w:hAnsi="DS Rada_Double"/>
          <w:b w:val="false"/>
          <w:bCs w:val="false"/>
          <w:color w:val="FF0000"/>
          <w:sz w:val="48"/>
          <w:u w:val="single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>Анатолий РЫБАКОВ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center"/>
        <w:rPr>
          <w:rFonts w:ascii="Stylo" w:hAnsi="Stylo" w:eastAsia="MS Mincho;ＭＳ 明朝" w:cs="Stylo"/>
          <w:b w:val="false"/>
          <w:b w:val="false"/>
          <w:bCs w:val="false"/>
          <w:sz w:val="132"/>
          <w:lang w:val="ru-RU"/>
        </w:rPr>
      </w:pPr>
      <w:r>
        <w:rPr>
          <w:rFonts w:eastAsia="MS Mincho;ＭＳ 明朝" w:cs="Stylo" w:ascii="Stylo" w:hAnsi="Stylo"/>
          <w:b w:val="false"/>
          <w:bCs w:val="false"/>
          <w:sz w:val="132"/>
          <w:lang w:val="ru-RU"/>
        </w:rPr>
        <w:t>Прах и пепел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>Повесть о временах сталинизма</w:t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rPr/>
      </w:pPr>
      <w:r>
        <w:rPr>
          <w:rFonts w:eastAsia="MS Mincho;ＭＳ 明朝" w:cs="Arial" w:ascii="Arial" w:hAnsi="Arial"/>
          <w:b w:val="false"/>
          <w:bCs w:val="false"/>
          <w:sz w:val="40"/>
          <w:u w:val="single"/>
          <w:lang w:val="ru-RU"/>
        </w:rPr>
        <w:t>От редакции:</w:t>
      </w: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 xml:space="preserve"> вниманию читателей предлагается НАСТОЯЩЕЕ произведение, созданное НАСТОЯЩИМ писателем и НАСТОЯЩИМ интеллигентом, и уж кстати — настоящим москвичом. Анатолий Наумович Рыбаков известен по многим написанным им прекрасным книгам, начиная от "Кортика" и кончая "Детьми Арбата". В данном произведении продолжают действовать, наряду с другими, уже ставшие взрослыми персонажи "Детей Арбата". </w:t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jc w:val="right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  <w:t>Москвич с Чистых Прудов</w:t>
      </w:r>
      <w:r>
        <w:br w:type="page"/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6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    </w:t>
      </w:r>
      <w:r>
        <w:rPr>
          <w:rFonts w:eastAsia="MS Mincho;ＭＳ 明朝" w:cs="Arial" w:ascii="Arial" w:hAnsi="Arial"/>
          <w:sz w:val="40"/>
          <w:lang w:val="ru-RU"/>
        </w:rPr>
        <w:t>Молотов - тугодум, может промедлить, а медлить нельзя. Гитлер намерен оккупировать Польшу до осеннего бездорожья, значит, должен урегулировать свои отношения с Советским Союзом. Теперь не ОН, а Гитлер будет искать пути к соглашению и пойдет на уступки. ОН не заставит Гитлера унижаться, унижения человек не забывает и при первой возможности мстит. Но ОН покажет Гитлеру, что отлично понимает его ходы. Это будут переговоры между руководителями двух сильнейших держав, между людьми, интересы которых совпадаю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СССР и Германии противостоят Англия и Франция. Эту концепцию ОН высказал десять лет назад, и теперь она полностью подтвердилась. Гитлер сокрушит Польшу за месяц-два. А вот если Франция и Англия ввяжутся в войну с Гитлером, это надолго. Первая мировая война продолжалась четыре года, эта продлится еще дольше. Они истощат себя в борьбе, а за это время СССР станет самой грозной военной силой, и ОН будет диктовать изнуренной войной Европе свои услов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По ЕГО указанию советник советского полпредства в Берлине Астахов посетил Мининдел Германии и имел беседу, смысл которой сводился к тому, что в вопросах внешней политики у Германии и Советского Союза нет противоречи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Через неделю германский посол Шуленбург заявил  Молотову:  "Пора оздоровить отношения между Германией и СССР. При решении польского вопроса русские интересы будут учтены. Англия не может и не хочет оказать помощь СССР, она заставит СССР таскать каштаны из огня". Заявление хорошее. Но в Берлине Астахову сказали: "Если СССР хочет встать на сторону противников Германии, то германское правительство готово к тому,  чтобы  стать противником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Это звучит угрожающе. Такого тона ОН не потерпит. Гитлер нервничает, до нападения на Польшу осталось три месяца, но нужно владеть своими нервами. Гитлер истерик. После того как Гинденбург привел его к присяге как канцлера Германии, заплакал. Чувствительный немчик. И в "Майн Кампф" пишет, что, узнав о ноябрьской революции 1918 года в Германии, тоже заплакал. Заплакал, приехав в Вену после присоединения Австрии к Германии, растроганный возвращением на родину. Крокодиловы слезы, конечно. Не пьет, не курит, вегетарианец. И спокойно пускает под нож тысячи людей. Натура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неуравновешенная. Но с НИМ ему придется взвешивать слова.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Сталин приказал Молотову  прекратить  политические  переговоры  с Германией, требовать прежде всего подписания торгового соглашения. На такую тактику Молотов мастер. Волынить, затягивать - его стихия, его натура. В июне и июле все попытки немцев продолжить  политические переговоры наталкивались на холодную сдержанность Молотова, требовавшего подписания торгового соглашения. И только 22 июля советская пресса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публиковала наконец сообщение: "Возобновились переговоры о торговле и кредите между германской и советской сторонами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И наконец, через пять дней, Астахов прислал отчет о беседе с ведущим немецким дипломатом Шнуре, которая состоялась 25 июля в Берлине, в отдельном кабинете фешенебельного ресторана "Эвест". Надо думать, хорошо поели, дипломаты любят изысканную пищу, большие гурманы, тем более пьют и едят за государственный сч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Шнуре от имени фюрера заявил: "Германская политика направлена против Англии. Это решающий фактор. С нашей стороны не может быть и речи об угрозе Советскому Союзу. Несмотря на все различия в мировоззрении, есть один общий момент в идеологии Германии, Италии и Советского Союза: противостояние капиталистической демократии. Что может Англия предложить России? Ни одной устраивающей Россию цели. Что можем предложить мы? Понимание взаимных интересов, отчего обе стороны получат взаимную выгоду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ЕГО тактика оказалась правильной. Главная забота Гитлера, чтобы ОН не договорился с Англией. Но что конкретно он предлагает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Сталин продиктовал телеграмму Астахову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Если немцы искренне меняют вехи и действительно хотят улучшить отношения с СССР, то они обязаны сказать нам, как они  конкретно представляют это улучшение. Дело зависит здесь целиком от немцев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Телеграмму подпишет Молотов. Но это телеграмма не дипломата. ЕГО текст. Гитлер это пойм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Гитлер понял, и Гитлер торопился. Ответ был таков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"От Балтийского до Черного моря не будет проблем. На Балтике хватит места обоим государствам. Вопрос с Польшей немцы урегулируют в течение недели. Если русские пожелают, то Германия заключит с ними соглашение о судьбе Польши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Седьмого августа на ЕГО стол легло донесение разведки: "Начиная с 20 августа следует считаться с началом военной акции против Польши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На следующий день явился Ворошилов со срочным докладом: в Монголии, в районе реки Халхин-Гол, японцы сосредоточили для генерального наступления войска под командованием генерала Камацубар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Угроза войны на два фронта, то, чего ОН опасался больше всего, становилась реальн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О Халхин-Голе будешь докладывать по мере развития событий, - сказал Сталин. - Как переговоры с  английскими  и  французскими  военными представителями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Переговоры начнутся завтра. Главная трудность: Польша отказывается пропустить через свою территорию наши войска. Не можем же мы на коленях умолять Польшу, чтобы она приняла нашу помощ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- Англия и Франция, - сказал Сталин, - рассчитывают на то, что, оккупировав Польшу, Германия выйдет к нашим границам и эта близость подтолкнет Гитлера к агрессии против СССР. Они не задумываются над тем, что Гитлер может броситься не на нас, а на них. Ну что ж, попробуем еще раз их в этом убедить. Посмотрим, что дадут твои переговоры с их военными представителями. Вряд ли они образумя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Он говорил с сильным грузинским акцентом, ударяя ребром ладони по стол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Ворошилов сидел тихо, боялся каким-нибудь неловким движением вызвать гнев товарища Сталин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Начинай переговоры, держись твердо, а там посмотрим, - заключил Сталин.</w:t>
      </w:r>
    </w:p>
    <w:p>
      <w:pPr>
        <w:pStyle w:val="Normal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jc w:val="center"/>
        <w:rPr>
          <w:rFonts w:ascii="Arial" w:hAnsi="Arial" w:eastAsia="MS Mincho;ＭＳ 明朝" w:cs="Arial"/>
          <w:i/>
          <w:i/>
          <w:iCs/>
          <w:sz w:val="32"/>
          <w:lang w:val="ru-RU"/>
        </w:rPr>
      </w:pPr>
      <w:r>
        <w:rPr>
          <w:rFonts w:eastAsia="MS Mincho;ＭＳ 明朝" w:cs="Arial" w:ascii="Arial" w:hAnsi="Arial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  <w:font w:name="Stylo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sz w:val="24"/>
          <w:lang w:val="ru-RU"/>
        </w:rPr>
        <w:t xml:space="preserve">Продолжение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ybak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7:34:00Z</dcterms:created>
  <dc:creator>Eugene</dc:creator>
  <dc:description/>
  <dc:language>en-US</dc:language>
  <cp:lastModifiedBy>Eugene</cp:lastModifiedBy>
  <dcterms:modified xsi:type="dcterms:W3CDTF">2001-09-09T14:04:00Z</dcterms:modified>
  <cp:revision>2</cp:revision>
  <dc:subject/>
  <dc:title>&amp; НАШИ ПУБЛИКАЦИИ</dc:title>
</cp:coreProperties>
</file>