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MS Mincho;ＭＳ 明朝" w:cs="Arial"/>
          <w:b w:val="false"/>
          <w:b w:val="false"/>
          <w:bCs/>
          <w:sz w:val="48"/>
          <w:lang w:val="ru-RU"/>
        </w:rPr>
      </w:pPr>
      <w:r>
        <w:rPr>
          <w:rFonts w:eastAsia="MS Mincho;ＭＳ 明朝" w:cs="Arial" w:ascii="Arial" w:hAnsi="Arial"/>
          <w:b w:val="false"/>
          <w:bCs/>
          <w:sz w:val="48"/>
          <w:lang w:val="ru-RU"/>
        </w:rPr>
        <w:t>Дж. Мэк</w:t>
      </w:r>
    </w:p>
    <w:p>
      <w:pPr>
        <w:pStyle w:val="PlainText"/>
        <w:rPr>
          <w:rFonts w:ascii="Arial" w:hAnsi="Arial" w:eastAsia="MS Mincho;ＭＳ 明朝" w:cs="Arial"/>
          <w:b w:val="false"/>
          <w:b w:val="false"/>
          <w:bCs/>
          <w:sz w:val="40"/>
          <w:lang w:val="ru-RU"/>
        </w:rPr>
      </w:pPr>
      <w:r>
        <w:rPr>
          <w:rFonts w:eastAsia="MS Mincho;ＭＳ 明朝" w:cs="Arial" w:ascii="Arial" w:hAnsi="Arial"/>
          <w:b w:val="false"/>
          <w:bCs/>
          <w:sz w:val="40"/>
          <w:lang w:val="ru-RU"/>
        </w:rPr>
      </w:r>
    </w:p>
    <w:p>
      <w:pPr>
        <w:pStyle w:val="PlainText"/>
        <w:jc w:val="center"/>
        <w:rPr>
          <w:rFonts w:ascii="Arial" w:hAnsi="Arial" w:eastAsia="MS Mincho;ＭＳ 明朝" w:cs="Arial"/>
          <w:sz w:val="52"/>
          <w:lang w:val="ru-RU"/>
        </w:rPr>
      </w:pPr>
      <w:r>
        <w:rPr>
          <w:rFonts w:eastAsia="MS Mincho;ＭＳ 明朝" w:cs="Arial" w:ascii="Arial" w:hAnsi="Arial"/>
          <w:sz w:val="52"/>
          <w:lang w:val="ru-RU"/>
        </w:rPr>
        <w:t>ВСТРЕЧИ  С  ПРИШЕЛЬЦА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(Выдержки)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1994 by John E. Mack, М.О.</w:t>
      </w:r>
    </w:p>
    <w:p>
      <w:pPr>
        <w:pStyle w:val="PlainText"/>
        <w:rPr>
          <w:rFonts w:ascii="Arial" w:hAnsi="Arial" w:eastAsia="MS Mincho;ＭＳ 明朝" w:cs="Arial"/>
          <w:sz w:val="28"/>
          <w:lang w:val="ru-RU"/>
        </w:rPr>
      </w:pPr>
      <w:r>
        <w:rPr>
          <w:rFonts w:eastAsia="MS Mincho;ＭＳ 明朝" w:cs="Arial" w:ascii="Arial" w:hAnsi="Arial"/>
          <w:sz w:val="28"/>
          <w:lang w:val="ru-RU"/>
        </w:rPr>
        <w:t>М., КРОН-ПРЕСС, 200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8"/>
        </w:rPr>
        <w:t>ISBN</w:t>
      </w:r>
      <w:r>
        <w:rPr>
          <w:rFonts w:eastAsia="MS Mincho;ＭＳ 明朝" w:cs="Arial" w:ascii="Arial" w:hAnsi="Arial"/>
          <w:sz w:val="28"/>
          <w:lang w:val="ru-RU"/>
        </w:rPr>
        <w:t xml:space="preserve"> 5-232-0107</w:t>
      </w:r>
      <w:r>
        <w:rPr>
          <w:rFonts w:eastAsia="MS Mincho;ＭＳ 明朝" w:cs="Arial" w:ascii="Arial" w:hAnsi="Arial"/>
          <w:sz w:val="28"/>
        </w:rPr>
        <w:t>I</w:t>
      </w:r>
      <w:r>
        <w:rPr>
          <w:rFonts w:eastAsia="MS Mincho;ＭＳ 明朝" w:cs="Arial" w:ascii="Arial" w:hAnsi="Arial"/>
          <w:sz w:val="28"/>
          <w:lang w:val="ru-RU"/>
        </w:rPr>
        <w:t>-9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28"/>
          <w:lang w:val="ru-RU"/>
        </w:rPr>
        <w:t>Книга издана в 1995 году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Мне кажется, они заинтересованы в том, чтобы Земля оставалась  такой,  как  прежде,  чтобы  использовать  ее  для   своих исследований.  Они  боялись,  что все люди вымрут и им будет не на ком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авить опыты"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 словам Джо,  подобные репродуктивные акты требуются для того, чтобы "человек  не  потерялся,  не пропал его род,  так как люди оказались в беде...  Надвигается  шторм,  -  продолжал  Джо,  -   электромагнитная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тастрофа,    вызванная   "негативными"   технологиями,   созданными человеком.  Оплодотворенную яйцеклетку  Адрианы  можно  изъять,  чтобы вырастить в инкубаторе младенца,  имеющего в себе много человеческого. Если люди совсем вымрут,  у нас останутся их дети". Джо рассказал, что программа   гибридизации   имеет  эволюционное  значение,  ее  цель  - сохранить "человеческое семя" и  обеспечить  "скрещивание"  с  другими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идами.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 словам  Питера,  пришельцы  изучают  человеческие  эмоции.  Любовь, сострадание,  гнев - равно далеки им.  Существа хотят  понять  природу этих эмоций, в каком органе  они зарождаются,  для чего служат.  Из-за этих непонятных эмоций они постоянно находятся настороже.  Они опасаются, что им будет объявлена война, они боятся навлечь на себя гнев человечества, поэтому действуют с большой осторожностью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Я пытаюсь выяснить,  зачем пришельцам наши эмоции.  По версии  Питера, пришельцы  имеют с человеком общие корни.  Только в их развитии акцент пришелся на разум,  и эмоции со временем отмерли,  атрофировались. А у людей эмоции всегда были на первом плане, и человек действует, движимый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моциями.  Пришельцы  хотели  бы,  вероятно,  позаимствовать   у   нас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моциональности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 говорит Питер,  пришельцы эмоционально тусклые,  они хотят кому-то посочувствовать,  но у них это не получается.  Впрочем,  за их глазами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гадываются другие глаза,  в глубине.  "Заглянув в них, я понимаю, что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ущество хотело бы  меня  приласкать,  но  ему  нужна  для  этого  моя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мощь"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гда Питер это говорит,  в его голосе слышны слезы.  Я спрашиваю его, что  вызывает  у  него  грусть.  Он  отвечает,  что   чувствует   себя недостаточно  сильным,  чтобы защитить своих ближних.  Ближними,  надо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лагать, он считает пришельцев.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 словам  Питера,  гибридное  племя  будет  рассеяно по разным частям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ета,  чтобы участвовать в процессе обновления населения. Кроме того,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ибридные  люди  должны стать носителями новых знаний,  обеспечивающих человечеству лучшее будущее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Я спросил у Питера о судьбе "простых" людей. Питер ответил, что многие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з  нас  выживут,  но значительная часть человечества будет уничтожена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фраструктурой  созданной  им  же  цивилизации.  Общественные   устои</w:t>
      </w:r>
    </w:p>
    <w:p>
      <w:pPr>
        <w:pStyle w:val="PlainText"/>
        <w:jc w:val="both"/>
        <w:rPr/>
      </w:pPr>
      <w:r>
        <w:rPr>
          <w:rFonts w:eastAsia="MS Mincho;ＭＳ 明朝" w:cs="Arial" w:ascii="Arial" w:hAnsi="Arial"/>
          <w:sz w:val="40"/>
          <w:lang w:val="ru-RU"/>
        </w:rPr>
        <w:t>рухнут.  Я спросил,  что мы,  люди, должны делать, узнав об этом  предстоящем нам Апокалипсисе.  Питер ответил,  что  находит  вполне  естественным  мое активное  участие  в движении за запрещение применения атома в военных целях.  Тем  самым  он  дал  понять,  что  люди  могут   предотвратить катастрофу.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/>
          <w:sz w:val="40"/>
          <w:lang w:val="ru-RU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й пациент сказал,  что на Землю должен обрушиться "пузырь",  подобие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ромадного воздушного шара,  но наполненного водой.  Он задушит Землю,</w:t>
      </w:r>
    </w:p>
    <w:p>
      <w:pPr>
        <w:pStyle w:val="PlainText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ставит ее захлебнуться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418" w:right="851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01:00Z</dcterms:created>
  <dc:creator>Eugene</dc:creator>
  <dc:description/>
  <dc:language>en-US</dc:language>
  <cp:lastModifiedBy>Eugene</cp:lastModifiedBy>
  <dcterms:modified xsi:type="dcterms:W3CDTF">2001-12-25T13:31:00Z</dcterms:modified>
  <cp:revision>3</cp:revision>
  <dc:subject/>
  <dc:title>ББК</dc:title>
</cp:coreProperties>
</file>