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9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4445</wp:posOffset>
            </wp:positionV>
            <wp:extent cx="1854835" cy="1790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Times New Roman" w:ascii="Times New Roman" w:hAnsi="Times New Roman"/>
          <w:sz w:val="96"/>
        </w:rPr>
        <w:t>Заглянувшие в будущее</w:t>
      </w:r>
    </w:p>
    <w:p>
      <w:pPr>
        <w:pStyle w:val="Normal"/>
        <w:rPr>
          <w:rFonts w:eastAsia="MS Mincho;ＭＳ 明朝"/>
          <w:sz w:val="96"/>
        </w:rPr>
      </w:pPr>
      <w:r>
        <w:rPr>
          <w:rFonts w:eastAsia="MS Mincho;ＭＳ 明朝"/>
          <w:sz w:val="9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rFonts w:eastAsia="MS Mincho;ＭＳ 明朝"/>
          <w:i/>
          <w:iCs/>
          <w:sz w:val="36"/>
        </w:rPr>
        <w:tab/>
        <w:tab/>
        <w:tab/>
        <w:tab/>
      </w:r>
      <w:r>
        <w:rPr>
          <w:rFonts w:eastAsia="MS Mincho;ＭＳ 明朝"/>
          <w:b w:val="false"/>
          <w:bCs/>
          <w:i/>
          <w:iCs/>
          <w:sz w:val="36"/>
        </w:rPr>
        <w:t>Татьяна САМОЙЛОВА</w:t>
      </w:r>
    </w:p>
    <w:p>
      <w:pPr>
        <w:pStyle w:val="Normal"/>
        <w:rPr>
          <w:rFonts w:eastAsia="MS Mincho;ＭＳ 明朝"/>
          <w:b w:val="false"/>
          <w:b w:val="false"/>
          <w:bCs/>
          <w:i/>
          <w:i/>
          <w:iCs/>
          <w:sz w:val="36"/>
        </w:rPr>
      </w:pPr>
      <w:r>
        <w:rPr>
          <w:rFonts w:eastAsia="MS Mincho;ＭＳ 明朝"/>
          <w:b w:val="false"/>
          <w:bCs/>
          <w:i/>
          <w:iCs/>
          <w:sz w:val="3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>
          <w:rFonts w:eastAsia="MS Mincho;ＭＳ 明朝"/>
        </w:rPr>
        <w:t>Когда  лет   пятнадцать  назад  в   СССР  была  снята  цензура   в  СМИ  на «аномальщину»,   появились  независимые   сообщения  о   странных  событиях неподалеку  от бывшего  «дома  Берии». Свидетели  сообщали о  возникновении странных  звуков  - рева  мотора  невидимого  автомобиля, шагов,  разговора невидимых людей. Но как-то  раз одной москвичке удалось увидеть «хрональное кино» - правда, в другом  месте. Она шла по Новоколенному переулку, но вдруг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резко   остановилась  возле   бывшего   дома  Веневитинова:   она  услышала непривычный звук  - стук  копыт по мостовой  за поворотом. В  ту же секунду женщина отчетливо увидела булыжник  на мостовой и ощутила какую-то странную прозрачность воздуха - все предметы выглядели поразительно отчетливо. Из-за угла  показалась  карета, из  которой  «выпорхнул»...  Пушкин! В  цилиндре, коротком  плаще-накидке,  с тросточкой  в  руках. Подпрыгивающей  походкой, играя тростью, он прошагал к дому Веневитинова и скрылся в подъезде. Карета поехала дальше по переулку.  Прозрачность воздуха исчезла, и булыжник снова превратился в асфальт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реди  испытавших  на  себе  подобное  странное явление  были  и  известный исследователь  профессор  Айвен Сандерсон  и  его  жена. Совершая  вечерний моцион,  супруги вдруг  загадочным  образом оказались  на улице  старинного города.  Именно Сандерсон  назвал это явление  темпоральной телепортацией, когда человек  мгновенно преодолевает  не только пространство,  но и время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Еть и  уникальный случай, когда свидетелями  подобного события стали сразу шесть человек.  Письмо, содержавшее  эту историю, с подписью  почти всех ее участников поступило в Центральную комиссию по аномальным явлениям. Само же письмо  написал бывший  партизан, учитель  из Минска А.  Короткевич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>
          <w:rFonts w:eastAsia="MS Mincho;ＭＳ 明朝"/>
        </w:rPr>
        <w:t>«Зимой 1942 года мы получили задание захватить, а если не удастся, уничтожить одного высокопоставленного эсэсовца, при  котором должны были находиться  важные документы. Двое наших «охотников»  со «зверобоем»  -  противотанковым ружьем  - заняли  позицию с одной стороны шоссе, мы четверо - на  противоположной, чтобы подавить охрану, если машина будет с сопровождением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Солнце садилось  за горизонт,  и быстро темнело. Мы  уже начали нервничать, что операция сорвется, -  немцы опасались ездить по ночам. И вдруг внезапно вокруг как-то странно посветлело: солнце у горизонта светить ярче не стало, небо по-прежнему оставалось серым, но над шоссе словно образовался световой купол  или  туннель.  И  из  этого купола  совершенно  беззвучно  появились автомобили.  Таких мы  никогда не  видели - приземистые,  разноцветные, без привычных  крыльев над  колесами,  с громадными  стеклами, они  производили фантастическое впечатление. Потом вдруг показался необычной формы автобус в виде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наполовину остекленного прямоугольного ящика. Мы отчетливо видели солнечные  блики на  стеклах, хотя настоящее солнце было совсем  в другой  стороне. В  окнах автобуса  прекрасно были видны  люди, в основном,  женщины и дети,  все одетые  по-летнему, но в  непривычной яркой одежде и без головных уборов. Мы еще ничего не понимали, но сразу заметили, что  на номерах стоят  русские буквы,  а затем мимо  промчалась приземистая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длинная машина с надписью  на борту «Скорая помощь». Все это было настолько невероятно, что  на какое-то  время мы забыли  и о задании,  и о непрерывно подстерегающей  нас  опасности.  Поражала  полная  беззвучность  явления  и отсутствие воздушной волны от  стремительно мчащихся машин - на придорожных кустах  не  шелохнулась  ни одна  снежинка.  Продолжалось  это чудо  минуты три-четыре, затем все снова  потемнело, а машины словно растаяли в воздухе. И  вовремя:  вдали  послышался  шум приближающегося  немецкого  автомобиля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После войны  я много  раз приезжал зимой  на это самое  место, но увиденное больше не  повторилось. Лишь через 30 лет, когда  на наших дорогах появились  «Икарусы» и  «Волга»-фургон ГАЗ-24,  я узнал  и свой  автобус, и «скорую»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Естественно,  что  многое из  случая,  описанного А.Короткевичем,  остается непонятным. Но заглянем еще раз в историю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В  шотландских летописях  описан случай,  когда один монах  решил навестить соседний  горный монастырь.  Спустившись  в долину,  он узрел  невероятное: прямую как стрела дорогу, на которой лежали блестящие металлические полосы, а  по ним, прямо  ему навстречу,  мчалось огнедышащее чудовище!  Лишь через несколько  сотен лет  вдоль  долины действительно  была проложена  железная дорога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А вот  что сообщал  в  Комиссию  по аномальным  явлениям наш  современник, моторист  Тимур  Долдасбеков, когда  волею  случая высадился  на остров  в Аральском   море,   название   которого (Барса-Кельмес)  переводится  с   казахского   как «Пойдешь - не вернешься»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ab/>
        <w:t>Мы проходили мимо острова, когда у нас полетел подшипник. Пришлось подойти к  берегу. С  ремонтом до  вечера справились,  и перед отплытием  я захотел прогуляться  по острову.  Вдруг  вижу свет,  но какой-то  не  такой, синий. Подошел ближе. Вижу проволочное заграждение, как на военном объекте. За ним -  домики  одноэтажные,  крытые   металлом.  Между  домами  ровная,  словно бетонная,  площадка,  на  ней  какие-то  цистерны, по  форме  странные,  на летающие тарелки  похожие. Вокруг площадки вторая  изгородь, только пониже. Между  цистернами   что-то  вроде   антенны  -  стальная   труба,  штопором скрученная.  Только  в нее  зачем-то  вставлена прозрачная  труба. По  виду словно  пушка получилась. Между  цистернами ходят  люди в неизвестной мне форме. Такая светлая, брюки узкие. Площадка ярко светилась, хотя ламп видно не было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Вернулся на судно, из головы не выходит: что это за странная военная часть? Часовых нет. У самой  проволоки стоял, руками трогал ее. Никого не видел. И дома,  хоть  на  казармы  похожи,  без  окон. Утром  решил  снова  сходить, посмотреть. Ничего не нашел. Даже следов не  осталось. Рассказал ребятам, они смеяться стали. А мой земляк  Ерали смеяться  не стал,  он сказал,  что видел  все это на  том же месте. Только давно, лет пять назад»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Еще  10-12  лет назад  наука  просто  отказывалась комментировать  подобные сообщения  -  сама мысль  о  возможности путешествий  во времени  считалась антинаучной. Но вот в конце 80-х в прессе появилось сенсационное сообщение: американский физик  К. Торн, а  затем и его коллеги,  теоретически, в рамках общей   теории  относительности,   обосновали   принципиальную  возможность путешествия  во  времени.  Затем  свои  теории  хронопереходов  обосновали англичанин С. Хокинг и в СССР профессор И. Д. Новиков. И, как говорил Эйнштейн, человек не изобретает новые законы природы, он лишь открывает те,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которые в ней давно реализованы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1351280" cy="65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8" w:right="851" w:gutter="0" w:header="0" w:top="737" w:footer="0" w:bottom="96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40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5:34:00Z</dcterms:created>
  <dc:creator>Eugene</dc:creator>
  <dc:description/>
  <dc:language>en-US</dc:language>
  <cp:lastModifiedBy>Eugene</cp:lastModifiedBy>
  <dcterms:modified xsi:type="dcterms:W3CDTF">2001-12-26T15:34:00Z</dcterms:modified>
  <cp:revision>3</cp:revision>
  <dc:subject/>
  <dc:title>Заглянувшие в будущее</dc:title>
</cp:coreProperties>
</file>