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ascii="DS Rada_Double" w:hAnsi="DS Rada_Double" w:cs="DS Rada_Double"/>
          <w:b/>
          <w:b/>
          <w:bCs/>
          <w:color w:val="FF0000"/>
          <w:sz w:val="72"/>
          <w:u w:val="single"/>
          <w:lang w:val="ru-RU"/>
        </w:rPr>
      </w:pPr>
      <w:r>
        <w:rPr>
          <w:rFonts w:cs="Wingdings" w:ascii="Wingdings" w:hAnsi="Wingdings"/>
          <w:b/>
          <w:bCs/>
          <w:color w:val="FF0000"/>
          <w:sz w:val="72"/>
          <w:u w:val="single"/>
          <w:lang w:val="ru-RU"/>
        </w:rPr>
        <w:t></w:t>
      </w:r>
      <w:r>
        <w:rPr>
          <w:b/>
          <w:bCs/>
          <w:color w:val="FF0000"/>
          <w:sz w:val="72"/>
          <w:u w:val="single"/>
          <w:lang w:val="ru-RU"/>
        </w:rPr>
        <w:t xml:space="preserve">   </w:t>
      </w:r>
      <w:r>
        <w:rPr>
          <w:rFonts w:cs="DS Rada_Double" w:ascii="DS Rada_Double" w:hAnsi="DS Rada_Double"/>
          <w:color w:val="FF0000"/>
          <w:sz w:val="72"/>
          <w:u w:val="single"/>
          <w:lang w:val="ru-RU"/>
        </w:rPr>
        <w:t>НАШИ ПУБЛИКАЦИИ</w:t>
      </w:r>
      <w:r>
        <w:rPr>
          <w:rStyle w:val="FootnoteCharacters"/>
          <w:rStyle w:val="FootnoteAnchor"/>
          <w:rFonts w:cs="DS Rada_Double" w:ascii="DS Rada_Double" w:hAnsi="DS Rada_Double"/>
          <w:color w:val="FF0000"/>
          <w:sz w:val="72"/>
          <w:u w:val="single"/>
          <w:lang w:val="ru-RU"/>
        </w:rPr>
        <w:footnoteReference w:customMarkFollows="1" w:id="2"/>
        <w:t>*</w:t>
      </w:r>
    </w:p>
    <w:p>
      <w:pPr>
        <w:pStyle w:val="Normal"/>
        <w:suppressLineNumbers/>
        <w:suppressAutoHyphens w:val="true"/>
        <w:rPr>
          <w:rFonts w:ascii="DS Rada_Double" w:hAnsi="DS Rada_Double" w:eastAsia="MS Mincho;ＭＳ 明朝" w:cs="DS Rada_Double"/>
          <w:b/>
          <w:b/>
          <w:bCs/>
          <w:color w:val="FF0000"/>
          <w:sz w:val="48"/>
          <w:u w:val="single"/>
          <w:lang w:val="ru-RU"/>
        </w:rPr>
      </w:pPr>
      <w:r>
        <w:rPr>
          <w:rFonts w:eastAsia="MS Mincho;ＭＳ 明朝" w:cs="DS Rada_Double" w:ascii="DS Rada_Double" w:hAnsi="DS Rada_Double"/>
          <w:b/>
          <w:bCs/>
          <w:color w:val="FF0000"/>
          <w:sz w:val="48"/>
          <w:u w:val="single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b/>
          <w:b/>
          <w:bCs/>
          <w:color w:val="FF0000"/>
          <w:sz w:val="48"/>
          <w:lang w:val="ru-RU"/>
        </w:rPr>
      </w:pPr>
      <w:r>
        <w:rPr>
          <w:rFonts w:eastAsia="MS Mincho;ＭＳ 明朝"/>
          <w:b/>
          <w:bCs/>
          <w:color w:val="FF0000"/>
          <w:sz w:val="48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b/>
          <w:b/>
          <w:bCs/>
          <w:color w:val="FF0000"/>
          <w:sz w:val="48"/>
          <w:lang w:val="ru-RU"/>
        </w:rPr>
      </w:pPr>
      <w:r>
        <w:rPr>
          <w:rFonts w:eastAsia="MS Mincho;ＭＳ 明朝"/>
          <w:b/>
          <w:bCs/>
          <w:color w:val="FF0000"/>
          <w:sz w:val="48"/>
          <w:lang w:val="ru-RU"/>
        </w:rPr>
      </w:r>
    </w:p>
    <w:p>
      <w:pPr>
        <w:pStyle w:val="Normal"/>
        <w:suppressLineNumbers/>
        <w:suppressAutoHyphens w:val="true"/>
        <w:jc w:val="center"/>
        <w:rPr>
          <w:rFonts w:ascii="Arial" w:hAnsi="Arial" w:eastAsia="MS Mincho;ＭＳ 明朝" w:cs="Arial"/>
          <w:sz w:val="44"/>
          <w:lang w:val="ru-RU"/>
        </w:rPr>
      </w:pPr>
      <w:r>
        <w:rPr>
          <w:rFonts w:eastAsia="MS Mincho;ＭＳ 明朝" w:cs="Arial" w:ascii="Arial" w:hAnsi="Arial"/>
          <w:sz w:val="44"/>
          <w:lang w:val="ru-RU"/>
        </w:rPr>
        <w:t>Владимир ОРЛОВ</w:t>
      </w:r>
    </w:p>
    <w:p>
      <w:pPr>
        <w:pStyle w:val="Normal"/>
        <w:suppressLineNumbers/>
        <w:suppressAutoHyphens w:val="true"/>
        <w:jc w:val="center"/>
        <w:rPr>
          <w:rFonts w:ascii="Arial" w:hAnsi="Arial" w:eastAsia="MS Mincho;ＭＳ 明朝" w:cs="Arial"/>
          <w:sz w:val="48"/>
          <w:lang w:val="ru-RU"/>
        </w:rPr>
      </w:pPr>
      <w:r>
        <w:rPr>
          <w:rFonts w:eastAsia="MS Mincho;ＭＳ 明朝" w:cs="Arial" w:ascii="Arial" w:hAnsi="Arial"/>
          <w:sz w:val="48"/>
          <w:lang w:val="ru-RU"/>
        </w:rPr>
      </w:r>
    </w:p>
    <w:p>
      <w:pPr>
        <w:pStyle w:val="Normal"/>
        <w:suppressLineNumbers/>
        <w:suppressAutoHyphens w:val="true"/>
        <w:jc w:val="center"/>
        <w:rPr/>
      </w:pPr>
      <w:r>
        <w:rPr>
          <w:rFonts w:eastAsia="MS Mincho;ＭＳ 明朝" w:cs="Scrawl" w:ascii="Scrawl" w:hAnsi="Scrawl"/>
          <w:b/>
          <w:bCs/>
          <w:color w:val="0000FF"/>
          <w:spacing w:val="108"/>
          <w:w w:val="50"/>
          <w:kern w:val="2"/>
          <w:sz w:val="96"/>
          <w:lang w:val="ru-RU"/>
        </w:rPr>
        <w:t xml:space="preserve">ШЕВРИКУКА, </w:t>
      </w:r>
      <w:r>
        <w:rPr>
          <w:rFonts w:eastAsia="MS Mincho;ＭＳ 明朝" w:cs="Scrawl" w:ascii="Scrawl" w:hAnsi="Scrawl"/>
          <w:b/>
          <w:bCs/>
          <w:color w:val="0000FF"/>
          <w:spacing w:val="108"/>
          <w:w w:val="50"/>
          <w:kern w:val="2"/>
          <w:sz w:val="110"/>
          <w:lang w:val="ru-RU"/>
        </w:rPr>
        <w:t>или</w:t>
      </w:r>
    </w:p>
    <w:p>
      <w:pPr>
        <w:pStyle w:val="Normal"/>
        <w:suppressLineNumbers/>
        <w:suppressAutoHyphens w:val="true"/>
        <w:jc w:val="center"/>
        <w:rPr>
          <w:rFonts w:ascii="Nadejda;DS Sholom" w:hAnsi="Nadejda;DS Sholom" w:eastAsia="MS Mincho;ＭＳ 明朝" w:cs="Nadejda;DS Sholom"/>
          <w:w w:val="50"/>
          <w:kern w:val="2"/>
          <w:sz w:val="110"/>
          <w:lang w:val="ru-RU"/>
        </w:rPr>
      </w:pPr>
      <w:r>
        <w:rPr>
          <w:rFonts w:eastAsia="MS Mincho;ＭＳ 明朝" w:cs="Scrawl" w:ascii="Scrawl" w:hAnsi="Scrawl"/>
          <w:b/>
          <w:bCs/>
          <w:color w:val="0000FF"/>
          <w:spacing w:val="108"/>
          <w:w w:val="50"/>
          <w:kern w:val="2"/>
          <w:sz w:val="110"/>
          <w:lang w:val="ru-RU"/>
        </w:rPr>
        <w:t>Любовь к привидению</w:t>
      </w:r>
    </w:p>
    <w:p>
      <w:pPr>
        <w:pStyle w:val="Normal"/>
        <w:suppressLineNumbers/>
        <w:suppressAutoHyphens w:val="true"/>
        <w:jc w:val="center"/>
        <w:rPr>
          <w:rFonts w:ascii="Nadejda;DS Sholom" w:hAnsi="Nadejda;DS Sholom" w:eastAsia="MS Mincho;ＭＳ 明朝" w:cs="Nadejda;DS Sholom"/>
          <w:w w:val="50"/>
          <w:kern w:val="2"/>
          <w:sz w:val="48"/>
          <w:lang w:val="ru-RU"/>
        </w:rPr>
      </w:pPr>
      <w:r>
        <w:rPr>
          <w:rFonts w:eastAsia="MS Mincho;ＭＳ 明朝" w:cs="Nadejda;DS Sholom" w:ascii="Nadejda;DS Sholom" w:hAnsi="Nadejda;DS Sholom"/>
          <w:w w:val="50"/>
          <w:kern w:val="2"/>
          <w:sz w:val="48"/>
          <w:lang w:val="ru-RU"/>
        </w:rPr>
      </w:r>
    </w:p>
    <w:p>
      <w:pPr>
        <w:pStyle w:val="Normal"/>
        <w:suppressLineNumbers/>
        <w:suppressAutoHyphens w:val="true"/>
        <w:jc w:val="center"/>
        <w:rPr>
          <w:rFonts w:ascii="Arial" w:hAnsi="Arial" w:eastAsia="MS Mincho;ＭＳ 明朝" w:cs="Arial"/>
          <w:sz w:val="44"/>
          <w:lang w:val="ru-RU"/>
        </w:rPr>
      </w:pPr>
      <w:r>
        <w:rPr>
          <w:rFonts w:eastAsia="MS Mincho;ＭＳ 明朝" w:cs="Arial" w:ascii="Arial" w:hAnsi="Arial"/>
          <w:sz w:val="44"/>
          <w:lang w:val="ru-RU"/>
        </w:rPr>
        <w:t>Роман</w:t>
      </w:r>
    </w:p>
    <w:p>
      <w:pPr>
        <w:pStyle w:val="Normal"/>
        <w:suppressLineNumbers/>
        <w:suppressAutoHyphens w:val="true"/>
        <w:jc w:val="center"/>
        <w:rPr>
          <w:rFonts w:ascii="Arial" w:hAnsi="Arial" w:eastAsia="MS Mincho;ＭＳ 明朝" w:cs="Arial"/>
          <w:b/>
          <w:b/>
          <w:bCs/>
          <w:sz w:val="48"/>
          <w:lang w:val="ru-RU"/>
        </w:rPr>
      </w:pPr>
      <w:r>
        <w:rPr>
          <w:rFonts w:eastAsia="MS Mincho;ＭＳ 明朝" w:cs="Arial" w:ascii="Arial" w:hAnsi="Arial"/>
          <w:b/>
          <w:bCs/>
          <w:sz w:val="48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32"/>
          <w:lang w:val="ru-RU"/>
        </w:rPr>
      </w:pPr>
      <w:r>
        <w:rPr>
          <w:rFonts w:eastAsia="MS Mincho;ＭＳ 明朝" w:cs="Arial" w:ascii="Arial" w:hAnsi="Arial"/>
          <w:sz w:val="32"/>
          <w:lang w:val="ru-RU"/>
        </w:rPr>
        <w:t xml:space="preserve">(третья часть триптиха "Останкинские истории": </w:t>
      </w:r>
    </w:p>
    <w:p>
      <w:pPr>
        <w:pStyle w:val="Style15"/>
        <w:jc w:val="center"/>
        <w:rPr>
          <w:rFonts w:ascii="Arial" w:hAnsi="Arial" w:eastAsia="MS Mincho;ＭＳ 明朝" w:cs="Arial"/>
          <w:sz w:val="32"/>
          <w:lang w:val="ru-RU"/>
        </w:rPr>
      </w:pPr>
      <w:r>
        <w:rPr>
          <w:rFonts w:eastAsia="MS Mincho;ＭＳ 明朝" w:cs="Arial" w:ascii="Arial" w:hAnsi="Arial"/>
          <w:sz w:val="32"/>
          <w:lang w:val="ru-RU"/>
        </w:rPr>
        <w:t>"Альтист Данилов", "Аптекарь", "Шеврикука")</w:t>
      </w:r>
    </w:p>
    <w:p>
      <w:pPr>
        <w:pStyle w:val="Normal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28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  </w:t>
      </w:r>
      <w:r>
        <w:rPr>
          <w:rFonts w:eastAsia="MS Mincho;ＭＳ 明朝" w:cs="Arial" w:ascii="Arial" w:hAnsi="Arial"/>
          <w:sz w:val="40"/>
          <w:lang w:val="ru-RU"/>
        </w:rPr>
        <w:t>К Увещевателю Шеврикуке следовало отправляться в Китай-город, на Никольскую улицу. Он мог не спеша пройтись туда Первой Мещанской, Сретенкой и Лубянкой, но решил опуститься в глубины метрополитена. И вышло, что в Китай-городе оказался раньше предложенного. Посидел на скамейке возле первопечатника, разжевал плитку не раз спасавшего футболиста Добровольского от истощения шоколада "Сникерс". Услышал: за "Детским миром" при входе в "Савой" стреляли из "Калашникова". Известное дело. Приятного, несомненно, мало. Разборка скоро утихла. Шеврикука стал припоминать, есть ли у него знакомые домовые в "Савое" или "Детском мире". Есть. В "Детском мире" даже двое. Каково им нынче-то на бойких и кипящих местах? Хотя где теперь места тихо-мирные? К тому же всегда находились любители мест именно бузотерных. Шеврикуке самому захотелось заглянуть в "Савой" и, коли знакомец его не дрыхнет и не схоронился от житейских безобразий в простенках, побеседовать с ним. Просто так, для естественного развития. Как им тут, в Белом городе? И как вообще нынче в Белом городе? Пузырь, нависший над Останкином, от первопечатника не был виден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Однако беседу в "Савое" Шеврикука решил отменить. В следующий раз, пообещал себе. В следующий раз. Если этот следующий раз будет возможен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 xml:space="preserve">От Никольской предстояло передвигаться китайгородскими переулками и дворами, из Большого Черкасского Старопанским подойдя к Богоявленскому монастырю, в соборе которого хор Свешникова, пробивая звуком стены, разучивал теперь "В низенькой светелке" на гастрольных языках, — проникать в Ветошный ряд, затем блуждать (или заблуждать кого-то), петлять, и то и дело отдаляться от Обиталища Чинов, хотя прямиком ходу до него было минуты две. 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удто шпики какие-то тянулись за Шеврикукой. Нет, шпики, похоже, за ним не тянулись. Те, кому надо, о его путешествии знали. И все, у кого была на то нужда, знали, где местится Обиталище Чинов. Но из уважения к преданиям и легендарным случаям вызванному в Обиталище полагалось петлять, терять дорогу и даже прикидываться пьяным, неразумно и неведомо зачем забредшим в Китай-город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Алкашом Шеврикука стать не пожелал, — пусть смирных качает, — и петлять как следует не петлял, а все больше заходил в свежие лавки, преобразовавшие Никольскую улицу. Месяца два Шеврикука не бывал в Китай-городе, и какие тут нынче открывались ему перемены и оживления! Какие изобилия и роскошества во вчерашних конторах с замазанными белилами стеклами! Прямо Париж! Или даже Сингапур! Однако, предположил Шеврикука, не почувствуют ли себя среди этих изобилий и роскошеств останкинские жители именно в Сингапуре с четырьмя копейками в кармане? Впрочем, хорошо ли ему известно, какие у кого в Останкине карманы и какие в них могут обретаться капиталы? Естественно, нет. О карманах и капиталах своих подъездов он имел сведения. Но сведения эти покачивались на окраинах его интересов и в дело не употреблялись. А сейчас он отчего-то пожалел о своей всеостанкинской финансовой неосведомленности. "Нет, нынче надо знать все наличности, - сказал себе Шеврикука, выбираясь из ювелирного магазина в китайгородскую толчею. - И узнаю. Озадачу Радлугина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 xml:space="preserve">А зачем? Зачем? И зачем именно теперь замысливать нечто? Ведь из Обиталища Чинов можно было и не выйти. 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Ну и что? Ну и что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И Шеврикука устремился к Обиталищу, голову и плечи выставив вперед, будто ему мешали идти зловредные течения воздуха, а он был намерен преодолеть их, ворваться в Обиталище, выкликнуть шаляпинским рыком: "Бойцы есть?", всех разнести и навести порядок. Миновал бело-розовые палаты царского изографа Симона Ушакова, Биржу на Карунинской площади, Рыбиным и Хрустальным переулками обошел Старый Гостиный двор, чьи надземные, видимые московскому пешеходу этажи примыслил Кваренги. Кто только не занимал теперь эти этажи, кто только не бездельничал и не жульничал в них! Впрочем, под ними обитали существа не лучш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В Москве по привычке, исходя из хозяйских выгод, а порой и из почтения к суевериям и предрассудкам, затевая новые строения, редко выламывали подклети, подвалы стоявших здесь прежде палат и хоромин. Свежее дело утверждали на древних основаниях. Пример тому известный нам дом Тутомлиных (или дом Гликерии) на Покровке. А уж в Китай-городе что ни здание, то с подземельями. Иные из них засыпаны и замурованы, иные никому не известны, и даже следопыты-архитекторы о них не проведали и, понятно, не ввели их в государственный или хотя бы муниципальный учет, а иные, скажем, при погроме Зарядья освободились от наростов столетий и из подвалов превратились в Посольский двор Ивана Грозного и Братский корпус Знаменского монастыря. Под Старым Гостиным укромных мест, и обширных притом, было предостаточн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ывшие лавки бывшего когда-то шумно-кипящего московского торга с четырех сторон окружали громадный двор. Туда Шеврикука и последовал. "Исполинское сооружение-то какое! - явилось Шеврикуке при взгляде на непрерывные арки трех этажей Гостиного. - Истинно Колизей. А я обреченный гладиатор. На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еня сейчас и натравят оголодавших хищников из Карфагена". Мысль эта тотчас показалась Шеврикуке выспренней, вывернутой к тому же, как перелицованное пальто. Аркады обегали Колизей вовсе не с внутренней стороны, трапеция Китайгородского торга не походила на овал римской арены, а уж сновавшие здесь существа никак не выглядели оголодавшими хищниками. Наверно, имелось во многих из них и звериное, но на него, Шеврикуку, они пока не рычали. Они его и в упор не видели. И то ладно. И главное - обреченный гладиатор! Гладиатор! В самоназначении гладиатором было желание пожалеть себя. Но жалеть себя нынче было опасн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Поднятый вверх в Колизее большой палец императора оставлял поверженного воина в живых и даровал ему право продолжать смертельные игры. Палец, опущенный вниз, назначал несчастному убиение. Каким будет нынче указующий жест Увещевателя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Спуститься в Обиталище Чинов в Старом Гостином можно было разными лестницами. Шеврикуке определили спуск номер одиннадцать. Шеврикука вступил под одну из арок, двое мужиков катили перед ним бордовые бочки с завлекательными словами: "Полюбите нас, и вы отдохнете на Мальорке!". Он чуть было не наткнулся на бочку, пробормотал "Пардон" и втиснулся в невидимую мужикам щель в белом камне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 xml:space="preserve">При входе в Обиталище, по благочестивому обычаю, следовало снимать шапку, и Шеврикука нечто воздушное с головы стянул и потряс им, выражая почтение и к самому Обиталищу, и к его силам, его чинам и посетителям. Кивком он заменил требуемый традицией поясной поклон, определив, что и кивка достаточно, и стал спускаться в деловые недра винтовой кирпичной лестницей. 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Гладиаторские чувства покинули Шеврикуку. Шел он присмиревший. И осмотрительный. И вот он оказался в одном из протяженных коридоров Обиталища. Коридоры эти хоть и напоминали о людских учреждениях или об их ведомственных поликлиниках, все же отражали сословную самостоятельность здешних хозяев. Уместны в них были короткие светильники-лучины (пусть и в стеклянных колпаках) под коробовыми сводами и ковровые дорожки из крашеной луком и крапивой мешковины. При встречах коридоров имелись пространственные расширения для пересудов ожидающих чего-либо домовых, для меняльных лотков и буфетной торговли. Ремонтов, переездов столов и кресел в последние годы в Обиталище вроде бы не затевали, и Шеврикука предположил, что увещевания и нынче происходят в известных ему кабинетах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</w:t>
      </w:r>
      <w:r>
        <w:rPr>
          <w:rFonts w:eastAsia="MS Mincho;ＭＳ 明朝" w:cs="Arial" w:ascii="Arial" w:hAnsi="Arial"/>
          <w:sz w:val="40"/>
          <w:lang w:val="ru-RU"/>
        </w:rPr>
        <w:t>Так оно и было. Шеврикука скоро отыскал приемный покой одарившего его своим вниманием Увещевателя и заступил в очеред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Сидели тихо. В помощники-регистраторы Увещевателю был назначен сухонький субъект всеравнокакого возраста, в очочках волостного писаря, в голубенькой толстовке, с ходиками без кукушки, свисающими с плетеного пояса. А на ногах его в проеме стола Шеврикука углядел бурки. "Вот бы увидел их Пэрст, - подумал Шеврикука, - вот бы порадовался!" Увещеваний ожидали домовые разных свойств, все больше схожие с Шеврикукой во взглядах на красоту тела, практические манеры и стиль жизни, но сидели среди них и карлики, и уроды, и стручки, и шуты гороховые в телогреях из козьих шкур. А судя по ерзанью и скрипам стульев, присутствовали здесь и существа невидимые. От особенно нервно скрипевшего невидимого несло моршанской махоркой. Вызванные были из ближних и дальних московских местностей, знакомых среди них Шеврикука не обнаружил "Хоть не один", - стал успокаивать себя Шеврикука. Вроде бы в очереди его прегрешения, проказы и ошибки сползли с него, раздробились в мелочь и разделились между всеми ожидавшими сурового слова. Узнать, кто и каков нынче Увещеватель и какой оборот принимают с ним беседы, не было возможности. После увещеваний домовые, надо полагать, кто с легким умственным испугом, кто с помрачнением основ, а кто и вовсе пинком в распыл, убирались из кабинета серьезной особы, минуя приемный покой. В строгонравственном городе Берлине, слышал Шеврикука, есть почитаемая народом пивная "Последняя инстанция". Четыре столетия благоухает она ячменным напитком прямо за красным зданием городского суда. Тех, кого оправдывали в красном здании, и тех, кого приговаривали к казни, вели в "Последнюю инстанцию". Предоставляли по две кружки пива. Но это в Берлине. В Китай-городе и полстакана кваса в иссохшую глотку не плеснут. Впрочем, и от пива и от кваса отказался бы теперь Шеврикука, лишь были бы оставлены ему возможности утолять жажду по месту службы в Останкин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</w:t>
      </w:r>
      <w:r>
        <w:rPr>
          <w:rFonts w:eastAsia="MS Mincho;ＭＳ 明朝" w:cs="Arial" w:ascii="Arial" w:hAnsi="Arial"/>
          <w:sz w:val="40"/>
          <w:lang w:val="ru-RU"/>
        </w:rPr>
        <w:t>Вот уже трех набедокуривших или имевших склонность бедокурить помощник-регистратор в порядке очереди направил к Увещевателю. Хотя,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думал Шеврикука, необязательно набедокуривших. Увещеваниям подвергались и домовые, впавшие в задумчивость, и ослабшие натурою по причине чувственных неудач, и обольстившиеся колдовством, и полуграмотно толкующие гадательные книги, и босяки-эпикурейцы, опустившиеся до поедания моренных химией насекомых. Всех не упомнишь. Иных распекали кротко, чуть ли не ласково, они были на счету, от них ожидали расцвета дарований, однако текли десятилетия, менялись уклады, а расцвет не наступал. Но Шеврикуку на счету не держали. Он-то был из тех, кто способен набедокурить. Или хуже того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А коридором мимо очереди с Шеврикукой прохаживались или сновали домовые, к каким не было сегодня проявлено внимание Увещевателей. Их привели в Обиталище Чинов дела, надо полагать, первостепенные. Одни из них не спешили, — возможно, в коридорах и укатывали свои сложности, — другие же вертелись волчками или же неслись с разлетом рукавов, будто сейчас же должны были ввинтиться в решение проблем и комиссий. Шеврикука им позавидовал. Но зависть его была мимолетная. Зависть ожидавшего Увещевания. Некоторые пролетевшие или продефилировавшие домовые были Шеврикуке знакомы, и в обычные дни он им не завидовал. Они служили в знатных или сановных домах, а потому и сами считали (и сознавали) себя знатными и сановными. Другие служили в домах суетных и богатых, как те же упомянутые "Савой" и "Детский мир", и многие полагали, что тамошние домовые процветающие и состоятельные. Шеврикука уверял себя и всех, что знатность и состояние его не занимают. Коли бы хотел, он несомненно бы пробился во всякие министерские, торговые, коммерческие здания или в те, где жителей развлекают, поят, кормят осетриной по-монастырски и укладывают в приятную койку под шелковые одеяла. А он не хотел. Его и звали в знатно-сановные, состоятельные места - в прошлом, увы, в прошлом! - а он отказывался (не всегда, случались нарушения житейской доктрины, и не раз, но о них промолчим, о них разговор особый). Он желал быть сам по себе, то есть суть свою сословную проявлять при домашних очагах, а дело иметь с людьми, с жильцами, пусть теперь и квартиросъемщиками. В знатных и богатых зданиях люди не жили, а лишь добывали средства и возможности для сносного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еловеческого существования. Часто и за счет других. Часто и топча этих других. Либо же подличали, угодничали и раздували мыльную пену. Там были сановники и прихвостни. Там были управители и всякая шваль на побегушках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Короли и блохи. Души с плетьми и в наручниках и колодках... Строг бывал в своих мысленных построениях Шеврикука! Домовых же в те здания набивали с перебором, доверяли им разные мелкие чепуховины: кто из них приглядывал за лифтами, кто за туалетами, кто инспектировал скомканную бумагу в деловых корзинах… Они, правда, считались ответственными работниками, но были попросту челядью. Тоже швалью на побегушках. Часто и с унизительными поручениями. Никогда бы Шеврикука не оказался в положении морильщика мух при кабинете члена коллегии, но и состоять генералом морильщиков или же опекунов розеток и штепселей было неугодно его натуре (При нынешних, отмечу, житейских постановлениях Шеврикуки, при нынешних!) </w:t>
      </w:r>
    </w:p>
    <w:p>
      <w:pPr>
        <w:pStyle w:val="Style15"/>
        <w:ind w:firstLine="720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ав понять, что все его мускулы удручены неподвижным сидением, Шеврикука потянулся, чуть ли не крякнул, встал и на глазах у очереди посреди приемного покоя стал производить отжимания. При счете "десять" он подпрыгнул и выпрямился, дальнейшую его гимнастику могли признать и наглостью. Помощник-регистратор и теперь глядел на него как на наглеца и негодяя, но, похоже, не знал, какие ему применить меры усмирения. "Сейчас сяду, - успокоил его Шеврикука. - А то все затекло". Но к месту своему он направился кругосветным путем, пройдя мимо стола помощника в бурках. Мимолетным взглядом он рассмотрел на целлулоидной таблице регистратора итоговые отметины уже прошедших увещеваний. Таблица была расчерчена на клеточки, и в них словно бы играли в "морской бой" или в "нолики и крестики". Среди ноликов сегодня имелись два фиолетовых креста. "Стало быть, и третьего не миновать", - подумал Шеврикука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</w:t>
      </w:r>
      <w:r>
        <w:rPr>
          <w:rFonts w:eastAsia="MS Mincho;ＭＳ 明朝" w:cs="Arial" w:ascii="Arial" w:hAnsi="Arial"/>
          <w:sz w:val="40"/>
          <w:lang w:val="ru-RU"/>
        </w:rPr>
        <w:t>- Шеврикука! - окликнули его из коридора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40"/>
          <w:lang w:val="ru-RU"/>
        </w:rPr>
        <w:t xml:space="preserve">        </w:t>
      </w:r>
      <w:r>
        <w:rPr>
          <w:rFonts w:eastAsia="MS Mincho;ＭＳ 明朝" w:cs="Arial" w:ascii="Arial" w:hAnsi="Arial"/>
          <w:sz w:val="40"/>
          <w:lang w:val="ru-RU"/>
        </w:rPr>
        <w:t>Шеврикука взглянул на помощника-регистратора, тот не произнес ни слова: должно быть, окликавший Шеврикуку был достоин почтительного отношени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Окликал Шеврикуку полнощекий господин, радикально остриженный, будто был арестант или персонаж жизнеописаний Светония. О Светонии Шеврикука вспомнил и потому, что господин был в сандалиях на босу ногу, с плеч же его спадала пурпурная тога с малиновым окаемо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 xml:space="preserve">"Какой-то римский день, - озадачился Шеврикука. - То Колизей с гладиаторами прибыл в голову, теперь тога и сандалии. К чему бы это?" 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Когда было дозволено домовым свободное, в телесном виде, посещение людей, бдящие чины именно из здешнего их Обиталища предлагали тут же ввести единообразные одеяния, дабы они напоминали о соблюдении всеми обязанностей сословия, а надзирающие службы отчетливее могли бы углядывать действия, огорчающие параграфы, и нравственные несовершенства. Но ветры свобод не напрасно веяли. Вольности нельзя было уже укоротить и упихать в униформу. Конечно, рекомендовали одеваться без вызова, без претензий и чудачеств. Но кому в Москве могло бы прийти в голову посчитать чудачеством пурпурную тогу и сандалии из дорогой кожи?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 </w:t>
      </w:r>
      <w:r>
        <w:rPr>
          <w:rFonts w:eastAsia="MS Mincho;ＭＳ 明朝" w:cs="Arial" w:ascii="Arial" w:hAnsi="Arial"/>
          <w:sz w:val="40"/>
          <w:lang w:val="ru-RU"/>
        </w:rPr>
        <w:t>"Это же Концебалов! - сообразил Шеврикука. - Он же Брожило!" Он подошел к Концебалову. Поздоровались. Концебалов-Брожило был и впрямь весомый сановник, много мелких и расторопных дрожало при его окриках, один из этих мелких наверняка был облагодетельствован должностью сандальничего и в полночь отскребал Концебалову пятки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Удивительно! Иду и вижу, Шеврикука прогуливается! - Концебалов будто бы не мог поверить в подарок судьбы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Да... - глубокомысленно протянул Шеврикука. - Прогуливаемся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Дела привели сюда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Да... И дела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А я ведь на днях вспоминал о вас, - сказал Концебалов. - Вы мне нужны. Пройдемте-ка отсюда чуть подалее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Шеврикука обернулся: не подоспела ли его очередь? И тут же усмехнулся: о чем беспокоиться! Позовут. Добудут. В очереди казусы не случают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- Вот, - отозвался Концебалов. - Здесь в камнях щелей нет. Проверено. Вы, Шеврикука, мне нужны Если бы я сейчас на вас не наткнулся, я бы вас разыска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И чем же я могу быть вам полезен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Совершить одно... Или, скажем, исполнить одно поручение. Деликатное. И рискованное. Конечно, есть и другие способные. Но я вспомнил о вас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Мы с вами годы не виделись, - сказал Шеврикука. - Помнится, тогу и сандалии вы не носил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В доме, где я теперь, - разъяснил Концебалов, - всегда с вниманием и уважением относились к римскому праву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Гордость отзвенела в словах Концебалова. Дом этот Шеврикука, естественно, знал. Стоял он в версте от Обиталища Чинов. А то и ближе. По причине государственного предназначения там должны были бы заглядывать в римское право. Но всегда ли заглядывали с вниманием и уважением?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 домом дело никак не связано, - быстро заговорил Концебалов. - Оно мое, и ничье более. И я могу просить вас лишь о любезности. Вы проворный и проникающий... Я помню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За годы наших невстреч я изменился, - сказал Шеврику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е слишком, - возразил Концебалов. - Я наводил справк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Вы могли поверить ложным сведениям. Но дело и не в моих нынешних свойствах. Я не способен сейчас содействовать вам или кому-либо. Я занят. В занятиях моих наросли осложнения. И это не ракушки на днищах кораблей. Ко всему прочему, возможно, и в Белом городе, и здесь, в Великом Посаде, известно, что происходит за Крестовской заставой, у нас в Останкине. Вот-вот гром гряне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ам известно! - махнул рукой Концебалов. - Уж кто-кто, а мы-то знаем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Вы-то знаете! - согласился Шеврикука. - Но вас-то в Останкине нет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- К тому же, когда гремит гром, - сказал Концебалов, - не всегда проливается дождь. И уж тем более что-то сжигает молния. Не всегда... И здесь не дремлют. Вас ведь тоже небось вызвали сегодня в говорильню об Отродьях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е совсем, - замялся Шеврикука. Добавил: - И еще над Останкином завис Пузыр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Знаю! И про Пузырь знают! За ним наблюдают. Пусть себе висит и висит! - Обнаженная рука Концебалова была по-приятельски возложена на плечо Шеврикуки. - Все это, уважаемый коллега, - и Отродья, и Пузырь, и всякие занятия - никак не могут помешать вам быть милосердным. Это дело моих душевных тонкостей, хрупко-интимное. Хотя отчасти и авантюрное. И вы не беспокойтесь. Без вознаграждения не останетесь. Или без вывода. Помните, при императрице Екатерине Великой гонорар именовали выводо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При чем тут вывод! - как бы возмутился Шеврику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Да, да, не беспокойтесь! Вывод обязателен. Каким ему быть, определять вам. Я, конечно, не калмыцкий президент и не фонд Сороса, но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ет, извините, не могу, - решительно заявил Шеврику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Будет огонь и лед. Будет опасно. Будет жутко. Но ведь это вам по нраву. Вам, Шеврикука, придется выйти на Лихорадки. Только и всег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Я что - идиот? Или - удрученный? Выходить на Лихорадки! Да хоть бы на одну из них! Нет! Извините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Ощутив пробуждение интереса, возникшее в Шеврикуке, Концебалов снял приятельскую руку с плеча собеседника и заговорил шепотом убежденного в своей исторической правоте пропагандиста: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жно. Нужно. И будет что вспомнить. Мне ли вам повествовать о Лихорадках. Словно вы с ними не сталкивались! Нужно вернуть одну. Ну, скажем, коллекцию. И уж если вы так нервны или заняты, ограничьте хлопоты одной из Лихорадок. Для начала. А там посмотрите..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"Какой именно одной? Может, Зуботрясной? Или Кишечной?" - чуть было не спросил Шеврикука. Но произнес, отворяя врата твердыни: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</w:t>
      </w:r>
      <w:r>
        <w:rPr>
          <w:rFonts w:eastAsia="MS Mincho;ＭＳ 明朝" w:cs="Arial" w:ascii="Arial" w:hAnsi="Arial"/>
          <w:sz w:val="40"/>
          <w:lang w:val="ru-RU"/>
        </w:rPr>
        <w:t>- И взялся бы. А не выйде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Я ведь долго служил в доме Тутомлиных на Покровке, - сказал Концебалов. - Хорошо знаю Гликерию Андреевну и некоторые ее обстоятельств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Вот как... - сказал Шеврикука. Ему бы сразу вытребовать у нанимателя намек, что же такое интригующе-примечательное или полезно-подстерегающее сможет Концебалов сообщить ему в обмен на услугу, — даже и не в обмен, а в доклад к выводу, — или чем он способен будет удручить ему, Шеврикуке, жизнь в случае его отказа. Но промолчал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Да, служил, - протянул Концебалов. - И знаю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о вроде бы, - сказал Шеврикука, - там домовой - Пелагеич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Пелагеич! - рассмеялся Концебалов. - Это теперь он в доме один. А в барскую пору нас было шестеро. Пелагеича мы обязаны были почитать. Но что он значил - зимняя полудохлая муха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Я подумаю, - сказал Шеврику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В деле есть срочность! Срочность! - Сандалии китайгородского римлянина чуть ли не оторвались от ковровой дорожк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Если есть срочность, вам следует сегодня же обмыслить иные способы разрешения забот. Перебрать колоду других, как вы выразились, способных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Концебалов! Брожило! А при нем и Шеврикука! И вы здесь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Шеврикука было обрадовался, что их с Концебаловым разговору случилась помеха, но нарушителем беседы оказался буян и мошенник Кышмаров, сытно служивший в домах с магазинами, трактирами, меблированными комнатами и углами любви. Нынче он имел вид замоскворецкого купца, способного возместить ущерб за побитие зеркал, кудри его были расчесаны на прямой пробор, золотая цепочка на брюхе свидетельствовала о том, что Кышмаров - при швейцарских учетчиках времени, а сапоги радовали любителей балчугским скрипом и несокрушимым ароматом ваксы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 xml:space="preserve">- Хорош! - одобрил Концебалова Кышмаров. - Москва - Третий Рим! Или - Первый? Во! Москва - Первый Рим! Патриций Концебалов-Брожило! Я же без зла! Я же шучу! Я бы на твоем месте вызвал сейчас рабов с носилками и заставил их нести меня в бани. Еще и зонтик кто-нибудь надо мной держал бы! А уж в баню были бы приглашены рабыни! Или мальчики? А? Мальчики? 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Концебалов тонкогубо поморщился. Кышмаров был ему не ровня. Но в ссоре с ним не возникло бы выгод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Шеврикука! Вот уж кого давно не наблюдал! Шеврикука! Висит над вашим Останкином Пузырь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Висит, - хмуро сказал Шеврику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И хорошо. Ты на него поглядывай. И своего не упусти. Но и про меня не забуд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Ваши интересы внутри вас, - сказал Шеврику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е торопись! - загундосил Кышмаров. - Не торопись, Шеврикука. За тобой должок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Какой еще должок? - удивился Шеврику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А такой! Очень ягодный! Очень вкусный! Можно сказать, что карточный. А можно сказать, что бильярдный. Но не тот и не этот. А ты вроде бы и запамятовал? И я забыл. Но это из-за широты натуры. А теперь увидел тебя и вспомнил. Я великодушный, но люблю, когда все цифры сходят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Иные путают широту натуры с шириной штанов, - сказал Шеврикука. - А никакого должка вам за мной не числит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е раздражай и не зли! Я ведь могу и счетчик включить, хотя это и дурной тон. Я ведь дотянусь, куда хочешь и до кого хочешь. Я загляну к тебе в Останкино. Или пришлю сорванцов, каких следует. Пока Пузырь висит. Я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бъявил. Понял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Концебалов, он воспитанный, - сказал Шеврикука. - Он может и не отвечать на ваши шутки о Первом Риме и банях. А я невоспитанный. Если вы вспомнили о каком-то должке, то вспомните и еще о чем-то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Возможно, Кышмаров вспомнил. Он заставил себя утихнуть и даже заулыбаться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а, да, эти коридоры не для подобных разговоров. В нашей неразберихе иногда ляпнешь что-либо, а потом сам не знаешь зачем. Хотя, конечно, должок был, был, но ладно, не надо о нем теперь. Вас тоже, что ли, вызвали на дискуссию о Неразберихе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Какую дискуссию? - спросил Концебалов. - О какой Неразберихе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у как же! О всеобщей Неразберихе И всеобщей Лихорадке. Создавать или не создавать. Безотлагательно или как. Управление Неразберихи и Лихорадки. Или Приказ с дьяками. Или Комиссию. Или Фронт. Или Окоп. Или Летучую эскадрилью. А я полагаю, при всеобщих Неразберихе и Лихорадке возможен и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Самозванец. 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И будто Кышмарова объял страх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- И Лихорадки? - В голосе Концебалова было уже волнение. - Какой именно Лихорадки? При чем тут Лихорадки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Я же говорю - всеобщей Лихорадки! Вы разыгрываете меня, что ли? И вас небось вытребовали на дискуссию бумажкой с пунктами. А ты-то, Концебалов, из-за одного своего адреса обязан знать обо всем безотлагательном, таинственном и оперативно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Да, конечно, - с достоинством просвещенного сановника согласился Концебалов. - Я знаю обо всем. Но я-то прибыл по вопросу более важному. Обстановка накалена, Кышмаров, накалена. Отродья Башни. Да, они. Вот и Шеврикука отозван в Китай-город. Почти что с линии огня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 xml:space="preserve">В мгновения нападок на Шеврикуку гундосого мошенника Кышмарова мраморно-благородный Концебалов ни звука не втиснул в разговор о должке, но участием своих глаз, ресниц, губ он как бы давал знать, что держит сторону Шеврикуки, а по поводу слов Кышмарова лишь надменно недоумевает. Теперь же он открыто проявлял симпатию к Шеврикуке, рекомендуя его чуть ли не героем с линии огня. И Шеврикука должен был это оценить. 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Я не отозван, - мрачно сказал Шеврикука. - А вызван. Желто-серой повестко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К кому? - насторожился Концебалов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К Увещевателю, - сказал Шеврику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аконец-то! - захохотал Кышмаров. - Поделом плуту! Да небось тебе не впервые дерут уши! К какому номеру Увещевателю-то?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А Концебалов уже отступил от Шеврикуки на шаг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Шеврикука назвал номер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- Ну... К этому! - протянул Кышмаров, гаерская улыбка его стекла с лица, а сапоги заскрипели. - Эдак тебя! И что же, будут отстирывать? Или вразумлять? Или вздергивать? Или враздрызг? Должок-то как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Вздергивать, - сказал Шеврикука. - И враздрызг. Враздрызг. В распыл. И в рассев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Подол пурпурной тоги с малиновой каймой колыхнулся, Концебалов уже не отходил, а отпрыгивал от Шеврикуки, спеша при этом произнести: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- Я не имею возможности вам помочь. И вы зря остановили меня. Я не понял сути ваших прошений. И я уже не помню ваших слов. И вы мне не сможете ничего приписать даже в ваших фантазиях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е потеряйте сандалии, - сказал Шеврикука и пошагал в свою очеред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Пропадет должок-то? - За спиной его Кышмаров, видно, искал понимания у китайгородско-римского патриция. - И наследников у него небось не отыщется. Или определят конфискацию. А? Или как?</w:t>
      </w:r>
    </w:p>
    <w:p>
      <w:pPr>
        <w:pStyle w:val="Normal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(продолжение предполагается)</w:t>
      </w:r>
    </w:p>
    <w:sectPr>
      <w:footnotePr>
        <w:numFmt w:val="decimal"/>
      </w:footnotePr>
      <w:type w:val="nextPage"/>
      <w:pgSz w:w="11906" w:h="16838"/>
      <w:pgMar w:left="1134" w:right="851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S Rada_Double">
    <w:charset w:val="00"/>
    <w:family w:val="decorative"/>
    <w:pitch w:val="variable"/>
  </w:font>
  <w:font w:name="Scrawl">
    <w:charset w:val="00"/>
    <w:family w:val="script"/>
    <w:pitch w:val="variable"/>
  </w:font>
  <w:font w:name="Nadejda">
    <w:altName w:val="DS Sholom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lang w:val="ru-RU"/>
        </w:rPr>
      </w:pPr>
      <w:r>
        <w:rPr>
          <w:rStyle w:val="FootnoteCharacters"/>
        </w:rPr>
        <w:t>*</w:t>
      </w:r>
      <w:r>
        <w:rPr>
          <w:rFonts w:eastAsia="Arial"/>
          <w:sz w:val="24"/>
          <w:lang w:val="ru-RU"/>
        </w:rPr>
        <w:t xml:space="preserve">     </w:t>
      </w:r>
      <w:r>
        <w:rPr>
          <w:sz w:val="24"/>
          <w:lang w:val="ru-RU"/>
        </w:rPr>
        <w:t>Продолжение. Начало в № 16.</w:t>
      </w:r>
    </w:p>
  </w:footnote>
</w:footnotes>
</file>

<file path=word/settings.xml><?xml version="1.0" encoding="utf-8"?>
<w:settings xmlns:w="http://schemas.openxmlformats.org/wordprocessingml/2006/main">
  <w:zoom w:percent="7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Arial"/>
      <w:b/>
      <w:bCs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vrik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1:15:00Z</dcterms:created>
  <dc:creator>Eugene</dc:creator>
  <dc:description/>
  <dc:language>en-US</dc:language>
  <cp:lastModifiedBy>Eugene</cp:lastModifiedBy>
  <cp:lastPrinted>2001-05-11T13:40:00Z</cp:lastPrinted>
  <dcterms:modified xsi:type="dcterms:W3CDTF">2001-09-17T11:15:00Z</dcterms:modified>
  <cp:revision>2</cp:revision>
  <dc:subject/>
  <dc:title>&amp;   НАШИ ПУБЛИКАЦИИ*</dc:title>
</cp:coreProperties>
</file>