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rPr>
          <w:rFonts w:ascii="DS Rada_Double" w:hAnsi="DS Rada_Double" w:cs="DS Rada_Double"/>
          <w:b w:val="false"/>
          <w:b w:val="false"/>
          <w:bCs w:val="false"/>
          <w:color w:val="FF0000"/>
          <w:sz w:val="66"/>
          <w:u w:val="single"/>
          <w:lang w:val="ru-RU"/>
        </w:rPr>
      </w:pPr>
      <w:r>
        <w:rPr>
          <w:rFonts w:cs="Wingdings" w:ascii="Wingdings" w:hAnsi="Wingdings"/>
          <w:color w:val="FF0000"/>
          <w:sz w:val="66"/>
          <w:u w:val="single"/>
          <w:lang w:val="ru-RU"/>
        </w:rPr>
        <w:t></w:t>
      </w:r>
      <w:r>
        <w:rPr>
          <w:rFonts w:cs="Times New Roman" w:ascii="Times New Roman" w:hAnsi="Times New Roman"/>
          <w:color w:val="FF0000"/>
          <w:sz w:val="66"/>
          <w:u w:val="single"/>
          <w:lang w:val="ru-RU"/>
        </w:rPr>
        <w:t xml:space="preserve">   </w:t>
      </w:r>
      <w:r>
        <w:rPr>
          <w:rFonts w:cs="DS Rada_Double" w:ascii="DS Rada_Double" w:hAnsi="DS Rada_Double"/>
          <w:b w:val="false"/>
          <w:bCs w:val="false"/>
          <w:color w:val="FF0000"/>
          <w:sz w:val="66"/>
          <w:u w:val="single"/>
          <w:lang w:val="ru-RU"/>
        </w:rPr>
        <w:t>НАШИ ПУБЛИКАЦИИ</w:t>
      </w:r>
      <w:r>
        <w:rPr>
          <w:rStyle w:val="FootnoteCharacters"/>
          <w:rStyle w:val="FootnoteAnchor"/>
          <w:rFonts w:cs="DS Rada_Double" w:ascii="DS Rada_Double" w:hAnsi="DS Rada_Double"/>
          <w:b/>
          <w:bCs/>
          <w:color w:val="FF0000"/>
          <w:sz w:val="66"/>
          <w:u w:val="single"/>
          <w:lang w:val="ru-RU"/>
        </w:rPr>
        <w:footnoteReference w:customMarkFollows="1" w:id="2"/>
        <w:t>*</w:t>
      </w:r>
    </w:p>
    <w:p>
      <w:pPr>
        <w:pStyle w:val="Normal"/>
        <w:suppressLineNumbers/>
        <w:suppressAutoHyphens w:val="true"/>
        <w:rPr>
          <w:rFonts w:ascii="DS Rada_Double" w:hAnsi="DS Rada_Double" w:eastAsia="MS Mincho;ＭＳ 明朝" w:cs="DS Rada_Double"/>
          <w:b w:val="false"/>
          <w:b w:val="false"/>
          <w:bCs w:val="false"/>
          <w:color w:val="FF0000"/>
          <w:sz w:val="48"/>
          <w:u w:val="single"/>
          <w:lang w:val="ru-RU"/>
        </w:rPr>
      </w:pPr>
      <w:r>
        <w:rPr>
          <w:rFonts w:eastAsia="MS Mincho;ＭＳ 明朝" w:cs="DS Rada_Double" w:ascii="DS Rada_Double" w:hAnsi="DS Rada_Double"/>
          <w:b w:val="false"/>
          <w:bCs w:val="false"/>
          <w:color w:val="FF0000"/>
          <w:sz w:val="48"/>
          <w:u w:val="single"/>
          <w:lang w:val="ru-RU"/>
        </w:rPr>
      </w:r>
    </w:p>
    <w:p>
      <w:pPr>
        <w:pStyle w:val="Normal"/>
        <w:suppressLineNumbers/>
        <w:suppressAutoHyphens w:val="true"/>
        <w:rPr>
          <w:rFonts w:eastAsia="MS Mincho;ＭＳ 明朝"/>
          <w:color w:val="FF0000"/>
          <w:sz w:val="48"/>
          <w:lang w:val="ru-RU"/>
        </w:rPr>
      </w:pPr>
      <w:r>
        <w:rPr>
          <w:rFonts w:eastAsia="MS Mincho;ＭＳ 明朝"/>
          <w:color w:val="FF0000"/>
          <w:sz w:val="48"/>
          <w:lang w:val="ru-RU"/>
        </w:rPr>
      </w:r>
    </w:p>
    <w:p>
      <w:pPr>
        <w:pStyle w:val="Normal"/>
        <w:suppressLineNumbers/>
        <w:suppressAutoHyphens w:val="true"/>
        <w:rPr>
          <w:rFonts w:eastAsia="MS Mincho;ＭＳ 明朝"/>
          <w:color w:val="FF0000"/>
          <w:sz w:val="48"/>
          <w:lang w:val="ru-RU"/>
        </w:rPr>
      </w:pPr>
      <w:r>
        <w:rPr>
          <w:rFonts w:eastAsia="MS Mincho;ＭＳ 明朝"/>
          <w:color w:val="FF0000"/>
          <w:sz w:val="48"/>
          <w:lang w:val="ru-RU"/>
        </w:rPr>
      </w:r>
    </w:p>
    <w:p>
      <w:pPr>
        <w:pStyle w:val="Style15"/>
        <w:jc w:val="center"/>
        <w:rPr>
          <w:rFonts w:ascii="Arial" w:hAnsi="Arial" w:eastAsia="MS Mincho;ＭＳ 明朝" w:cs="Arial"/>
          <w:b w:val="false"/>
          <w:b w:val="false"/>
          <w:bCs w:val="false"/>
          <w:sz w:val="40"/>
          <w:lang w:val="ru-RU"/>
        </w:rPr>
      </w:pPr>
      <w:r>
        <w:rPr>
          <w:rFonts w:eastAsia="MS Mincho;ＭＳ 明朝" w:cs="Arial" w:ascii="Arial" w:hAnsi="Arial"/>
          <w:b w:val="false"/>
          <w:bCs w:val="false"/>
          <w:sz w:val="40"/>
          <w:lang w:val="ru-RU"/>
        </w:rPr>
        <w:t>Анатолий РЫБАКОВ</w:t>
      </w:r>
    </w:p>
    <w:p>
      <w:pPr>
        <w:pStyle w:val="Style15"/>
        <w:rPr>
          <w:rFonts w:ascii="Arial" w:hAnsi="Arial" w:eastAsia="MS Mincho;ＭＳ 明朝" w:cs="Arial"/>
          <w:b w:val="false"/>
          <w:b w:val="false"/>
          <w:bCs w:val="false"/>
          <w:sz w:val="40"/>
          <w:lang w:val="ru-RU"/>
        </w:rPr>
      </w:pPr>
      <w:r>
        <w:rPr>
          <w:rFonts w:eastAsia="MS Mincho;ＭＳ 明朝" w:cs="Arial" w:ascii="Arial" w:hAnsi="Arial"/>
          <w:b w:val="false"/>
          <w:bCs w:val="false"/>
          <w:sz w:val="40"/>
          <w:lang w:val="ru-RU"/>
        </w:rPr>
      </w:r>
    </w:p>
    <w:p>
      <w:pPr>
        <w:pStyle w:val="Style15"/>
        <w:jc w:val="center"/>
        <w:rPr>
          <w:rFonts w:ascii="Stylo" w:hAnsi="Stylo" w:eastAsia="MS Mincho;ＭＳ 明朝" w:cs="Stylo"/>
          <w:b w:val="false"/>
          <w:b w:val="false"/>
          <w:bCs w:val="false"/>
          <w:sz w:val="132"/>
          <w:lang w:val="ru-RU"/>
        </w:rPr>
      </w:pPr>
      <w:r>
        <w:rPr>
          <w:rFonts w:eastAsia="MS Mincho;ＭＳ 明朝" w:cs="Stylo" w:ascii="Stylo" w:hAnsi="Stylo"/>
          <w:b w:val="false"/>
          <w:bCs w:val="false"/>
          <w:sz w:val="132"/>
          <w:lang w:val="ru-RU"/>
        </w:rPr>
        <w:t>Прах и пепел</w:t>
      </w:r>
    </w:p>
    <w:p>
      <w:pPr>
        <w:pStyle w:val="Style15"/>
        <w:rPr>
          <w:rFonts w:ascii="Arial" w:hAnsi="Arial" w:eastAsia="MS Mincho;ＭＳ 明朝" w:cs="Arial"/>
          <w:b w:val="false"/>
          <w:b w:val="false"/>
          <w:bCs w:val="false"/>
          <w:sz w:val="40"/>
          <w:lang w:val="ru-RU"/>
        </w:rPr>
      </w:pPr>
      <w:r>
        <w:rPr>
          <w:rFonts w:eastAsia="MS Mincho;ＭＳ 明朝" w:cs="Arial" w:ascii="Arial" w:hAnsi="Arial"/>
          <w:b w:val="false"/>
          <w:bCs w:val="false"/>
          <w:sz w:val="40"/>
          <w:lang w:val="ru-RU"/>
        </w:rPr>
      </w:r>
    </w:p>
    <w:p>
      <w:pPr>
        <w:pStyle w:val="Style15"/>
        <w:jc w:val="center"/>
        <w:rPr>
          <w:rFonts w:ascii="Arial" w:hAnsi="Arial" w:eastAsia="MS Mincho;ＭＳ 明朝" w:cs="Arial"/>
          <w:b w:val="false"/>
          <w:b w:val="false"/>
          <w:bCs w:val="false"/>
          <w:sz w:val="40"/>
          <w:lang w:val="ru-RU"/>
        </w:rPr>
      </w:pPr>
      <w:r>
        <w:rPr>
          <w:rFonts w:eastAsia="MS Mincho;ＭＳ 明朝" w:cs="Arial" w:ascii="Arial" w:hAnsi="Arial"/>
          <w:b w:val="false"/>
          <w:bCs w:val="false"/>
          <w:sz w:val="40"/>
          <w:lang w:val="ru-RU"/>
        </w:rPr>
        <w:t>Повесть о временах сталинизма</w:t>
      </w:r>
    </w:p>
    <w:p>
      <w:pPr>
        <w:pStyle w:val="Style15"/>
        <w:jc w:val="center"/>
        <w:rPr>
          <w:rFonts w:ascii="Arial" w:hAnsi="Arial" w:eastAsia="MS Mincho;ＭＳ 明朝" w:cs="Arial"/>
          <w:b w:val="false"/>
          <w:b w:val="false"/>
          <w:bCs w:val="false"/>
          <w:sz w:val="40"/>
          <w:lang w:val="ru-RU"/>
        </w:rPr>
      </w:pPr>
      <w:r>
        <w:rPr>
          <w:rFonts w:eastAsia="MS Mincho;ＭＳ 明朝" w:cs="Arial" w:ascii="Arial" w:hAnsi="Arial"/>
          <w:b w:val="false"/>
          <w:bCs w:val="false"/>
          <w:sz w:val="40"/>
          <w:lang w:val="ru-RU"/>
        </w:rPr>
      </w:r>
    </w:p>
    <w:p>
      <w:pPr>
        <w:pStyle w:val="Style15"/>
        <w:rPr>
          <w:rFonts w:ascii="Arial" w:hAnsi="Arial" w:eastAsia="MS Mincho;ＭＳ 明朝" w:cs="Arial"/>
          <w:b w:val="false"/>
          <w:b w:val="false"/>
          <w:bCs w:val="false"/>
          <w:sz w:val="40"/>
          <w:lang w:val="ru-RU"/>
        </w:rPr>
      </w:pPr>
      <w:r>
        <w:rPr>
          <w:rFonts w:eastAsia="MS Mincho;ＭＳ 明朝" w:cs="Arial" w:ascii="Arial" w:hAnsi="Arial"/>
          <w:b w:val="false"/>
          <w:bCs w:val="false"/>
          <w:sz w:val="40"/>
          <w:lang w:val="ru-RU"/>
        </w:rPr>
      </w:r>
    </w:p>
    <w:p>
      <w:pPr>
        <w:pStyle w:val="Style15"/>
        <w:ind w:firstLine="720"/>
        <w:rPr/>
      </w:pPr>
      <w:r>
        <w:rPr>
          <w:rFonts w:eastAsia="MS Mincho;ＭＳ 明朝" w:cs="Arial" w:ascii="Arial" w:hAnsi="Arial"/>
          <w:b w:val="false"/>
          <w:bCs w:val="false"/>
          <w:sz w:val="40"/>
          <w:u w:val="single"/>
          <w:lang w:val="ru-RU"/>
        </w:rPr>
        <w:t>От редакции:</w:t>
      </w:r>
      <w:r>
        <w:rPr>
          <w:rFonts w:eastAsia="MS Mincho;ＭＳ 明朝" w:cs="Arial" w:ascii="Arial" w:hAnsi="Arial"/>
          <w:b w:val="false"/>
          <w:bCs w:val="false"/>
          <w:sz w:val="40"/>
          <w:lang w:val="ru-RU"/>
        </w:rPr>
        <w:t xml:space="preserve"> вниманию читателей предлагается НАСТОЯЩЕЕ произведение, созданное НАСТОЯЩИМ писателем и НАСТОЯЩИМ интеллигентом, и уж кстати — настоящим москвичом. Анатолий Наумович Рыбаков известен по многим написанным им прекрасным книгам, начиная от "Кортика" и кончая "Детьми Арбата". В данном произведении продолжают действовать, наряду с другими, уже ставшие взрослыми персонажи "Детей Арбата". </w:t>
      </w:r>
    </w:p>
    <w:p>
      <w:pPr>
        <w:pStyle w:val="Style15"/>
        <w:ind w:firstLine="720"/>
        <w:rPr>
          <w:rFonts w:ascii="Arial" w:hAnsi="Arial" w:eastAsia="MS Mincho;ＭＳ 明朝" w:cs="Arial"/>
          <w:b w:val="false"/>
          <w:b w:val="false"/>
          <w:bCs w:val="false"/>
          <w:sz w:val="36"/>
          <w:lang w:val="ru-RU"/>
        </w:rPr>
      </w:pPr>
      <w:r>
        <w:rPr>
          <w:rFonts w:eastAsia="MS Mincho;ＭＳ 明朝" w:cs="Arial" w:ascii="Arial" w:hAnsi="Arial"/>
          <w:b w:val="false"/>
          <w:bCs w:val="false"/>
          <w:sz w:val="36"/>
          <w:lang w:val="ru-RU"/>
        </w:rPr>
      </w:r>
    </w:p>
    <w:p>
      <w:pPr>
        <w:pStyle w:val="Style15"/>
        <w:ind w:firstLine="720"/>
        <w:rPr>
          <w:rFonts w:ascii="Arial" w:hAnsi="Arial" w:eastAsia="MS Mincho;ＭＳ 明朝" w:cs="Arial"/>
          <w:b w:val="false"/>
          <w:b w:val="false"/>
          <w:bCs w:val="false"/>
          <w:sz w:val="36"/>
          <w:lang w:val="ru-RU"/>
        </w:rPr>
      </w:pPr>
      <w:r>
        <w:rPr>
          <w:rFonts w:eastAsia="MS Mincho;ＭＳ 明朝" w:cs="Arial" w:ascii="Arial" w:hAnsi="Arial"/>
          <w:b w:val="false"/>
          <w:bCs w:val="false"/>
          <w:sz w:val="36"/>
          <w:lang w:val="ru-RU"/>
        </w:rPr>
      </w:r>
    </w:p>
    <w:p>
      <w:pPr>
        <w:pStyle w:val="Style15"/>
        <w:ind w:firstLine="720"/>
        <w:jc w:val="right"/>
        <w:rPr>
          <w:rFonts w:ascii="Arial" w:hAnsi="Arial" w:eastAsia="MS Mincho;ＭＳ 明朝" w:cs="Arial"/>
          <w:b w:val="false"/>
          <w:b w:val="false"/>
          <w:bCs w:val="false"/>
          <w:i/>
          <w:i/>
          <w:iCs/>
          <w:sz w:val="36"/>
          <w:lang w:val="ru-RU"/>
        </w:rPr>
      </w:pPr>
      <w:r>
        <w:rPr>
          <w:rFonts w:eastAsia="MS Mincho;ＭＳ 明朝" w:cs="Arial" w:ascii="Arial" w:hAnsi="Arial"/>
          <w:b w:val="false"/>
          <w:bCs w:val="false"/>
          <w:i/>
          <w:iCs/>
          <w:sz w:val="36"/>
          <w:lang w:val="ru-RU"/>
        </w:rPr>
        <w:t>Москвич с Чистых Прудов</w:t>
      </w:r>
      <w:r>
        <w:br w:type="page"/>
      </w:r>
    </w:p>
    <w:p>
      <w:pPr>
        <w:pStyle w:val="Style15"/>
        <w:jc w:val="center"/>
        <w:rPr>
          <w:rFonts w:ascii="Arial" w:hAnsi="Arial" w:eastAsia="MS Mincho;ＭＳ 明朝" w:cs="Arial"/>
          <w:sz w:val="40"/>
          <w:lang w:val="ru-RU"/>
        </w:rPr>
      </w:pPr>
      <w:r>
        <w:rPr>
          <w:rFonts w:eastAsia="MS Mincho;ＭＳ 明朝" w:cs="Arial" w:ascii="Arial" w:hAnsi="Arial"/>
          <w:sz w:val="40"/>
          <w:lang w:val="ru-RU"/>
        </w:rPr>
        <w:t>28</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После ухода Ворошилова Сталин позвонил Молотову:</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Сообщи в Берлин: мы заинтересованы в переговорах. Но немцы торопятся, надо дать им понять, что мы не торопимся, у  нас  нет  причин  торопиться. Найди формулировку:  постепенно,  поэтапно...  Это  заставит  их  выложить карты. Если их предложения устроят нас, тогда и мы поторопимся.</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Через три дня, 15 августа, Молотов явился  с  ответом  Риббентропа.  Из текста было ясно, что ответ продиктован Гитлером и предназначен ЕМУ.</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Сталин, обдумывая каждое слово, начал медленно читать  послание  вслух. Молотов внимательно слушал, хотя уже слышал и перечитывал это послание.</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Дорога в будущее открыта обеим странам. У Германии  нет  агрессивных намерений  в  отношении  СССР.  Германо-советские отношения пришли к поворотному пункту своей истории. Решения, которые будут приняты, будут  в течение поколений иметь решающее значение  для  германского  и  советского народов..."</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Сталин прервал чтение, посмотрел на Молотова.</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До чего любит цветисто говорить этот австрияк.</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Оратор! - отозвался Молотов, знавший, что  в  слово  "оратор"  Сталин всегда вкладывает иронический смысл.</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Сталин снова начал медленно читать:</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Интересы Германии и СССР нигде не сталкиваются. Между  Балтийским  и Черным  морями  не  существует  вопросов,  которые  не могли бы быть урегулированы к полному удовлетворению обоих государств (Балтийское  море, Прибалтика, Юго-Восточная Европа и т.д.). Немецкая и  советская  экономики могли бы дополнять друг друга... Имперский министр иностранных  дел  готов прибыть  в  Москву  с  кратким  визитом,  чтобы  изложить  взгляды  фюрера господину Сталину".</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Сталин опустил бумагу на стол, откинулся на спинку кресла.</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Предложения  понятные.  Кроме  польских  территорий  Гитлер  согласен повести разговор о Прибалтике,  Финляндии,  Бессарабии...  Однако  союз  с агрессором наш народ не поймет и не одобрит. Мы можем заключить  договор о ненападении. Такой договор наш народ поймет  и  одобрит.  Такой  договор означает, что СССР не будет воевать, что советскому народу обеспечены  мир и спокойствие. Значит ли это, что мы отказываемся  от  своих  интересов  в Польше, Прибалтике, Бессарабии и других районах Европы? Нет, не значит. Но это должно быть оговорено отдельным, секретным протоколом.</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Он помолчал, потом продолжил:</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Конечно, когда-нибудь наши потомки узнают об этом секретном протоколе и спросят: почему Сталин и  Молотов  заключили  секретный  протокол?  Ведь большевики всегда были против секретных договоров, большевики опубликовали секретные договоры, заключенные царем и его министрами. Да,  такой  вопрос смогут  задать.  На  такой  вопрос  есть  ответ:  одно  дело  -  договора, заключенные царским правительством против интересов народа, другое дело  - секретные  договора,  заключенные  рабоче-крестьянским  правительством в интересах народа. Это разные вещи. И будущие  поколения  нас  поймут.  Как подвигаются торговые переговоры?</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Успешно. В этом месяце, я думаю, закончат.</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Надо так поставить вопрос: сначала торговое соглашение, потом договор о ненападении. Тогда немцы пойдут на все наши условия. Для немцев  пакт  о ненападении означает,  что  СССР  не  будет  вмешиваться,  когда  Германия нападет на Польшу.</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Англия и Франция дали гарантии Польше, - заметил Молотов.</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Они боятся Гитлера. Ну а если они решатся на войну с  Германией,  тем лучше. Все они увязнут в такой войне, истощат себя, и  кончится  тем,  чем кончилась предыдущая война, - революцией. И наконец,  японские  провокации пора прекратить. Это должна взять на себя Германия, она  союзница  Японии. Значит, - он поднял палец, - на послание Риббентропа ответишь так:  готова ли  Германия  заключить  с  СССР  договор  о  ненападении?  Что касается секретного протокола, то разговор о нем только устный. Посмотрим, что  они предложат.</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На другой день, 16 августа, Молотов  передал  эти  вопросы  германскому послу Шуленбургу. А 17 августа Шуленбург зачитал Молотову  ответ  Риббентропа:  "Германия готова заключить с СССР пакт о ненападении и употребить  свое  влияние  на улучшение японо-советских отношений. Риббентроп готов завтра, 18  августа, прилететь в Москву, имея от фюрера  полномочия  подписать  соответствующие соглашения".</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Молотов замялся. Ни он, ни Сталин не смогут завтра принять  Риббентропа - документы не подготовлены. И потому Молотов сказал, что в данный  момент невозможно даже приблизительно определить время приезда.</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Этим ответом Сталин остался недоволен:</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  Такой  ответ  Гитлер  может  расценить  как  нежелание  принять  его министра: даже приблизительно не могу назвать. Почему не  можешь?  Можешь. Подпишут торговое соглашение — тут же примем Риббентропа. Немедленно разыщи немецкого посла и  передай  ему  такой  ответ.  И  вручи  проект  пакта  о ненападении. Они сейчас любой пакт подпишут, времени у них нет.</w:t>
      </w:r>
    </w:p>
    <w:p>
      <w:pPr>
        <w:pStyle w:val="Style15"/>
        <w:jc w:val="both"/>
        <w:rPr>
          <w:rFonts w:eastAsia="MS Mincho;ＭＳ 明朝"/>
        </w:rPr>
      </w:pPr>
      <w:r>
        <w:rPr>
          <w:rFonts w:eastAsia="Arial" w:cs="Arial" w:ascii="Arial" w:hAnsi="Arial"/>
          <w:sz w:val="40"/>
          <w:lang w:val="ru-RU"/>
        </w:rPr>
        <w:t xml:space="preserve">     </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Молотов поднял на ноги свой аппарат, приказал  разыскать  Шуленбурга  и снова пригласить его в  Кремль.  Шуленбург  явился.  Молотов  передал  ему проект пакта о ненападении и заявил, что  Риббентроп  мог  бы  приехать  в Москву сразу после подписания торгового соглашения.</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20 августа соглашение было подписано. А 21 августа в 15  часов  Сталину было вручено послание самого Гитлера.</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Господину Сталину. Москва.</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1.  Я  искренне  приветствую подписание нового германо-советского торгового соглашения  как  первую  ступень  перестройки  германо-советских отношений.</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2. Заключение пакта о ненападении с Советским Союзом означает для  меня определение долгосрочной политики Германии. Поэтому Германия  возобновляет политическую линию, которая была  выгодна  обоим  государствам  в  течение прошлых столетий.</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3. Я принимаю проект пакта о ненападении, который передал мне  господин Молотов, и считаю необходимым как можно более скорое выяснение связанных с этим вопросов.</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4. Дополнительный протокол, желаемый  советским  правительством,  может быть выработан в возможно короткое время, если ответственный государственный  деятель  Германии  сможет  лично  прибыть  в  Москву  для переговоров.</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5. Поведение Польши таково, что кризис может разразиться в любой день.</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6. Я еще раз  предлагаю  принять  моего  министра  иностранных  дел  во вторник, 22 августа, самое  позднее  -  в  среду,  23  августа.  Имперский министр иностранных дел имеет полномочия на составление и  подписание  как пакта о ненападении, так и протокола.  Я  буду  рад  получить  ваш  скорый ответ.</w:t>
      </w:r>
    </w:p>
    <w:p>
      <w:pPr>
        <w:pStyle w:val="Style15"/>
        <w:jc w:val="both"/>
        <w:rPr>
          <w:rFonts w:eastAsia="MS Mincho;ＭＳ 明朝"/>
        </w:rPr>
      </w:pPr>
      <w:r>
        <w:rPr>
          <w:rFonts w:eastAsia="Arial" w:cs="Arial" w:ascii="Arial" w:hAnsi="Arial"/>
          <w:sz w:val="40"/>
          <w:lang w:val="ru-RU"/>
        </w:rPr>
        <w:t xml:space="preserve">               </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Адольф Гитлер".</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Больше тянуть нельзя.  Гитлер  взял  переговоры  в  свои  руки,  всякая проволочка может обернуться непредсказуемыми последствиями.</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В тот же день, в 19 часов 30 минут, Сталин отправил Гитлеру ответ.</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21 августа 1939 года.</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Канцлеру германского государства господину Гитлеру.</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Я благодарен за письмо.</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Я надеюсь, что германо-советский пакт о  ненападении  станет  решающим, поворотным  пунктом  в  улучшении  политических  отношений  между нашими странами.</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Народам наших стран нужны мирные  отношения  друг  с  другом.  Согласие германского  правительства  на  заключение  пакта  о  ненападении  создает фундамент для ликвидации политической  напряженности  и  для  установления мира и сотрудничества между нашими странами.</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Советское правительство уполномочило меня информировать  Вас,  что  оно согласно на прибытие в Москву господина Риббентропа 23 августа.</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И.Сталин".</w:t>
      </w:r>
    </w:p>
    <w:p>
      <w:pPr>
        <w:pStyle w:val="Style15"/>
        <w:jc w:val="both"/>
        <w:rPr>
          <w:rFonts w:ascii="Arial" w:hAnsi="Arial" w:eastAsia="MS Mincho;ＭＳ 明朝" w:cs="Arial"/>
          <w:sz w:val="40"/>
          <w:lang w:val="ru-RU"/>
        </w:rPr>
      </w:pPr>
      <w:r>
        <w:rPr>
          <w:rFonts w:eastAsia="MS Mincho;ＭＳ 明朝" w:cs="Arial" w:ascii="Arial" w:hAnsi="Arial"/>
          <w:sz w:val="40"/>
          <w:lang w:val="ru-RU"/>
        </w:rPr>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Вечером того же дня, во время заседания  военных  представителей  СССР, Англии и Франции, адъютант Ворошилова передал  ему  записку:  "Клим,  Коба сказал, чтобы ты сворачивал  шарманку".  Записка  без  подписи,  и  почерк неразборчив. Вроде бы Молотова.</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Переговоры были прекращены как зашедшие в тупик.</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Весь день 22 августа и ночь на 23-е были заняты подготовкой  к  приезду Риббентропа. Готовили документы, помещение, охрану, встречу  в  аэропорту. Не могли найти германских государственных  флагов  -  красных  полотнищ  с черной  свастикой  в  белом  круге,  наконец  нашли  на  "Мосфильме": их использовали  на  съемках  антифашистских  фильмов  и  хранили  на  случай последующих съемок.</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Сталин не  уехал  на  дачу,  ночевал  в  городе,  утверждал  документы, готовился к разговору. Прочитал справку о Риббентропе - надо знать, с  кем предстоит иметь дело. В молодости Риббентроп был коммивояжером по  продаже вин, примкнул к нацистам, стал послом в Англии, теперь министр иностранных дел. ЕГО внимание привлек отзыв Геринга, второго после Гитлера человека  в государстве:  "Ленивый и некомпетентный, тщеславный, как павлин, высокомерный  и  лишенный  чувства  юмора.  Когда я стал критиковать кандидатуру Риббентропа,  заявляя,  что  он  не  справится  с  английскими делами, фюрер сказал мне, что Риббентроп знает лорда такого-то и  министра такого-то.  На  это  я  ответил:  "Вся  беда  в  том,  что  и  они знают Риббентропа".</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Таким взаимным уколам Гитлер, конечно, потакает. Властитель  не  терпит вокруг себя сплоченного окружения, оно может сговориться  за  его  спиной. Так что к словам Геринга надо  отнестись  критически.  На  посту  министра иностранных  дел  Гитлер  не  станет  держать  ленивого, некомпетентного политика. Журналисты, наоборот, характеризуют его как человека работоспособного и решительного, грубого и нахального.  Успехи  германской внешней  политики  это  подтверждают.  Что  касается  высокомерия,  то у дипломата высокомерие  -  тактический  прием,  тем  более  когда  политика агрессивна. Но в  предстоящих  переговорах  Риббентроп  будет  лебезить  и заискивать, до 1 сентября остается неделя, они с Гитлером у НЕГО в  руках. Ну а если будет высокомерным, ОН его быстро укоротит.</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Сейчас, накануне приезда Риббентропа, ОН должен  окончательно  все  для себя решить. ЕГО решение надолго определит судьбу Советского Союза, судьбу Европы, судьбу всего мира. Главный  вопрос  -  верит  ли  он  Гитлеру?  Не промаршируют ли германские дивизии по  Польше,  чтобы  потом  кинуться  на Советский Союз?</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В политике никому не верят, в  политике  верят  только  себе.  Говорят, Гитлер обладает особой интуицией.  Ерунда!  Интуиция  -  всегда  следствие холодного расчета. Расчет показывает, что вслед за Польшей Гитлер  нападет на  Францию. Говорят, Гитлер непредсказуем. За непредсказуемость принимается способность великих политиков круто менять  курс,  когда  того требует их гениальное предвидение. Подписание ИМ  пакта  с  Гитлером  тоже будут  толковать  как  непредсказуемость.  На  самом деле это хорошо</w:t>
      </w:r>
    </w:p>
    <w:p>
      <w:pPr>
        <w:pStyle w:val="Style15"/>
        <w:jc w:val="both"/>
        <w:rPr>
          <w:rFonts w:ascii="Arial" w:hAnsi="Arial" w:eastAsia="MS Mincho;ＭＳ 明朝" w:cs="Arial"/>
          <w:sz w:val="40"/>
          <w:lang w:val="ru-RU"/>
        </w:rPr>
      </w:pPr>
      <w:r>
        <w:rPr>
          <w:rFonts w:eastAsia="MS Mincho;ＭＳ 明朝" w:cs="Arial" w:ascii="Arial" w:hAnsi="Arial"/>
          <w:sz w:val="40"/>
          <w:lang w:val="ru-RU"/>
        </w:rPr>
        <w:t>продуманный шаг, соответствующий долгосрочным интересам Советского Союза.</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Безусловно, Гитлера как личность трудно разгадать.  Человек  с  челкой, свисающей на лоб,  с  чаплинскими  усиками,  над  которыми  торчит  острый угреватый нос, со странной привычкой складывать руки где-то  ниже  живота, непохож на великого  политического  деятеля.  И  все  же  он,  несомненно, великий  политический  деятель.  Говорят,  будто  Гитлер  страдает  манией величия, на  каждом  шагу  подчеркивает  свою  гениальность,  свое  высшее предназначение. "Гению само Провидение доверяет повести за  собой  великий народ... Чтобы спасти нацию, нужен диктатор с железным кулаком".  Конечно, для советского человека такое ячество непривычно, советский народ ценит  в правителе прежде всего скромность. Видимо, у немцев другое представление о вожде, немцы любят выспренность. Однако только  человек,  верящий  в  свою гениальность, способен внушить  такую  веру  другим.  А  говорить  или  не говорить о ней... ОН никогда не говорит  о  своей  гениальности,  за  него говорят другие. Гитлер предпочитает сам говорить.  Его  дело.  Но  это  не мания величия. Мания величия - это когда мания есть, а величия нет. А ведь нельзя не признать, что за шесть  лет  Гитлер  поднял  Германию  из  руин, победил  хаос,  восстановил порядок, достиг промышленного подъема, ликвидировал безработицу, создал и вооружил мощную армию, флот и  авиацию, порвал цепи Версаля, присоединил Австрию и  Чехословакию,  не  потеряв  ни одного немца, увеличил  население  страны  на  десять  миллионов  человек, захватил огромную, важную в стратегическом отношении территорию, превратил безоружную, разоренную Германию в сильнейшее  государство,  перед  которым трепещут Англия и Франция,  загнивающие,  увядающие,  терпящие  провал  за провалом.</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На кого же ОН будет ставить? На Гитлера, на  которого  работает  время, или на западные демократии, время которых уходит? Кого ОН будет  защищать? Чванливую  польскую  шляхту,  поработившую  четыре  с  половиной  миллиона украинцев и полтора миллиона белорусов?  Польшу,  которая  еще  в  прошлом</w:t>
      </w:r>
    </w:p>
    <w:p>
      <w:pPr>
        <w:pStyle w:val="Style15"/>
        <w:jc w:val="both"/>
        <w:rPr>
          <w:rFonts w:ascii="Arial" w:hAnsi="Arial" w:eastAsia="MS Mincho;ＭＳ 明朝" w:cs="Arial"/>
          <w:sz w:val="40"/>
          <w:lang w:val="ru-RU"/>
        </w:rPr>
      </w:pPr>
      <w:r>
        <w:rPr>
          <w:rFonts w:eastAsia="MS Mincho;ＭＳ 明朝" w:cs="Arial" w:ascii="Arial" w:hAnsi="Arial"/>
          <w:sz w:val="40"/>
          <w:lang w:val="ru-RU"/>
        </w:rPr>
        <w:t>году, как стервятник, бросилась на растерзанную Чехословакию  и  урвала  у нее Тешинскую Силезию?! ОН не виноват,  что  Польшей  управляют  надменные дураки. Почему не отдали немцам Данциг?  Данциг-то  ведь  немецкий  город. Почему отказались пропустить через свою территорию советские войска? Разве они настолько сильны, чтобы ссориться с Германией и Россией  одновременно? Поляки  всегда  были  несговорчивым  народом  и  сейчас  не  желают  вести реалистическую политику. Пусть поплатятся. Теперь Польше поздно  думать  о своих просчетах. Завтра  Риббентроп  будет  в  Москве,  и  ОН  подпишет  с Гитлером договор. Об этом союзе ОН думал давно,  был  уверен,  что  Гитлер пойдет на такой союз, его уверенность наконец  оправдалась,  не  могла  не оправдаться. Объединиться с западными демократами - значит заведомо обречь себя на поражение. Это понимает ОН, это понимает и Гитлер.</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Все эти годы ОН много размышлял о Гитлере, находил много  общего  в  их характерах, в их судьбах. Как и ОН, Гитлер писал в  юности  стихи,  пел  в детском хоре, был в детстве болезнен, замкнут  и  одинок,  любит  и  знает историю, не знает и не хочет знать иностранных языков. Как  и  ОН,  Гитлер обладает  несгибаемой  волей,  последователен  и  решителен  в  достижении поставленной цели, чувствует малейшую опасность и мгновенно  реагирует  на нее, умеет подбирать верных людей и навсегда  избавляться  от  ненадежных.</w:t>
      </w:r>
    </w:p>
    <w:p>
      <w:pPr>
        <w:pStyle w:val="Style15"/>
        <w:jc w:val="both"/>
        <w:rPr>
          <w:rFonts w:ascii="Arial" w:hAnsi="Arial" w:eastAsia="MS Mincho;ＭＳ 明朝" w:cs="Arial"/>
          <w:sz w:val="40"/>
          <w:lang w:val="ru-RU"/>
        </w:rPr>
      </w:pPr>
      <w:r>
        <w:rPr>
          <w:rFonts w:eastAsia="MS Mincho;ＭＳ 明朝" w:cs="Arial" w:ascii="Arial" w:hAnsi="Arial"/>
          <w:sz w:val="40"/>
          <w:lang w:val="ru-RU"/>
        </w:rPr>
        <w:t>Как и ОН, способен к маневру.</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Неужели они, два величайших деятеля современности, люди сходной судьбы, вознесенные на вершину власти только благодаря  самим  себе,  превратившие свои страны в  могущественнейшие  державы  мира,  сплотившие  свои  народы высокой идеей государственности — неужели они оба погубят свои народы, свои державы  и  самих  себя  во  взаимной  истребительной  войне  на радость международной  буржуазии,  к  ликованию  плутократов,  которых они оба одинаково ненавидят? Неужели ЕМУ и Гитлеру, их  народам,  их  странам  нет достаточно места на  этой  планете,  которую  эксплуатируют  английские  и французские империалисты? Мир велик, в нем  достаточно  территории  и  для России, и для Германии.  Когда  они  овладеют  миром,  они  найдут  способ сосуществования. Если же потомки не сохранят их наследства, тем  хуже  для потомков.</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О "территориях на востоке" Гитлер  писал  в  двадцать  четвертом  году. Россия тогда была слаба, казалась  легкой  добычей.  В  дальнейшем  Гитлер сохранил  этот  тезис  для  обмана  Запада,  чтобы  Запад  не  мешал ему вооружаться.  Сейчас  в  мире  другая  расстановка  сил,  Гитлер  уже не маневрирует, а идет к своей главной цели.</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Несколько дней назад Рузвельт, президент  Соединенных  Штатов,  прислал Молотову  телеграмму:  "Если  советское  правительство  заключит  союз с Гитлером, то ясно как Божий день, что, как только Гитлер завоюет  Францию, он двинет свои войска на  Россию".  Что  понимает  Рузвельт?  Он  понимает только интересы американских банкиров. Безусловно, американские банкиры не хотят видеть сильную, сплоченную Европу. Они  предпочитают  иметь  дело  с другой  Европой:  разрушенным  Советским  Союзом,  разрушенной  Германией, загнивающей Францией, увядающей Англией, Европой,  которая  будет  покорна американским банкирам. Такой Европы Рузвельт не увидит.</w:t>
      </w:r>
    </w:p>
    <w:p>
      <w:pPr>
        <w:pStyle w:val="Style15"/>
        <w:jc w:val="both"/>
        <w:rPr>
          <w:rFonts w:ascii="Arial" w:hAnsi="Arial" w:cs="Arial"/>
          <w:sz w:val="40"/>
          <w:lang w:val="ru-RU"/>
        </w:rPr>
      </w:pPr>
      <w:r>
        <w:rPr>
          <w:rFonts w:eastAsia="Arial" w:cs="Arial" w:ascii="Arial" w:hAnsi="Arial"/>
          <w:sz w:val="40"/>
          <w:lang w:val="ru-RU"/>
        </w:rPr>
        <w:t xml:space="preserve">      </w:t>
      </w:r>
      <w:r>
        <w:rPr>
          <w:rFonts w:eastAsia="MS Mincho;ＭＳ 明朝" w:cs="Arial" w:ascii="Arial" w:hAnsi="Arial"/>
          <w:sz w:val="40"/>
          <w:lang w:val="ru-RU"/>
        </w:rPr>
        <w:t>Вопрос ИМ решен. Решен  окончательно.  Теперь  к  этому  окончательному решению пришел и Гитлер.</w:t>
      </w:r>
    </w:p>
    <w:p>
      <w:pPr>
        <w:pStyle w:val="Normal"/>
        <w:jc w:val="both"/>
        <w:rPr>
          <w:rFonts w:ascii="Arial" w:hAnsi="Arial" w:eastAsia="MS Mincho;ＭＳ 明朝" w:cs="Arial"/>
          <w:sz w:val="40"/>
          <w:lang w:val="ru-RU"/>
        </w:rPr>
      </w:pPr>
      <w:r>
        <w:rPr>
          <w:rFonts w:eastAsia="MS Mincho;ＭＳ 明朝" w:cs="Arial"/>
          <w:sz w:val="40"/>
          <w:lang w:val="ru-RU"/>
        </w:rPr>
      </w:r>
    </w:p>
    <w:p>
      <w:pPr>
        <w:pStyle w:val="Style15"/>
        <w:ind w:firstLine="720"/>
        <w:jc w:val="both"/>
        <w:rPr>
          <w:rFonts w:ascii="Arial" w:hAnsi="Arial" w:eastAsia="MS Mincho;ＭＳ 明朝" w:cs="Arial"/>
          <w:sz w:val="36"/>
          <w:lang w:val="ru-RU"/>
        </w:rPr>
      </w:pPr>
      <w:r>
        <w:rPr>
          <w:rFonts w:eastAsia="MS Mincho;ＭＳ 明朝" w:cs="Arial" w:ascii="Arial" w:hAnsi="Arial"/>
          <w:sz w:val="36"/>
          <w:lang w:val="ru-RU"/>
        </w:rPr>
      </w:r>
    </w:p>
    <w:p>
      <w:pPr>
        <w:pStyle w:val="Style15"/>
        <w:ind w:firstLine="720"/>
        <w:jc w:val="both"/>
        <w:rPr>
          <w:rFonts w:ascii="Arial" w:hAnsi="Arial" w:eastAsia="MS Mincho;ＭＳ 明朝" w:cs="Arial"/>
          <w:sz w:val="36"/>
          <w:lang w:val="ru-RU"/>
        </w:rPr>
      </w:pPr>
      <w:r>
        <w:rPr>
          <w:rFonts w:eastAsia="MS Mincho;ＭＳ 明朝" w:cs="Arial" w:ascii="Arial" w:hAnsi="Arial"/>
          <w:sz w:val="36"/>
          <w:lang w:val="ru-RU"/>
        </w:rPr>
      </w:r>
    </w:p>
    <w:p>
      <w:pPr>
        <w:pStyle w:val="Style15"/>
        <w:ind w:firstLine="720"/>
        <w:jc w:val="center"/>
        <w:rPr>
          <w:rFonts w:ascii="Arial" w:hAnsi="Arial" w:eastAsia="MS Mincho;ＭＳ 明朝" w:cs="Arial"/>
          <w:i/>
          <w:i/>
          <w:iCs/>
          <w:sz w:val="32"/>
          <w:lang w:val="ru-RU"/>
        </w:rPr>
      </w:pPr>
      <w:r>
        <w:rPr>
          <w:rFonts w:eastAsia="MS Mincho;ＭＳ 明朝" w:cs="Arial" w:ascii="Arial" w:hAnsi="Arial"/>
          <w:i/>
          <w:iCs/>
          <w:sz w:val="32"/>
          <w:lang w:val="ru-RU"/>
        </w:rPr>
        <w:t>(продолжение предполагается)</w:t>
      </w:r>
    </w:p>
    <w:sectPr>
      <w:footnotePr>
        <w:numFmt w:val="decimal"/>
      </w:footnotePr>
      <w:type w:val="nextPage"/>
      <w:pgSz w:w="11906" w:h="16838"/>
      <w:pgMar w:left="1134" w:right="850" w:gutter="0" w:header="0" w:top="737" w:footer="0" w:bottom="964"/>
      <w:pgNumType w:fmt="decimal"/>
      <w:formProt w:val="false"/>
      <w:textDirection w:val="lrTb"/>
      <w:docGrid w:type="default" w:linePitch="2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 w:name="DS Rada_Double">
    <w:charset w:val="00"/>
    <w:family w:val="decorative"/>
    <w:pitch w:val="variable"/>
  </w:font>
  <w:font w:name="Stylo">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ab/>
      </w:r>
      <w:r>
        <w:rPr>
          <w:sz w:val="24"/>
          <w:lang w:val="ru-RU"/>
        </w:rPr>
        <w:t xml:space="preserve">Продолжение. </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36"/>
      <w:szCs w:val="24"/>
      <w:lang w:val="en-US"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ybak.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2:22:00Z</dcterms:created>
  <dc:creator>Eugene</dc:creator>
  <dc:description/>
  <dc:language>en-US</dc:language>
  <cp:lastModifiedBy>Eugene</cp:lastModifiedBy>
  <dcterms:modified xsi:type="dcterms:W3CDTF">2001-09-17T02:22:00Z</dcterms:modified>
  <cp:revision>2</cp:revision>
  <dc:subject/>
  <dc:title>&amp; НАШИ ПУБЛИКАЦИИ</dc:title>
</cp:coreProperties>
</file>