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ТАК ЛИ УЖ ПРЕЗРЕННЫ КОНТАКТЕРСКИЕ СООБЩ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вгений ЛЕВАШ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1991 году в Америке, в г. Пасадена, штат Калифорния, женщина по имени Верлена Кроуфорд издавала свой небольшой бюллетень под названием «Взгляд вовнутрь», в котором, в частности, публиковала данные контактирующего с ней космического существа по имени Иксака. Этот Иксака ей, среди прочего, сообщил в 1991 году, что с 11-го января 1992 года Земля вступает в 4-е измерение и что, начиная с этой даты, одиннадцатого числа каждого месяца Земля будет получать очередное ускорение и с каждым таким толчком перемещаться на более высокий (более тонкий) уровень 4-го измерения. Так, например, в июне 1991 года Земля находилась на 5-м уровне 4-го измерения, а 11-го сентября 1991 года  — на 7-м уровне ( — по словам Иксаки). Всего в 4-м измерении 33 уровня. В январе 1992 года Земля, по его словам, окажется на 11-м уровне 4-го измерения, и так дале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 тех пор прошло десять лет, и можно</w:t>
      </w:r>
      <w:r>
        <w:rPr/>
        <w:t xml:space="preserve"> </w:t>
      </w:r>
      <w:r>
        <w:rPr>
          <w:lang w:val="ru-RU"/>
        </w:rPr>
        <w:t xml:space="preserve">сделать некоторые выводы. Как мы знаем, в четверг 11-го  сентября 2001 года два самолета разрушили две башни-небоскреба Всемирного Торгового Центра </w:t>
      </w:r>
      <w:r>
        <w:rPr/>
        <w:t>(WTC</w:t>
      </w:r>
      <w:r>
        <w:rPr>
          <w:lang w:val="ru-RU"/>
        </w:rPr>
        <w:t>) в Нью-Йорке в штате Нью-Йорк.  Поэтому можно поразмыслить над следующими датами, приводимыми известным контактёром Ури Геллер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ата атаки самолетов — 11 сентября (9.11). Сумма цифр (9+1+1) = 1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11-е сентября — 254-й день года. Сумма цифр (2+5+4) = 1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После 11-го сентября до конца года осталось 111 дней; читается слева направо и наоборот и как угодно — всё равно 1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Первый атаковавший самолет летел рейсом номер 11 и имел на борту 92 пассажиров; 9+2 = 1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Второй атаковавший самолет летел рейсом номер 77 (нетрудно видеть, что это тоже 11) и имел на борту 65 пассажиров (6+5=1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6. Обе башни Всемирного Торгового центра строились с 1966 по 1977 годы, то есть 11 л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Сам вид этих высоких рядом стоявших башен-небоскребов напоминает две единицы, поставленные ряд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8. Само слово «небоскрёбы» (по-английски «</w:t>
      </w:r>
      <w:r>
        <w:rPr/>
        <w:t>skyscrapers</w:t>
      </w:r>
      <w:r>
        <w:rPr>
          <w:lang w:val="ru-RU"/>
        </w:rPr>
        <w:t>») насчитывает 11 бук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9. Телефон службы спасения г. Нью-Йорка (что мы в России тоже недавно собезьянничали) — 91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Почтовый код города Нью-Йорк в Америке — 10001; нули Вы, конечно, уже выбросили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1. Сами слова «город Нью-Йорк» (по-английски «</w:t>
      </w:r>
      <w:r>
        <w:rPr/>
        <w:t>New York City</w:t>
      </w:r>
      <w:r>
        <w:rPr>
          <w:lang w:val="ru-RU"/>
        </w:rPr>
        <w:t>») насчитывают 11 бук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2. Штат Нью-Йорк присоединился к объединявшимся штатам ОДИННАДЦАТЫ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3. Теперь самое высокое здание в Нью-Йорке — небоскреб Эмпайр Стейт; тоже 11 букв (</w:t>
      </w:r>
      <w:r>
        <w:rPr/>
        <w:t>“Empire State”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4. Имя организатора атаки на этот же Всемирный Торговый Центр в 1993 году — Рамзи Юсеф (</w:t>
      </w:r>
      <w:r>
        <w:rPr/>
        <w:t>“Ramzi Yousef”</w:t>
      </w:r>
      <w:r>
        <w:rPr>
          <w:lang w:val="ru-RU"/>
        </w:rPr>
        <w:t xml:space="preserve">); тоже 11 бук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5. Имя пилота первого самолета сентябрьской атаки нынешнего 2001 года — </w:t>
      </w:r>
      <w:r>
        <w:rPr/>
        <w:t>Mohammad Ata (</w:t>
      </w:r>
      <w:r>
        <w:rPr>
          <w:lang w:val="ru-RU"/>
        </w:rPr>
        <w:t>11 бук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Международный код региона Иран/Ирак — 119 (сумма 11 и 11-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7. Названия авиакомпании, которой летели самолеты, — </w:t>
      </w:r>
      <w:r>
        <w:rPr/>
        <w:t xml:space="preserve">“American Airlines”. </w:t>
      </w:r>
      <w:r>
        <w:rPr>
          <w:lang w:val="ru-RU"/>
        </w:rPr>
        <w:t>В начале две буквы «А», которые в нумерологии всегда соответствуют единице. Имеем опять 1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8. Базовое число годов 1939-го и 1993-го — «11». Именно в 1939 году официально окончилась Первая мировая война, причем и дата официальная — 11-е ноября, то есть «11.11»; очень похоже на данные Иксаки  через Верлену Кроуфорд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9. В прессе отмечался номер дома, в котором жил кто-то причастный к катастрофе </w:t>
      </w:r>
      <w:r>
        <w:rPr/>
        <w:t xml:space="preserve">WTC </w:t>
      </w:r>
      <w:r>
        <w:rPr>
          <w:lang w:val="ru-RU"/>
        </w:rPr>
        <w:t>(не помню, кто): 10001. Во всяком случае, точно как код Нью-Йорка (пункт 10  выше)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Любопытно будет посмотреть и на следующие, хотя и менее убедительные, данны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0. Английское написание календарной даты катастрофы — «</w:t>
      </w:r>
      <w:r>
        <w:rPr/>
        <w:t>Thursday Sept</w:t>
      </w:r>
      <w:r>
        <w:rPr>
          <w:lang w:val="ru-RU"/>
        </w:rPr>
        <w:t>» («четверг, сентябрь») — 11 бук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1. С окончания Второй мировой войны к 2001 году прошло 56 лет (сумма 1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. День Независимости Америки ежегодно отмечается 4 июля: 4.7 = 1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3. Первый деятель СССР/России, пошедший на сближение с Америкой, Никита Хрущёв, умер 11 сентября 1971 года: 11-9, и сумма (1+9+7+1 = 18) =  9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. В поисковых операциях останков самолета, сбитого украинской ракетой над Черным морем в  сентябре того же 2001 года, участвовало 11 кораб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5. И наконец (только что обратил внимание):  после полугодового перерыва я снова сел за написание статьи именно сегодня — девятого ноября 2001 года: «9-11»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8" w:right="851" w:gutter="0" w:header="0" w:top="737" w:footer="0" w:bottom="964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2:20:00Z</dcterms:created>
  <dc:creator>Eugene</dc:creator>
  <dc:description/>
  <dc:language>en-US</dc:language>
  <cp:lastModifiedBy>Eugene</cp:lastModifiedBy>
  <dcterms:modified xsi:type="dcterms:W3CDTF">2001-12-23T17:37:00Z</dcterms:modified>
  <cp:revision>53</cp:revision>
  <dc:subject/>
  <dc:title>ТАК ЛИ УЖ ПРЕЗРЕННЫ КОНТАКТЕРСКИЕ СООБЩЕНИЯ</dc:title>
</cp:coreProperties>
</file>