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jc w:val="center"/>
        <w:rPr>
          <w:rFonts w:ascii="Times New Roman" w:hAnsi="Times New Roman" w:eastAsia="MS Mincho;ＭＳ 明朝" w:cs="Times New Roman"/>
          <w:sz w:val="72"/>
        </w:rPr>
      </w:pPr>
      <w:r>
        <w:rPr>
          <w:rFonts w:eastAsia="MS Mincho;ＭＳ 明朝" w:cs="Times New Roman" w:ascii="Times New Roman" w:hAnsi="Times New Roman"/>
          <w:sz w:val="72"/>
        </w:rPr>
        <w:t>Жизнь и смерть</w:t>
      </w:r>
    </w:p>
    <w:p>
      <w:pPr>
        <w:pStyle w:val="Normal"/>
        <w:jc w:val="center"/>
        <w:rPr>
          <w:rFonts w:ascii="Times New Roman" w:hAnsi="Times New Roman" w:eastAsia="MS Mincho;ＭＳ 明朝" w:cs="Times New Roman"/>
          <w:sz w:val="72"/>
        </w:rPr>
      </w:pPr>
      <w:r>
        <w:rPr>
          <w:rFonts w:eastAsia="MS Mincho;ＭＳ 明朝" w:cs="Times New Roman" w:ascii="Times New Roman" w:hAnsi="Times New Roman"/>
          <w:sz w:val="72"/>
        </w:rPr>
        <w:t>Уильяма Купера</w:t>
      </w:r>
    </w:p>
    <w:p>
      <w:pPr>
        <w:pStyle w:val="Normal"/>
        <w:rPr>
          <w:rFonts w:ascii="Times New Roman" w:hAnsi="Times New Roman" w:eastAsia="MS Mincho;ＭＳ 明朝" w:cs="Times New Roman"/>
          <w:sz w:val="72"/>
        </w:rPr>
      </w:pPr>
      <w:r>
        <w:rPr>
          <w:rFonts w:eastAsia="MS Mincho;ＭＳ 明朝" w:cs="Times New Roman" w:ascii="Times New Roman" w:hAnsi="Times New Roman"/>
          <w:sz w:val="72"/>
        </w:rPr>
      </w:r>
    </w:p>
    <w:p>
      <w:pPr>
        <w:pStyle w:val="Normal"/>
        <w:rPr>
          <w:rFonts w:eastAsia="MS Mincho;ＭＳ 明朝"/>
        </w:rPr>
      </w:pPr>
      <w:r>
        <w:rPr>
          <w:rFonts w:eastAsia="MS Mincho;ＭＳ 明朝"/>
        </w:rPr>
      </w:r>
    </w:p>
    <w:p>
      <w:pPr>
        <w:pStyle w:val="Normal"/>
        <w:jc w:val="center"/>
        <w:rPr>
          <w:rFonts w:eastAsia="MS Mincho;ＭＳ 明朝"/>
          <w:b w:val="false"/>
          <w:b w:val="false"/>
          <w:bCs/>
        </w:rPr>
      </w:pPr>
      <w:r>
        <w:rPr>
          <w:rFonts w:eastAsia="MS Mincho;ＭＳ 明朝"/>
          <w:b w:val="false"/>
          <w:bCs/>
        </w:rPr>
        <w:t>Михаил ГЕРШТЕЙН</w:t>
      </w:r>
    </w:p>
    <w:p>
      <w:pPr>
        <w:pStyle w:val="Normal"/>
        <w:rPr>
          <w:rFonts w:eastAsia="MS Mincho;ＭＳ 明朝"/>
          <w:b w:val="false"/>
          <w:b w:val="false"/>
          <w:bCs/>
        </w:rPr>
      </w:pPr>
      <w:r>
        <w:rPr>
          <w:rFonts w:eastAsia="MS Mincho;ＭＳ 明朝"/>
          <w:b w:val="false"/>
          <w:b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right"/>
        <w:rPr>
          <w:rFonts w:eastAsia="MS Mincho;ＭＳ 明朝"/>
          <w:i/>
          <w:i/>
          <w:iCs/>
          <w:sz w:val="28"/>
        </w:rPr>
      </w:pPr>
      <w:r>
        <w:rPr>
          <w:rFonts w:eastAsia="MS Mincho;ＭＳ 明朝"/>
          <w:i/>
          <w:iCs/>
          <w:sz w:val="28"/>
        </w:rPr>
        <w:t xml:space="preserve">Российский уфологический дайджест </w:t>
      </w:r>
    </w:p>
    <w:p>
      <w:pPr>
        <w:pStyle w:val="Normal"/>
        <w:jc w:val="right"/>
        <w:rPr>
          <w:rFonts w:eastAsia="MS Mincho;ＭＳ 明朝"/>
          <w:i/>
          <w:i/>
          <w:iCs/>
          <w:sz w:val="28"/>
        </w:rPr>
      </w:pPr>
      <w:r>
        <w:rPr>
          <w:rFonts w:eastAsia="MS Mincho;ＭＳ 明朝"/>
          <w:i/>
          <w:iCs/>
          <w:sz w:val="28"/>
        </w:rPr>
        <w:t>№</w:t>
      </w:r>
      <w:r>
        <w:rPr>
          <w:rFonts w:eastAsia="MS Mincho;ＭＳ 明朝"/>
          <w:i/>
          <w:iCs/>
          <w:sz w:val="28"/>
        </w:rPr>
        <w:t>23 / ноябрь 2001 г.</w:t>
      </w:r>
    </w:p>
    <w:p>
      <w:pPr>
        <w:pStyle w:val="Normal"/>
        <w:jc w:val="right"/>
        <w:rPr>
          <w:rFonts w:eastAsia="MS Mincho;ＭＳ 明朝"/>
          <w:i/>
          <w:i/>
          <w:iCs/>
          <w:sz w:val="28"/>
        </w:rPr>
      </w:pPr>
      <w:r>
        <w:rPr>
          <w:rFonts w:eastAsia="MS Mincho;ＭＳ 明朝"/>
          <w:i/>
          <w:iCs/>
          <w:sz w:val="28"/>
        </w:rPr>
        <w:t>Опубликовано - 15.11.01</w:t>
      </w:r>
    </w:p>
    <w:p>
      <w:pPr>
        <w:pStyle w:val="Normal"/>
        <w:jc w:val="right"/>
        <w:rPr>
          <w:i/>
          <w:i/>
          <w:iCs/>
          <w:sz w:val="28"/>
        </w:rPr>
      </w:pPr>
      <w:r>
        <w:rPr>
          <w:rFonts w:eastAsia="Arial"/>
          <w:i/>
          <w:iCs/>
          <w:sz w:val="28"/>
        </w:rPr>
        <w:t xml:space="preserve"> </w:t>
      </w:r>
      <w:r>
        <w:rPr>
          <w:rFonts w:eastAsia="MS Mincho;ＭＳ 明朝"/>
          <w:i/>
          <w:iCs/>
          <w:sz w:val="28"/>
        </w:rPr>
        <w:t>Время - 23:43:34</w:t>
      </w:r>
    </w:p>
    <w:p>
      <w:pPr>
        <w:pStyle w:val="Normal"/>
        <w:jc w:val="right"/>
        <w:rPr>
          <w:rFonts w:eastAsia="MS Mincho;ＭＳ 明朝"/>
          <w:i/>
          <w:i/>
          <w:iCs/>
          <w:sz w:val="28"/>
        </w:rPr>
      </w:pPr>
      <w:r>
        <w:rPr>
          <w:rFonts w:eastAsia="MS Mincho;ＭＳ 明朝"/>
          <w:i/>
          <w:iCs/>
          <w:sz w:val="28"/>
        </w:rPr>
        <w:t xml:space="preserve">Copyright © 2001, </w:t>
      </w:r>
    </w:p>
    <w:p>
      <w:pPr>
        <w:pStyle w:val="Normal"/>
        <w:jc w:val="right"/>
        <w:rPr>
          <w:rFonts w:eastAsia="MS Mincho;ＭＳ 明朝"/>
          <w:i/>
          <w:i/>
          <w:iCs/>
          <w:sz w:val="28"/>
        </w:rPr>
      </w:pPr>
      <w:r>
        <w:rPr>
          <w:rFonts w:eastAsia="MS Mincho;ＭＳ 明朝"/>
          <w:i/>
          <w:iCs/>
          <w:sz w:val="28"/>
        </w:rPr>
        <w:t>http://rufon.r2.ru</w:t>
      </w:r>
    </w:p>
    <w:p>
      <w:pPr>
        <w:pStyle w:val="Normal"/>
        <w:jc w:val="right"/>
        <w:rPr>
          <w:rFonts w:eastAsia="MS Mincho;ＭＳ 明朝"/>
          <w:i/>
          <w:i/>
          <w:iCs/>
          <w:sz w:val="28"/>
        </w:rPr>
      </w:pPr>
      <w:r>
        <w:rPr>
          <w:rFonts w:eastAsia="MS Mincho;ＭＳ 明朝"/>
          <w:i/>
          <w:iCs/>
          <w:sz w:val="28"/>
        </w:rPr>
        <w:t>http://ufo.psu.ru"&gt;RUFORS</w:t>
      </w:r>
    </w:p>
    <w:p>
      <w:pPr>
        <w:pStyle w:val="Normal"/>
        <w:jc w:val="right"/>
        <w:rPr>
          <w:rFonts w:eastAsia="MS Mincho;ＭＳ 明朝"/>
          <w:i/>
          <w:i/>
          <w:iCs/>
          <w:sz w:val="28"/>
        </w:rPr>
      </w:pPr>
      <w:r>
        <w:rPr>
          <w:rFonts w:eastAsia="MS Mincho;ＭＳ 明朝"/>
          <w:i/>
          <w:iCs/>
          <w:sz w:val="28"/>
        </w:rPr>
        <w:t>mailto:Nikolay.Subbotin@psu.ru"</w:t>
      </w:r>
    </w:p>
    <w:p>
      <w:pPr>
        <w:pStyle w:val="Normal"/>
        <w:rPr>
          <w:rFonts w:eastAsia="MS Mincho;ＭＳ 明朝"/>
          <w:i/>
          <w:i/>
          <w:iCs/>
          <w:sz w:val="28"/>
        </w:rPr>
      </w:pPr>
      <w:r>
        <w:rPr>
          <w:rFonts w:eastAsia="MS Mincho;ＭＳ 明朝"/>
          <w:i/>
          <w:iCs/>
          <w:sz w:val="2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i/>
          <w:iCs/>
          <w:u w:val="single"/>
        </w:rPr>
        <w:t>От редакции.</w:t>
      </w:r>
      <w:r>
        <w:rPr>
          <w:rFonts w:eastAsia="MS Mincho;ＭＳ 明朝"/>
          <w:i/>
          <w:iCs/>
        </w:rPr>
        <w:t xml:space="preserve"> Мы не согласны с точкой зрения автора данной статьи, но решили ее опубликовать.</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ab/>
        <w:t xml:space="preserve">Смерть безумного «уфолога» Уильяма Милтона Купера, который, чтобы не сдаваться властям США живьем, дважды выстрелил из пистолета в голову полицейского Роберта Мартинеса на глазах у его коллег и тут же был убит на месте, всколыхнула уфологическое сообщество. Поместив известие о том, </w:t>
      </w:r>
      <w:r>
        <w:rPr>
          <w:rFonts w:eastAsia="MS Mincho;ＭＳ 明朝"/>
          <w:u w:val="single"/>
        </w:rPr>
        <w:t>что</w:t>
      </w:r>
      <w:r>
        <w:rPr>
          <w:rFonts w:eastAsia="MS Mincho;ＭＳ 明朝"/>
        </w:rPr>
        <w:t xml:space="preserve"> случилось 5 ноября, в разделе «Новости», я понял, что разговор еще не закончен: хотя самого Купера больше нет, остались люди, которые ведут себя ненамного лучш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Чтобы вы смогли немного погрузиться в запредельный мир параноика, обвиняющего всех вокруг в «сокрытии истины об НЛО», не выпуская оружия из рук, мы почти полностью приводим выступление Уильяма Купера 17-го  ноября 1989 г. в Лос-Анджелесе, расшифрованное с магнитофонной записи (перевод М. Герштейна и Е. Руднов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Если кто не знает, кто я такой, сообщаю, что я вырос в семье военного. Члены моей семьи, мои предки, с тех пор, как переселились в эту страну, были государственными служащими. Мы все проходили военную службу, мы были патриотами, сражались во всех войнах, питали любовь к стране и верили в Конституцию США. Многие даже не подозревают, что именно Конституция представляет собой нашу страну, Америку. Именно поэтому мы всегда были готовы сделать все, чтобы охранять и защищать ее. </w:t>
      </w:r>
    </w:p>
    <w:p>
      <w:pPr>
        <w:pStyle w:val="Normal"/>
        <w:rPr>
          <w:rFonts w:eastAsia="MS Mincho;ＭＳ 明朝"/>
        </w:rPr>
      </w:pPr>
      <w:r>
        <w:rPr>
          <w:rFonts w:eastAsia="MS Mincho;ＭＳ 明朝"/>
        </w:rPr>
      </w:r>
    </w:p>
    <w:p>
      <w:pPr>
        <w:pStyle w:val="Normal"/>
        <w:rPr/>
      </w:pPr>
      <w:r>
        <w:rPr>
          <w:rFonts w:eastAsia="MS Mincho;ＭＳ 明朝"/>
        </w:rPr>
        <w:tab/>
        <w:t xml:space="preserve">Покинув дом, я пошел в ВВС, служил в Стратегическом командовании ВВС. Еще в детстве я слышал от моего отца, который тоже был пилотом, и его коллег о «foo-fighters» </w:t>
      </w:r>
      <w:r>
        <w:rPr>
          <w:rFonts w:eastAsia="MS Mincho;ＭＳ 明朝"/>
          <w:i/>
          <w:iCs/>
        </w:rPr>
        <w:t xml:space="preserve">(загадочных огненных шарах, которые следят за самолетами. – </w:t>
      </w:r>
      <w:r>
        <w:rPr>
          <w:rFonts w:eastAsia="MS Mincho;ＭＳ 明朝"/>
          <w:i/>
          <w:iCs/>
          <w:u w:val="single"/>
        </w:rPr>
        <w:t>М. Г.</w:t>
      </w:r>
      <w:r>
        <w:rPr>
          <w:rFonts w:eastAsia="MS Mincho;ＭＳ 明朝"/>
          <w:i/>
          <w:iCs/>
        </w:rPr>
        <w:t>),</w:t>
      </w:r>
      <w:r>
        <w:rPr>
          <w:rFonts w:eastAsia="MS Mincho;ＭＳ 明朝"/>
        </w:rPr>
        <w:t xml:space="preserve"> об НЛО, неизвестных чужих кораблях, сделанных не на Земле. Я слушал об этом краем уха и не верил, смеялся, шел играть и забывал обо всем. Но когда я служил в ВВС, то познакомился с людьми, которые принимали участие в захвате разбившихся инопланетных космических кораблей. Сейчас это меня очень интересует. Рассказы о таких делах обычно происходили после нескольких бутылок пива, и иногда на следующее утро я не мог вспомнить, </w:t>
      </w:r>
      <w:r>
        <w:rPr>
          <w:rFonts w:eastAsia="MS Mincho;ＭＳ 明朝"/>
          <w:u w:val="single"/>
        </w:rPr>
        <w:t>что</w:t>
      </w:r>
      <w:r>
        <w:rPr>
          <w:rFonts w:eastAsia="MS Mincho;ＭＳ 明朝"/>
        </w:rPr>
        <w:t xml:space="preserve"> рассказывал тот или иной парень.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Когда из ВВС я перевелся на флот, именно здесь всё и произошло. Я жил по принципу «от службы к службе», но делал кое-что из того, что очень немногие могли бы сделать до меня. Я был безрассудно смелым, сильно увлеченным молодым человеком, и полагаю, что это была весьма волнующая жизнь. </w:t>
      </w:r>
    </w:p>
    <w:p>
      <w:pPr>
        <w:pStyle w:val="Normal"/>
        <w:rPr>
          <w:rFonts w:eastAsia="MS Mincho;ＭＳ 明朝"/>
        </w:rPr>
      </w:pPr>
      <w:r>
        <w:rPr>
          <w:rFonts w:eastAsia="MS Mincho;ＭＳ 明朝"/>
        </w:rPr>
      </w:r>
    </w:p>
    <w:p>
      <w:pPr>
        <w:pStyle w:val="Normal"/>
        <w:rPr/>
      </w:pPr>
      <w:r>
        <w:rPr>
          <w:rFonts w:eastAsia="MS Mincho;ＭＳ 明朝"/>
        </w:rPr>
        <w:tab/>
        <w:t xml:space="preserve">Я служил на подводных лодках, и в частности на подводной лодке USS «Tyroot» </w:t>
      </w:r>
      <w:r>
        <w:rPr>
          <w:rFonts w:eastAsia="MS Mincho;ＭＳ 明朝"/>
          <w:i/>
          <w:iCs/>
        </w:rPr>
        <w:t xml:space="preserve">(в других источниках, например, сообщении Rense.com, пишется «Tiru». – </w:t>
      </w:r>
      <w:r>
        <w:rPr>
          <w:rFonts w:eastAsia="MS Mincho;ＭＳ 明朝"/>
          <w:i/>
          <w:iCs/>
          <w:u w:val="single"/>
        </w:rPr>
        <w:t>М. Г.</w:t>
      </w:r>
      <w:r>
        <w:rPr>
          <w:rFonts w:eastAsia="MS Mincho;ＭＳ 明朝"/>
          <w:i/>
          <w:iCs/>
        </w:rPr>
        <w:t>)</w:t>
      </w:r>
      <w:r>
        <w:rPr>
          <w:rFonts w:eastAsia="MS Mincho;ＭＳ 明朝"/>
        </w:rPr>
        <w:t xml:space="preserve"> во время перехода из района Портленда---Сиэттла и нашим родным портом Пирл-Харбор (Гавайские острова). Будучи дозорным по левому борту, я увидел объект тарелкообразной формы, который по размеру был намного больше авианосца типа «Мидуэй». Для тех из вас, кто не знает, насколько он огромен, скажу просто, что объект был гигантский. Он поднялся вверх из воды, находясь на расстоянии приблизительно 2,5 морских миль от носа, примерно в 45 градусах по левому борту подводной лодки. Корабль медленно вращался вокруг своей оси и скрылся, поднявшись за облака. Он, казалось, медленно двигался ко мне с расстояния 2,5 морских миль, но на самом деле он должен был двигаться очень быстро, поскольку он поднялся над водой, сделал несколько оборотов и скрылся.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Я обратился к палубному офицеру, но не стал говорить ему о том, что видел – не хотел выглядеть дураком, если окажется, что этого никто, кроме меня, не видел. Я просто попросил его помочь мне рассмотреть именно эту часть пространства над горизонтом, и он сделал то, что должны делать все офицеры и дозорные – помогать друг другу, когда один из них стоит на вахте. Через несколько секунд мы увидели, как этот же или точно такой же корабль вышел из облаков и стал спускаться вниз, сделал несколько оборотов вокруг своей оси и ушел под воду. Младший лейтенант Болл, наш палубный офицер, был, мягко говоря, шокирован. Деджералимо, матрос, который был наблюдателем по правому борту, тоже все это видел.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Болл вызвал на мостик капитана; за ним появился старшина с 35-мм кинокамерой в руках. Мы наблюдали в течение 7-10 минут тот же объект или другой корабль, точно такой же, который влетел в воду и вылетел из нее. Это было необыкновенное зрелище. Я не знаю, знали ли ОНИ о нашем присутствии и волновало ли оно их вообще. Корабли не светились, они были металлическими; вне всякого сомнения, это были механические аппараты, и явно кем-то разумно управляемые. Они были гигантскими. Если бы в ВВС и на флоте делали нечто подобное, я бы, бесспорно, знал об этом — как знаю сегодня, что эти аппараты не были сделаны на нашей планете. Потому что не существует ничего созданного человеком, что может летать по воздуху с такой скоростью, вращаться вокруг своей оси, проникать под воду и плавать там.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Увиденное изменило всю мою жизнь, потому что все истории, которые я слышал в течение всей моей жизни, оказались правдой. Я стал смотреть на мир другими глазами.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Все это было задолго до того, как я был направлен военно-морским ведомством в службу разведки ВМФ. Я был послан во Вьетнам, порт Дананг, и назначен капитаном патрульного судна. Теперь я командовал экипажем и судном многомиллионной стоимости. Моя задача заключалась в сборе разведывательной информации от людей, живущих в районе порта, и рыбаков, следовавших через Дананг, а также обеспечивать безопасность судоходства и самого порта. Примерно через пять месяцев такой работы я был направлен на север в демилитаризованную зону, в местечко Куа Вьеф (Qua Vieaf) на реке Такан. Наш базовый лагерь находился в устье реки. Мы находились всего в трех милях к югу от границы Северного Вьетнама, и наша работа заключалась в патрулировании Такана от его устья до Данг Хэ, а затем вверх по каналу Куанг Фри к городу Куанг Фри, – опять же для того, чтобы собирать разведывательную информацию от местных жителей и обеспечивать безопасность судоходства по рек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Именно тогда я обнаружил, что во Вьетнаме летало множество НЛО, а пришельцы были весьма активны. Эти объекты всегда были зарегистрированы в официальных донесениях как «вражеские вертолеты». Сейчас те из вас, кто хоть что-то знает о войне во Вьетнаме, знают, что северные вьетнамцы вообще не имели вертолетов, особенно после первой пары наших налетов на Северный Вьетнам. Даже если у них и были вертолеты, то те явно не были такими дураками, чтобы посылать эти машины летать над демилитаризованной зоной на верную смерть. Иногда наши отряды расстреливались этими так называемыми «вражескими вертолетами», иногда – вражеские отряды, а время от времени люди могли вообще исчезать. В одном случае, за достоверность которого я ручаюсь, по меньшей мере целая деревня с людьми исчезла за одну ночь из-за деятельности пришельцев.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Причина, по которой использовались термины «вражеские вертолеты» в письменных сообщениях и официальных донесениях, заключалась в том, что во Вьетнаме мы не пользовались никакими механическими устройствами для кодирования и расшифровывания сообщений. Мы пользовались только секретными таблицами кодов и использовали их 24 часа в сутки, что было совсем уж нехорошо. Именно из-за этого приходилось придумывать кодовые слова внутри самих сообщ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Покинув Вьетнам, я был со временем назначен в личный состав штаба Главнокомандующего Тихоокеанским флотом США. Прекрасное белое здание штаба было построено в местечке Макалаппа на Гавайских островах; оно находилось на небольшой возвышенности, с которой был хорошо виден Пирл-Харбор. Я был прикомандирован к разведгруппе, составляющей разведсводки для главнокомандующего Тихоокеанским флотом США. За время моей службы в этой должности, в силу служебных обязанностей, в мои руки попали столь потрясающие и невероятные документы, которые позволили мне убедиться в том, что все виденное мною раньше было реальностью.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Если мы когда-либо начнем войну, то именно ВМФ США нанесет первый удар и попытается сдержать врага. Именно поэтому вы даже не можете себе представить объем информации, которую должен знать Главнокомандующий. Он должен знать все, что происходит, чтобы принимать правильные решения. Именно это и являлось нашей работой – быть уверенными, что командующий имеет правильную информацию на протяжении всего времени, все 24 часа в сутки. Каждое утро между 8 и 9 часами утра мы должны были давать сводку, которая охватывала всё, что произошло за предыдущие 24 часа, и всё, что запланировано, всё, что должно произойти в следующие 24 часа, а также всё, имеющее отношение к ранее полученным разведывательным докладам.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Время от времени мы получали сообщения, помеченные грифом «Top Secret/Majic, информация ограниченного доступа». Сведения, которые в них содержались, были определенным образом закодированы: например, в виде ответов на вопросы, которые мы не знали. Но со временем мне в руки попали два документа: один назывался «Проект «Недовольство», другой – «Операция «Большинство».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Документ «Проект «Недовольство» содержал изложение ситуации с внеземными пришельцами, начиная с 1936 года; в этом году в Германии потерпел аварию дисковидный летательный аппарат, который захватили немцы и попытались воспроизвести его технологию. Эти попытки не были удачными, несмотря на то, что нацисты утверждали обратное. Если бы их попытки были успешными, мы не одержали бы победу во второй мировой войне, потому что никто не смог бы противостоять таким средствам вооружения и мы бы сейчас имели германский флаг в центре подиума. Однако они все же сделали кое-какие шаги вперед. Когда американцы прибыли в Пенемюнде, нашим попали в руки некоторые документы и металлические предметы с внеземного корабля; мы также захватили некоторых немецких специалистов. Русским также досталась часть документов, некоторые специалисты и кое-какие предметы.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Так обстояло дело до 1947 года. когда нам удалось захватить корабль пришельцев, —  целый корабль. Это произошло в районе г. Розуэлл, шт. Нью-Мексико. Из корабля были извлечены тела мертвых пришельцев. </w:t>
      </w:r>
    </w:p>
    <w:p>
      <w:pPr>
        <w:pStyle w:val="Normal"/>
        <w:rPr>
          <w:rFonts w:eastAsia="MS Mincho;ＭＳ 明朝"/>
        </w:rPr>
      </w:pPr>
      <w:r>
        <w:rPr>
          <w:rFonts w:eastAsia="MS Mincho;ＭＳ 明朝"/>
        </w:rPr>
      </w:r>
    </w:p>
    <w:p>
      <w:pPr>
        <w:pStyle w:val="Normal"/>
        <w:rPr/>
      </w:pPr>
      <w:r>
        <w:rPr>
          <w:rFonts w:eastAsia="MS Mincho;ＭＳ 明朝"/>
        </w:rPr>
        <w:t xml:space="preserve">В материалах проекта «Недовольство» я увидел фотографии мертвых пришельцев, их вскрытий, внутренних органов, фотографии корабля, живых пришельцев. Я видел фотографию пришельца с пометкой «EB» или «ЕВЕ» </w:t>
      </w:r>
      <w:r>
        <w:rPr>
          <w:rFonts w:eastAsia="MS Mincho;ＭＳ 明朝"/>
          <w:i/>
          <w:iCs/>
        </w:rPr>
        <w:t xml:space="preserve">(от Extraterrestrial Beings или Extraterrestrial Biological Entity – внеземное биологическое существо. – </w:t>
      </w:r>
      <w:r>
        <w:rPr>
          <w:rFonts w:eastAsia="MS Mincho;ＭＳ 明朝"/>
          <w:i/>
          <w:iCs/>
          <w:u w:val="single"/>
        </w:rPr>
        <w:t>М. Г.</w:t>
      </w:r>
      <w:r>
        <w:rPr>
          <w:rFonts w:eastAsia="MS Mincho;ＭＳ 明朝"/>
          <w:i/>
          <w:iCs/>
        </w:rPr>
        <w:t>)</w:t>
      </w:r>
      <w:r>
        <w:rPr>
          <w:rFonts w:eastAsia="MS Mincho;ＭＳ 明朝"/>
        </w:rPr>
        <w:t xml:space="preserve">, которого держали в плену с 1949 до 2 июня 1952 года, когда он умер. Я узнал об истории инцидентов с пришельцами и их кораблями, начиная с 1800-х годов, которую они смогли собрать воедино. Я увидел названия проектов. Я увидел проект, который должен был поднять в воздух инопланетный корабль, захваченный неповрежденным, – и некоторые из них действительно были захвачены неповрежденными, но как это произошло, я не могу ничего сказать. Это был проект под названием «Красный свет»; он был впервые осуществлен на полигоне Тонопа в шт. Невада, а затем был продолжен в специально оборудованной по секретному приказу Эйзенхауэра «Зоне 51» с кодовым названием «Страна мечты». Она находится в зоне пересохшего озера Грум на территории полигона в шт. Невада. Официально этой зоны не существует; если вы будете расспрашивать кого-либо или напишете письмо в правительственные органы, вам ответят, что такой зоны не существует.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Проект испытательных полетов таких кораблей существовал до 1962 года, когда однажды один из кораблей взорвался в воздухе недалеко от испытательного полигона. Этот взрыв был виден на территории по меньшей мере трех штатов. Пилоты погибли, и никто не знал, что произошло и почему корабль взорвался. Проект «Красный свет» был отложен до более позднего времени, когда пришельцы предоставили нам три корабля и их персонал для того, чтобы помочь нам учиться летать на них. Этот проект является действующим, и сейчас мы имеем не только корабли инопланетян, на которых мы летаем, но и корабли, которые мы построили, используя технологию захваченных кораблей пришельцев. Таким образом, некоторые из НЛО, о которых сообщают очевидцы из США и, возможно, других стран, управляются американскими летчиками.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езусловно, это может шокировать вас. Мы имеем технологию, находящуюся далеко за пределами наших знаний. Большая часть нашего технического прогресса со времен второй мировой войны обусловлена обменом технологий с пришельцами, который происходит в «Зоне-51» и по сей день. Я видел огромное количество документов и вспомнил множество сведений из них. Возможно, в моих воспоминаниях есть некоторые неточности, но я ручаюсь, что они незначительны, если они вообще есть.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Существует Общество Джейсона (Jason Society), состоящее из узкого круга специалистов, посвященных в тайну. В его состав входит 51 человек. Именно они по особому разрешению имеют высочайшую степень проверки на благонадежность среди всей нации и приравнены Пентагоном по званию к званию контр-адмирала. С ними обращаются, как с такими же по званию военными или государственными деятелями. В этом списке – 6 лауреатов Нобелевской премии. Это элита элит научного мира. Только они одни знают правду о технологии, заимствованной у пришельцев, и реальных достижениях физики. Если вы отправляете своих детей в колледж изучать физику, то вы просто выбрасываете деньги на ветер – там их будут учить тому, что не работает, что является неправдой, нереальным. Существует Единая Теория Поля; это именно то, что делает их корабли работоспособными.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Когда Джон Лиэр и я впервые рассказали в радиошоу Билли Гудмэна на радиостанции KVEG о том, что происходило и продолжает происходить в районе озера Грум, кто-то сказал, что мы ненормальные и там ничего не происходит. Слушатели радиошоу поехали к озеру, и с тех пор все они каждую ночь поднимаются туда и наблюдают испытательные полеты кораблей пришельцев. Каждую ночь! Поначалу там было сто человек, и все они видели полеты четырех кораблей инопланетян; они выполняли маневры, немыслимые для самолетов или вертолетов. Теперь они уже не говорят, что у озера Грум ничего не происходит! Теперь они говорят, что это не пришельцы, что это все секретные правительственные проек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Чтобы быть в курсе дела, следите за кинофильмами, телевизионными программами о пришельцах, читайте роман «Маджестик» («Majestic») Уитли Стрибера. Он является частью обстоятельного плана «Маджестик», который создан для проверки реакции населения на факт присутствия инопланетян на Земле. Я только что закончил изучать роман Стрибера и собираюсь сказать прямо сейчас об истинном положении вещей – а именно, что большинство документов, помещенных в нем, которые Стрибер называет своим вымыслом, на самом деле являются слегка подправленными реальными документами из проекта «Недовольство», которые я лично видел. Это является частью правительственной кампании по утечке информации таким путем, что можно всегда отрицать ее реальность. В книге только одна непроверенная информация – истории персонажей романа, о которых я ничего не знаю.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Раньше мы удивлялись бы этому, сейчас же мы знаем, что Уитли Стрибер работает на правительство. У нас есть сильное подозрение на сей счет, так как на обложке своей книги он утверждает, что получил сведения для романа и помощь от исследовательской группы Мура-Шандеры-Фридмана. Уильям Мур 1 июля 1989 года публично признался, что он является агентом правительства, и мы знаем, что и другие – то есть Шандера и С. Фридман – являются такими же агентами. Они знают: все то, что вы собираетесь разгадывать, является правдой, и преподносят вам информацию, которая делает вас невосприимчивым, и вас нельзя ничем шокировать. Общество, каким мы его знаем, от раскрытия правды об НЛО не рухнет, религиозные структуры не распадутся, фондовая биржа не сойдет с ума – а именно это и было предметом опасения правительства. Правда, и сейчас существуют люди, которые возводят в культ, обожествляют инопланетян. Но это не боги...</w:t>
      </w:r>
    </w:p>
    <w:p>
      <w:pPr>
        <w:pStyle w:val="Normal"/>
        <w:rPr>
          <w:rFonts w:eastAsia="MS Mincho;ＭＳ 明朝"/>
        </w:rPr>
      </w:pPr>
      <w:r>
        <w:rPr>
          <w:rFonts w:eastAsia="MS Mincho;ＭＳ 明朝"/>
        </w:rPr>
      </w:r>
    </w:p>
    <w:p>
      <w:pPr>
        <w:pStyle w:val="Normal"/>
        <w:rPr/>
      </w:pPr>
      <w:r>
        <w:rPr>
          <w:rFonts w:eastAsia="MS Mincho;ＭＳ 明朝"/>
        </w:rPr>
        <w:t xml:space="preserve">Я хочу сказать, что правительство не сделало ничего неправильного, за исключением двух вещей. Когда оно решило держать все в секрете, им необходимо было финансировать свою секретную деятельность. Однако они не могли говорить об этом публично перед Конгрессом. И правительство решило финансировать эту деятельность путем ввоза и продажи наркотиков. В тех бумагах, которые я читал, – в частности, в документе под названием «Операция «Большинство», – специально подчеркивается, что когда Джордж Буш </w:t>
      </w:r>
      <w:r>
        <w:rPr>
          <w:rFonts w:eastAsia="MS Mincho;ＭＳ 明朝"/>
          <w:i/>
          <w:iCs/>
        </w:rPr>
        <w:t xml:space="preserve">( - старший. – </w:t>
      </w:r>
      <w:r>
        <w:rPr>
          <w:rFonts w:eastAsia="MS Mincho;ＭＳ 明朝"/>
          <w:i/>
          <w:iCs/>
          <w:u w:val="single"/>
        </w:rPr>
        <w:t>Ред.</w:t>
      </w:r>
      <w:r>
        <w:rPr>
          <w:rFonts w:eastAsia="MS Mincho;ＭＳ 明朝"/>
          <w:i/>
          <w:iCs/>
        </w:rPr>
        <w:t>)</w:t>
      </w:r>
      <w:r>
        <w:rPr>
          <w:rFonts w:eastAsia="MS Mincho;ＭＳ 明朝"/>
        </w:rPr>
        <w:t xml:space="preserve"> был руководителем нефтяной компании «Sapata Oil», он совместно с ЦРУ организовал первую большую заброску наркотиков в свою страну из Южной и Центральной Америки. Наркотики переправлялись в рыболовных судах на нефтяные платформы «Sapata Oil», а затем оттуда на берег. Благодаря этому удалось обойти все таможенные проверки и инспекции. Они продолжают доставлять наркотики в ограниченном количестве этим способом. Другой способ доставки наркотиков – самолетами ЦРУ, одна из баз которых располагается на авиабазе ВВС Хоумстед в шт. Флорид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Мы, леди и джентльмены, собираемся сказать «нет, никогда больше» - запретам, засекречиванию информации; долой всякие запреты, секретность! Вы должны действовать, если не хотите смотреть, как вашу страну спускают в сорти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ледующая ошибка, которая была сделана для сохранения секретности, заключается в том, что они убивали множество людей, которые пытались сделать эту информацию достоянием гласности. Именно они убили президента Кеннеди. Между 1970 и 1973 годами я прочел в этих бумагах, что Кеннеди приказал группе «Majestic-12» прекратить ввоз и продажу наркотиков, а также приказал осуществить в течение следующего года план по раскрытию американскому народу фактов присутствия инопланетян на Земле. Его предательское убийство было приказано совершить политическому комитету Бильдербергеров.</w:t>
      </w:r>
    </w:p>
    <w:p>
      <w:pPr>
        <w:pStyle w:val="Normal"/>
        <w:rPr>
          <w:rFonts w:eastAsia="MS Mincho;ＭＳ 明朝"/>
        </w:rPr>
      </w:pPr>
      <w:r>
        <w:rPr>
          <w:rFonts w:eastAsia="Arial"/>
        </w:rPr>
        <w:t xml:space="preserve"> </w:t>
      </w:r>
    </w:p>
    <w:p>
      <w:pPr>
        <w:pStyle w:val="Normal"/>
        <w:rPr>
          <w:rFonts w:eastAsia="MS Mincho;ＭＳ 明朝"/>
        </w:rPr>
      </w:pPr>
      <w:r>
        <w:rPr>
          <w:rFonts w:eastAsia="MS Mincho;ＭＳ 明朝"/>
        </w:rPr>
        <w:t>План убийства Кеннеди был осуществлен в Далласе. К осуществлению этого плана были подключены агенты ЦРУ, 5-го отдела ФБР, Секретной службы и разведслужбы ВМФ. Кеннеди был убит своим же водителем Уильямом Гриром, который использовал в качестве орудия убийства электрический пистолет без отдачи, стреляющий силой газа, который был разработан ЦРУ специально для тайного убийства людей в упор. Пистолет выстрелил разрывной пулей, отравленной ядом морских ежей – ядом, который оказывает сильное воздействие на мозг. Вот почему в документах утверждается, что мозг президента Кеннеди был удален. Если бы вы изучили этот случай, то вы бы обнаружили, что его мозг действительно куда-то исчез. Причина заключается в том, что никто не должен был найти частицы разрывной пули или яда в его мозгу. Это также должно было подтвердить, что Ли Харви Освальд не был убийцей. Освальд не стрелял, его подставил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тветы Купера на вопросы из за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Почему вы сами не были убиты?</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Если меня тронут, то каждый, кто слышал мою речь, узнает, что все рассказанное мною является правдой. Именно поэтому пока меня не трогают...</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Как насчет всех журналистов и прочих людей, которые были в Далласе и видели убийство Кеннеди? Почему они не рассказали, откуда именно раздался выстрел? Почему они не откликнулись, эти люди? Их должно быть достаточно много...</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Таких людей было, насколько нам известно, по меньшей мере 18 человек. Все они были убиты в течение двух лет после этого события. Сумма, в которую все это обошлось, составляет миллиард триста тысяч долларов.</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очему именно водитель выстрелил в Кеннеди?</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Потому что другие дураки промахнулись. Было сделано в общей сложности три выстрела в президента Кеннеди – один ранил его в горло, но не убил, а двумя другими выстрелами, которые предназначались ему, ранило Джона Коннелли. Установлено, что один выстрел был сделан с травянистого холма – тот, который попал президенту в горло. Два других выстрела были сделаны из-за машины неподалеку от здания распределителя учебников; пули попали в губернатора Коннелли. Губернатор в разведывательных кругах известен как человек, «который может сделать все», человек действия, поскольку он получил две пули и все равно держал свой рот на замке.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Как объяснить, что водитель, сидящий впереди слева, смог снести правую сторону головы Кеннеди, куда попала пуля – это было практически невозможно...</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Я могу показать вам на кинопленке, как это было сделано. Вы увидите, что Кеннеди  повернулся, его голова была повернута в этом направлении. Все было просто, вы сможете увидеть все собственными глазами.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Фильм об убийстве президента был тщательно проверен экспертами. Почему эксперты не сделали заключение, что Кеннеди застрелил его шофер?</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роверена кем? Большая часть пленки имела вырезанные фрагменты. Если бы вы могли посмотреть в оригинале большинство кадров, то вы могли бы увидеть, как шофер – Уильям Грир — начинает поворачиваться как я сказал... Все потому, что они вырезали эти кадры из фильма! К тому же большинство из вас каждый раз, когда вы видели фильм по телевизору, никогда не смотрело на шофера...</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Почему был необходим яд морских ежей?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Если вы собираетесь убить кого-либо, то должны хорошо понять одну вещь. Это я понял особенно хорошо, когда попал во Вьетнам: только потому, что вы выстрелите в кого-либо, это вовсе не значит, что он обязательно умрет. А если он не умрет и возьмет в руки оружие, то умрете вы. Поэтому вы должны убить его первым, чтобы он не убил вас потом, убить его самым надежным способом, так, чтобы когда вы выстрелите в него, чтобы он умер. Это способ, который не может повредить вам никогда!</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очему Жаклин Кеннеди не сообщила ничего об источнике смертельного выстрела?</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Кто она была такая, чтобы говорить об этом? Секретная служба только что убила ее мужа, а ведь они должны были защищать его. Кроме того, у кого были ее дети, кто покровительствовал ее детям? Та же секретная служб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очему вы являетесь единственным, кто распространяет подобную информацию?</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Я не являюсь единственным, кто говорит об этом сейчас. Билл Инглиш говорил об этом 8 лет назад, но все смеялись над тем, что говорил Билл. Джон Лиэр также говорил об этом в течение трех лет, и все тоже смеялись над ним. Сейчас существует так много людей, которые открыто говорят об этом, что люди стали прислушиваться к ним. Во все времена мы знали, что для правительственных кругов мы были совершенными дураками, именно так они думают о нас, и именно это мы доказываем им каждый день.</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Не могла ли где-либо еще возникнуть технология энергетики, подобной той, которой располагают пришельцы?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Существует очень немного людей, которые смогли приблизиться в своих работах к подобному уровню, но все их работы были приостановлены и будут приостанавливаться и в дальнейшем. Потому что это означает, что у вас в руках может оказаться свободная энергия. Если же у вас будет такая энергия, то у них не будет больше власти над вами, понимаете? Вот почему они приостановили эти работы.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Была ли какая-либо технология инопланетян использована в настоящее время в военной технике?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Да, одна из технологий пришельцев внедрена в бомбардировщике «Стелс». Бомбардировщик, построенный по технологии «Стелс», начал летать за 10 лет до того, как мы узнали о его существовании.</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Что мы можем сделать для того, чтобы обнародовать, предать гласности всю эту информацию?</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Вы должны выйти на контакт с правительством. Первое, что Вы должны сделать – это приобрести экземпляр Конституции США, которой, насколько я знаю, у большинства из Вас нет дома. Если бы я прошелся по залу и спросил любого, что говорит Конституция по тому или иному вопросу, большинство из вас не смогло бы мне ответить. И это – правда! Именно такой является наша стран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торая вещь, которую вы должны сделать, – это изучить ee! Третье – начать обращаться к вашим сенаторам, к президенту CШA. Вы должны начать опираться на них, получить их поддержку и сказать им: «До тех пор, пока Вы не измените что-либо в правительстве, до тех пор мы не получим правду – я имею в виду всю правду, а не ту чепуху, которую Вы нам собираетесь преподнести». Я сделаю все, что могу, чтобы правда вышла наруж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Тайное правительство может владеть исполнительной властью, но все люди, каждый из нас – мы имеем в своей власти Конгресс. Именно Конгресс принимает законы, и он может объявить импичмент исполнительной вла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Итак, вы обладаете властью, хотя уже забыли, что обладаете ею. Вы забыли, что голос, который вы отдаете во время выборов, может оставить их не у дел. Именно ваш голос и дает власть тем, кто ниспровергает Конституцию и разрушает нашу страну.</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Что было отдано пришельцам в обмен на их технологию?</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Люди и животные.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Советский Союз причастен каким-либо образом к этому?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Советский Союз и США были в равной степени закрытыми странами с конца второй мировой войны, особенно в области секретных космических программ. Советы имеют технологии, подобные нашим, – да, это так.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очему, располагая инопланетной технологией, мы гораздо раньше не слетали на Луну или Марс?</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ервое приземление на Луну было 22 мая 1962 года. Нет, извините меня, это было первое приземление на Марс. Был запущен крылатый зонд с гидразиновым двигателем. Он сделал три витка и приземлился на Марс 22 мая 1962 года. Это была совместная попытка США и русских. Впервые мы приземлились на Луну, вероятно, в середине 50-х годов, потому что в то время, когда президент Кеннеди заявил, что он хотел бы, чтобы человек ступил на Луну в конце десятилетия, мы уже имели свою базу на Луне.</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A как насчет Mapcа?</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Мы также имеем свою базу и на Марсе.</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Когда это произошло?</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Я не знаю точную дату, но зато знаю название этого проекта. Он назывался «Адам и Е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Как давно вы знали об этом?</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Хорошо, я расскажу вам. Я первый раз выступил с этим публично 2 июля 1989 г., и в течение трех недель с того момента продолжал выступать публично с этой информацией. Для того, чтобы американский народ не прислушивался ко мне, правительство опубликовало в печати сообщение о том, что они планируют построить базу на Луне и колонию на Марсе. Сейчас, за три дня до моего выступления, представитель НАСА заявил: «Мы никогда не сможем иметь колонию на Марсе, это невозможно, потому что Марс – мертвая планета». Но Марс – не мертвая планета, они лгут.</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Я являюсь представителем Института Крайстика, и хотел бы узнать у вас, почему, когда мы направили своего представителя в ваш дом по вашему же требованию, вы не предоставили какую-либо документацию, чтобы подтвердить Ваши голословные заявления?</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Во-первых, это не было моим требованием. Я никогда в жизни не общался с Институтом Крайстика. Я был на шоу Каролины Хэмингуэй, это она общалась с Институтом Крайстика. Именно она сообщила Дэниелу Стехану, что я только что сказал что-то о Дж. Буше и наркотиках на ее шоу. Он подозвал меня и сказал, что хотел бы направить ко мне исследователя; он даже попросил меня помочь ему как новичку на этой работе. Его имя было Уэйн Нельсон, он – очень хороший джентльмен и провел в моем доме два дня. Он спал на моем диване, а я предоставил ему все, что было в моем распоряжении. Но я никогда не говорил Дэниэлу Стехану или Уэйну Нельсону, что у меня были какие-либо документы. Вот что я сказал Уэйну: «Если бы я действительно имел документы, то не мог бы позволить себе показать их кому-либо; я не знаю достаточно хорошо ни Вас, ни Дэниэла Стехана, и я не знаю, что позволяет думать, что я предоставлю их Вам». Я полагаю, что если бы я предоставил бы документы кому-либо из них, то они бы быстро исчезли.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Что произошло с кораблем инопланетян в Росуэлле, штат Нью-Мексико, – был ли он разрушен, а все пришельцы убиты?</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Все пришельцы были мертвы, но корабль не был полностью разрушен, хотя и сильно поврежден. </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Существует ли на самом деле проект «Альтернатива-3»?</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Проект «Альтернатива-3» является абсолютно реальным, и таким же реальным является проект «Альтернатива-2».</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Как сейчас обстоят дела с полковником Стивенсом?</w:t>
      </w:r>
    </w:p>
    <w:p>
      <w:pPr>
        <w:pStyle w:val="Normal"/>
        <w:rPr>
          <w:rFonts w:eastAsia="MS Mincho;ＭＳ 明朝"/>
        </w:rPr>
      </w:pPr>
      <w:r>
        <w:rPr>
          <w:rFonts w:eastAsia="MS Mincho;ＭＳ 明朝"/>
        </w:rPr>
      </w:r>
    </w:p>
    <w:p>
      <w:pPr>
        <w:pStyle w:val="Normal"/>
        <w:rPr/>
      </w:pPr>
      <w:r>
        <w:rPr>
          <w:rFonts w:eastAsia="MS Mincho;ＭＳ 明朝"/>
        </w:rPr>
        <w:t>–</w:t>
      </w:r>
      <w:r>
        <w:rPr>
          <w:rFonts w:eastAsia="Arial"/>
        </w:rPr>
        <w:t xml:space="preserve"> </w:t>
      </w:r>
      <w:r>
        <w:rPr>
          <w:rFonts w:eastAsia="MS Mincho;ＭＳ 明朝"/>
        </w:rPr>
        <w:t xml:space="preserve">О, полковник Стивенс скоро выходит из тюрьмы. Это прекраснейший человек, и никто не сможет дискредитировать его в моих глазах. Я не верю тем, кто рассказывает об Уэнделле Стивенсе всякую чепуху, не верю, что он мог бить и истязать детей. Я-то знаю его лично...»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родолжает Михаил ГЕРШТЕЙ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длинной речи Уильяма Купера правдой было только то, что он родился 6 мая 1943 года в семье военного и, избрав «семейную» карьеру, успел повоевать во Вьетнаме. Дальше начинаются кое-какие нестыков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Летом 1990 г. редакция журнала «UFO Magazine» во главе с уфологом Доном Эккером предприняла расследование -- что кроется за россказнями о «сокрытии шокирующей правды об НЛО». Результат был опубликован Эккером в серии статей под названием «Брехуны», две из которых были посвящены г-ну Куперу персонально («UFO Magazine», Vol. 5, №4-5). Я не буду полностью их пересказывать и остановлюсь только на некоторых выдающихся моментах.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Купер впервые появился в «околотарелочной» тусовке летом 1988-го, забросив в организованную любителями аномального компьютерную сеть ParaNet уже известный вам рассказ о том, как он наблюдал гигантские НЛО с борта подводной лодки. Рассказ был воспринят «на ура», и Купер сделал следующий шаг. Тщательно собрав ходившие по этой сети слухи, связанные с «делом Бенневица» и сомнительными документами «Маджестик-12» (об этом мы уже писали в «UFO Навигаторе», вып. 1 за 2000 год), он заявил, что-де сам лично видел секретные документы об НЛО и пришельцах во время своей службы при штабе Тихоокеанского флота. Только вот незадача: на флоте не было постоянно действующей разведгруппы, подготавливающей разведсводки для командующего флотом. Капитан третьего ранга Рон Морсе рассказал, что командующий получает обычные сводки, а если необходимо что-то специально подготовить для каких-либо целей, собирают временную группу, все члены которой по исполнении работы немедленно возвращаются к своим прежним обязанностям. Ни одна из таких групп не работала больше, чем две недели.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олее того, Купер рассказывал Джону Лиэру и бывшему журналисту из «Las Vegas Bullet» Тони Пелхэму совершенно другую версию – что он не был участником штабной разведгруппы, а просто «стащил документы, снял с них копии и положил на место». Он, мол, во время ночного дежурства подождал, когда молодой лейтенант пойдет попить кофе, и каким-то образом залез в секретные досье. Удивленный Пелхэм спросил, уж не пришлось ли ему еще и взломом заниматься, но Купер ничего не ответил. Тогда Тони спросил, где же копии секретных бумаг. Тот не замедлил заявить, что их у него сейчас нет – сгорели во время пожара в гараже. На вопрос, где стоял гараж и когда именно это произошло, Купер отказался отвечать, так что «Тони не смог проверить записи в полиции или пожарной службе, которые могли бы подтвердить его историю».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обще Купера очень часто ловили на том, что сначала он говорил одно, а потом совсем другое. Например, сначала он заявлял, что «проект Luna» – это проект изучения постоянной базы инопланетян на обратной стороне Луны, которую наблюдали многие астронавты, а потом стал утверждать, что это кодовое названия подземной базы пришельцев близ Дульсе, штат Нью-Мексико. Ловили его и на том, что он не способен отличать фантастику от реальности. В лос-анджелесской речи он ссылался на фантастический роман Уитли Стрибера и не менее фантастический роман «Альтернатива-3» (1979). На конференции в Модесто (шт. Калифорния) он окончательно утратил связь с реальностью. На вопрос, сколько типов пришельцев посещают Землю, Купер ответил: «Четыре типа, только четыре. Один из них очень похож на людей; они даже играют «оранжевых» в телевизионном сериале «Чужой наро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Вместо того, чтобы громко рассмеяться, Дон Эккер позвонил Ирене Кэган – женщине, которая набирала актеров для фантастического сериала «Чужой народ», и услышал, что «все актеры, игравшие в нем пришельцев, являются людьми – ведь я сама их нанимал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Его облик стал окончательно ясен после скандала с Майклом Кэлланом и Дугласом Дином, антрепренерами из Голливуда. Они организовали Куперу тур с лекциями по стране и всячески «раскручивали» облик несгибаемого борца за правду, получая с этого неплохой процент. Но они еще не знали, с кем связались. Когда Купер увидел, сколько денег приносит показ себя самого, он попытался избавиться от Майкла и Дина, невзирая на контракт. Когда это у него не получилось, Купер залил в себя немеренное количество алкоголя и не менее десяти раз звонил обеим антрепренерам, угрожая убить их и разгромить все их имущество. Пришлось вмешаться полиции, которая, однако, не успела помешать Куперу изрезать все четыре колеса у машины Дугласа Дин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Первая и последняя попытка привезти скандального лектора в Европу тоже закончилась нехорошо. Купер взял деньги, авиабилет и все прочее, а потом вдруг потребовал еще пять тысяч дейчмарок. Приглашающая сторона в лице Михаэля Хеземанна отказалась платить, и тогда Купер просто-напросто взял и не поехал, а уже полученные деньги отдавать отказался.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Дону Эккеру, который попытался узнать мнение «противоположной стороны», Купер сказал: «Что ты там собираешься намарать для своего  помойного журнальчика? Я не верю тебе и всем, кто с тобой связа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Когда первая статья из цикла «Брехуны» появилась на свет, Купер обозвал Дона Эккера «агентом ЦРУ и тайного правительства» и звонил с угрозами в редакцию, требуя немедленно напечатать опровержение, а не то он-де за себя не ручается. Однако в то время дело ограничилось грязной руганью и сочинением совершенно неприличной пародии на «UFO Magazine» в издаваемом Купером небольшом бюллетене.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орио Хаякава, лично знавший Купера с 1989 года, писал, что он, «...помимо множества прочих негативных черт, никак не мог справиться со своим пьянством». Билл Гамильтон вспоминает, что Купер, напившись по самое не могу, угрожал своему бывшему другу Джону Лиэру оружием, крича, что пристрелит его. Рано или поздно это должно было закончиться плохо...</w:t>
      </w:r>
    </w:p>
    <w:p>
      <w:pPr>
        <w:pStyle w:val="Normal"/>
        <w:rPr>
          <w:rFonts w:eastAsia="MS Mincho;ＭＳ 明朝"/>
        </w:rPr>
      </w:pPr>
      <w:r>
        <w:rPr>
          <w:rFonts w:eastAsia="Arial"/>
        </w:rPr>
        <w:t xml:space="preserve">                                     </w:t>
      </w:r>
    </w:p>
    <w:p>
      <w:pPr>
        <w:pStyle w:val="Normal"/>
        <w:rPr>
          <w:rFonts w:eastAsia="MS Mincho;ＭＳ 明朝"/>
        </w:rPr>
      </w:pPr>
      <w:r>
        <w:rPr>
          <w:rFonts w:eastAsia="MS Mincho;ＭＳ 明朝"/>
        </w:rPr>
      </w:r>
    </w:p>
    <w:sectPr>
      <w:type w:val="nextPage"/>
      <w:pgSz w:w="11906" w:h="16838"/>
      <w:pgMar w:left="1152" w:right="1152" w:gutter="0" w:header="0" w:top="737" w:footer="0" w:bottom="964"/>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40"/>
      <w:szCs w:val="24"/>
      <w:lang w:val="ru-RU"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7:26:00Z</dcterms:created>
  <dc:creator>Eugene</dc:creator>
  <dc:description/>
  <dc:language>en-US</dc:language>
  <cp:lastModifiedBy>Eugene</cp:lastModifiedBy>
  <dcterms:modified xsi:type="dcterms:W3CDTF">2001-12-25T18:55:00Z</dcterms:modified>
  <cp:revision>14</cp:revision>
  <dc:subject/>
  <dc:title/>
</cp:coreProperties>
</file>