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3977005" cy="993775"/>
            <wp:effectExtent l="0" t="0" r="0" b="0"/>
            <wp:docPr id="1" name="NO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КОЗЁЛ НА САКСЕ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лексей КОЗЛ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главы из новой книги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</w:rPr>
        <w:t>"Но все это относится к рациональной стороне науки об импровизации. Существует еще и мистическая сторона. В мировой практике встречаются солисты, обладающие даром гипноза и овладевающие аудиторией по своим собственным законам, заставляя себя слушать и восхищаться их игрой. Я уверен, что такие музыканты, как Никколо Паганини, Джимми Хендрикс или Майлз Дэйвис были настоящими экстрасенсами. В принципе, любой солист должен быть в какой-то степени гипнотизером, если не шаманом."</w:t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ind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"В джазовой традиции схема пьесы довольно проста. Сперва излагается тема, а затем солисты играют по очереди свои импровизации, используя одну и ту же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последовательность аккордов, соответствующую теме. С появлением новых видов джаза - модального, джаз-рока или фьюжн - возникли другие подходы к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построению формы. Солисты стали играть импровизации по гармоническим схемам,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отличающимся от основной темы, разные солисты стали применять разные схемы в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рамках одной пьесы, между солистами стали делаться оркестровые вставки, являющиеся побочными, то есть новыми темами. Таким образом форма произведений в новом джазе значительно усложнилась, приблизившись в</w:t>
      </w:r>
    </w:p>
    <w:p>
      <w:pPr>
        <w:pStyle w:val="Style16"/>
        <w:suppressLineNumbers/>
        <w:suppressAutoHyphens w:val="true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некотором смысле к симфонической музыке."</w:t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6"/>
        <w:suppressLineNumbers/>
        <w:suppressAutoHyphens w:val="true"/>
        <w:ind w:left="708" w:firstLine="708"/>
        <w:rPr/>
      </w:pPr>
      <w:r>
        <w:rPr>
          <w:rFonts w:eastAsia="Arial" w:cs="Arial" w:ascii="Arial" w:hAnsi="Arial"/>
          <w:i/>
          <w:iCs/>
          <w:sz w:val="40"/>
        </w:rPr>
        <w:t xml:space="preserve">                           </w:t>
      </w:r>
      <w:r>
        <w:rPr>
          <w:rFonts w:eastAsia="MS Mincho;ＭＳ 明朝" w:cs="Arial" w:ascii="Arial" w:hAnsi="Arial"/>
          <w:i/>
          <w:iCs/>
          <w:sz w:val="40"/>
          <w:lang w:val="en-US"/>
        </w:rPr>
        <w:t>*  *  *</w:t>
      </w:r>
    </w:p>
    <w:p>
      <w:pPr>
        <w:pStyle w:val="Style16"/>
        <w:suppressLineNumbers/>
        <w:suppressAutoHyphens w:val="true"/>
        <w:ind w:left="708" w:firstLine="708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(…)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ind w:firstLine="708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 xml:space="preserve">Далее наша концертная жизнь пошла по расписанию, которое составлялось Росконцертом на полтора-два года вперед — ведь мы жили в стране, где все планировалось, в стране пятилеток. Я окунулся в совсем иную жизнь. Самолеты, поезда, аэропорты, вокзалы, гостиницы, автобусы, рестораны, столовые и буфеты - все это стало главным местом проживания и пребывания. Домашняя пища сменилась казенной, московское снабжение показалось раем по сравнению с дефицитом еды в провинции. Холод в зимних гостиничных номерах, тараканы и мыши, сломанные краны и унитазы, отсутствие лампочек даже в люксах, вечно орущие горничные. Задержки вылета самолетов, посадки на проходящие поезда с билетами без указания мест в вагоне, многочасовые переезды между городами в автобусах по ледяному шоссе, с угрозой аварий, смена часовых поясов, климата, воды, культуры и речи — вот краткая характеристика того, к чему необходимо было приспособиться после привычной и удобной столичной жизни. И мы приспособились, причем даже с каким-то мазохистским удовольствием. На каждую из трудностей было выработано свое противоядие, но общим спасительным средством на все случаи жизни оставался лишь юмор, с которым воспринималась эта неказистая действительность.  </w:t>
      </w:r>
    </w:p>
    <w:p>
      <w:pPr>
        <w:pStyle w:val="Style16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мире советских гастролеров уже давно бытовали многочисленные хохмы по поводу всех накладок, встречавшихся на каждом шагу. Очень часто, приезжая рано утром на поезде в какой-нибудь город, выгружаясь с вещами и инструментами на привокзальную площадь, мы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наруживали, что нас никто не встречает. Нет ни администратора местной филармонии, ни автобуса. Филармония еще не работает, поэтому звонить некуда. Эта достаточно банальная ситуация в артистической среде называлась "Картина Репина" (имелась в виду картина Репина "Не ждали"). В таком случае тут же ловился "левый" автобус за червонец, все садились и ехали в первую попавшуюся гостиницу и оттуда обзванивали все оставшиеся, чтобы узнать, где на нас заказаны места.</w:t>
      </w:r>
    </w:p>
    <w:p>
      <w:pPr>
        <w:pStyle w:val="Style16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Нередко убогость нашей тогдашней действительности оказывалась сама по себе достаточно комичной. Одна из первых тяжелых гастролей зимой 1976-77 года была по Уралу. Мы тогда впервые попали в город Пермь, про который еще раньше слышали такую шутку, что ему присвоено звание города-героя по статье "60 лет без мяса". Этот город, который во время войны принял массу беженцев - организаций и предприятий, в основном из Ленинграда, многие из которых, в частности, основная часть труппы Кировского театра оперы и балета, остались там и после войны, - был затем обойден вниманием центра и снабжался по самой низшей категории. В то время по всей стране был введен так называемый "рыбный день", по-моему, вторник, когда во всех точках общепита не разрешалось продавать блюд из мяса, в целях его экономии. Появились в меню нелепые изделия в виде рыбных сосисок, котлет, рагу и т.п. Советский народ, тихо бурча, постепенно смирился с этим. В Перми нам пришлось столкнуться с еще одним нововведением. Придя пообедать в убогий гостиничный ресторан, мы увидели объявление, что помимо рыбного дня по четвергам вводится "немясной день". Это означало, что в городе нет и рыбы. В этот день пришлось довольствоваться морковными котлетами, сырниками и блинчиками. В принципе, я всегда любил такую пищу, но на гастролях, когда надо по несколько часов дуть в саксофон на репетиции и на концерте, без куска мяса продержаться было трудно. На этот случай я возил с собой орехи, а иногда и копченую колбасу. Но ее достать было нелегко, и вдобавок я колбасу в принципе всегда недолюбливал.</w:t>
      </w:r>
    </w:p>
    <w:p>
      <w:pPr>
        <w:pStyle w:val="Style16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Город Пермь оказался своеобразным во многих отношениях. На его примере я понял, что чем хуже снабжение в городе, тем лучше там воспринимают жесткую современную музыку. Вопреки всем социологическим догмам, согласно которым сперва физическое начало, а уж потом духовное, совершенно необеспеченная в материальном отношении публика оказалась наиболее восприимчивой к энергичной музыке. Я думаю, что обозленность доведенной до крайности молодежи находила выход в нашей музыке, вдобавок имевшей привкус полузапретности. Выражалось это в очень чутком отклике на малейшие нюансы по ходу исполнения пьес, в аплодисментах на удачные моменты по ходу импровизаций. Города Урала и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 xml:space="preserve">Сибири, где проживало множество бывших ссыльных и политзаключенных, а также оставшихся эвакуированных из Москвы и Ленинграда, вспоминаются мне как очаги особой культуры. 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(…)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eastAsia="MS Mincho;ＭＳ 明朝" w:cs="Arial" w:ascii="Arial" w:hAnsi="Arial"/>
          <w:sz w:val="40"/>
        </w:rPr>
        <w:t>Одним из развлечений в городах на гастролях стало, как это ни покажется странным, посещение местных хозмагов. В Москве в хозяйственных магазинах был очень бедный ассортимент товаров. А в провинциальных городах, где работали многие крупные заводы, в том числе предприятия военно-промышленного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мплекса, в местные магазины попадали изделия их побочного производства, которые до Москвы не доходили. Согласно постановлению одного из съездов КПСС, крупные предприятия обязывались производить предметы так называемого "культбыта" - электробытовые товары, посуду, столярные и слесарные инструменты, радиоаппаратуру и многое другое. В провинциальном магазине можно было свободно купить такое, о чем в Москве и не мечталось. Например, компактный кипятильник на 750 ватт, набор часовых отверток, маленькие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лоскогубцы, тостер, электрогрелку, электронный аппарат для измерения давления, скальпели, портативный фен, термос, тройник, удлинитель. Трудно сейчас поверить, но это и многое другое было дефицитом. После каждой гастрольной поездки я начал привозить домой хозтовары, это стало своеобразным хобби. В "Арсенале" был один музыкант, фамилию которого я не назову, который так увлекся покупками хозяйственного дефицита, что это стало для него главным, а музыка временно отошла на задний план. Он стал постоянно опаздывать к выезду из гостиницы на концерт. Ансамбль ждал его одного, сидя в автобусе, когда он появлялся, увешанный коробками после похода по магазинам, срочно нес все это в номер и лишь тогда выходил с инструментом, задержав в результате репетицию и настройку на полчаса. Мне пришлось расстаться с ним, так как он подавал дурной пример другим. Приходилось расставаться с хорошими музыкантами и по другой причине, когда они, используя ситуацию дефицита в стране, занимались на гастролях обычной фарцовкой, возя с собой целые чемоданы фирменных джинсов. Скрыть это от меня и от коллектива было трудно, поскольку каждый гастролер обычно стремится брать в поездку минимальное количество вещей, чтобы получилось два места - инструмент и сумка через плечо. Чемодан старались не брать, чтобы не сдавать ничего в багаж в аэропорту. А когда кто-то появлялся с сумкой и с огромным чемоданом, становилось ясно, для чего это все предназначено. В принципе, я против фарцовки ничего не имел, считая это формой западного предпринимательства. Но меня начинало бесить оттого, что член нашего коллектива, с таким трудом пробившегося на официальную работу, ставит под удар все дело. Ведь тогда за спекуляцию, то есть обычную перепродажу вещей, полагалась статья и приличный срок, причем органы ОБХСС и милиция просто охотились за спекулянтами. Если бы кто-то из нашего коллектива попался на фарцовке, то у нас могли быть большие неприятности, вплоть до расформирования ансамбля, смотря к кому попадет это дело. А ведь были моменты, когда в гостиничный номер к одному из наших музыкантов приходило столько народа за джинсами, что возникало нечто вроде очереди. Вот и приходилось рубить по живому и менять людей, казавшихся незаменимыми.</w:t>
      </w:r>
    </w:p>
    <w:p>
      <w:pPr>
        <w:pStyle w:val="Normal"/>
        <w:suppressLineNumbers/>
        <w:suppressAutoHyphens w:val="true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/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(…)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риходя в "Арсенал", некоторые музыканты так и не пожелали или не смогли перестроиться, освоить новую для них идеологию и исполнительскую технику. Рано или поздно нам приходилось расставаться. Ведь такой человек неизбежно переставал притворяться, терял интерес к работе. Несмотря на технически безукоризненное исполнение своих соло, он оставлял публику абсолютно равнодушной, поскольку от него не исходило того удовольствия, той особой энергии, которая идет от фанатика своей музыки. Слушатели, сидящие в зале, вне зависимости от степени их посвященности в тонкости жанра, всегда точно чувствуют эту разницу; так что музыканту, играющему мастерски, но без энтузиазма и убежденности, обычно не аплодируют. А для концерта это большая потеря, так как во время равнодушных соло теряется живая нить контакта с аудиторией, который восстановить потом нелегко. У настоящих профессионалов такого быть не может, они обязаны держать зал в напряжении и восторге от начала до конца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eastAsia="MS Mincho;ＭＳ 明朝" w:cs="Arial" w:ascii="Arial" w:hAnsi="Arial"/>
          <w:sz w:val="40"/>
        </w:rPr>
        <w:t>Что касается авангардной атональной музыки, то ее мои молодые коллеги освоили прекрасно. В пьесе "Опасная игра" есть одна часть, где ритм пропадает и три инструмента - саксофон-сопрано, рояль и гитара начинают играть совершенно свободно, создавая нечто вроде трехголосной фуги. Отсутствует тональность, —  вернее, она все время произвольно меняется. Все взаимодействие построено на внимательном слушании друг друга. Ничего случайного не должно быть. Кто-то первым задает тему, то есть сочиняет простую мелодию. Остальные, поняв ход мысли, играют нечто, являющееся ответом на нее, а пианист может даже придумать гармонию, беря аккорды. Попеременно инициатива переходит к другим участникам трио, незаметно может возникнуть ритм, музыка из спокойной превращается в энергичную, затем постепенно затихает. Сперва у нас все это не очень-то получалось, так как начинать играть без нот, без ритма и без гармонической схемы, без правил и ограничений, довольно сложно. Оказывается, на одной голой фантазии музицировать сложнее. Полная свобода в музыке, также как и в жизни, отпугивает. Все эти лозунги о свободе - на самом деле лишь заклинания.</w:t>
      </w:r>
    </w:p>
    <w:p>
      <w:pPr>
        <w:pStyle w:val="Style16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 xml:space="preserve">Но мы постепенно достигли потрясающих результатов в свободной музыке. За время многочисленных концертов у нас наладилось такое взаимопонимание, такая интуиция, что иногда мы играли некоторые фразы в унисон, то есть сочиняли одновременно одно и то же. В эти моменты мы даже переглядывались, не веря своим ушам. Но такое бывало крайне редко, являясь типичным доказательством того, что телепатия существует. 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Normal"/>
        <w:suppressLineNumbers/>
        <w:suppressAutoHyphens w:val="true"/>
        <w:ind w:firstLine="709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6"/>
        <w:suppressLineNumbers/>
        <w:suppressAutoHyphens w:val="true"/>
        <w:ind w:left="708" w:firstLine="708"/>
        <w:jc w:val="center"/>
        <w:rPr>
          <w:rFonts w:ascii="Arial" w:hAnsi="Arial" w:eastAsia="MS Mincho;ＭＳ 明朝" w:cs="Arial"/>
          <w:i/>
          <w:i/>
          <w:iCs/>
          <w:sz w:val="32"/>
        </w:rPr>
      </w:pPr>
      <w:r>
        <w:rPr>
          <w:rFonts w:eastAsia="MS Mincho;ＭＳ 明朝" w:cs="Arial" w:ascii="Arial" w:hAnsi="Arial"/>
          <w:i/>
          <w:iCs/>
          <w:sz w:val="32"/>
        </w:rPr>
        <w:t>(продолжение предполагается)</w:t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b/>
      <w:color w:val="000000"/>
      <w:spacing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bCs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ze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3:24:00Z</dcterms:created>
  <dc:creator>Eugene</dc:creator>
  <dc:description/>
  <dc:language>en-US</dc:language>
  <cp:lastModifiedBy>Eugene</cp:lastModifiedBy>
  <dcterms:modified xsi:type="dcterms:W3CDTF">2001-09-16T13:34:00Z</dcterms:modified>
  <cp:revision>1</cp:revision>
  <dc:subject/>
  <dc:title> </dc:title>
</cp:coreProperties>
</file>