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rPr/>
      </w:pPr>
      <w:r>
        <w:rPr/>
        <w:drawing>
          <wp:inline distT="0" distB="0" distL="0" distR="0">
            <wp:extent cx="1485900" cy="1081405"/>
            <wp:effectExtent l="0" t="0" r="0" b="0"/>
            <wp:docPr id="1" name="fara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raon" descr=""/>
                    <pic:cNvPicPr>
                      <a:picLocks noChangeAspect="1" noChangeArrowheads="1"/>
                    </pic:cNvPicPr>
                  </pic:nvPicPr>
                  <pic:blipFill>
                    <a:blip r:embed="rId2"/>
                    <a:srcRect l="-52" t="-71" r="-52" b="-71"/>
                    <a:stretch>
                      <a:fillRect/>
                    </a:stretch>
                  </pic:blipFill>
                  <pic:spPr bwMode="auto">
                    <a:xfrm>
                      <a:off x="0" y="0"/>
                      <a:ext cx="1485900" cy="1081405"/>
                    </a:xfrm>
                    <a:prstGeom prst="rect">
                      <a:avLst/>
                    </a:prstGeom>
                  </pic:spPr>
                </pic:pic>
              </a:graphicData>
            </a:graphic>
          </wp:inline>
        </w:drawing>
      </w:r>
      <w:r>
        <w:rPr/>
        <w:tab/>
      </w:r>
      <w:r>
        <w:rPr>
          <w:rFonts w:cs="DS Diploma" w:ascii="DS Diploma" w:hAnsi="DS Diploma"/>
          <w:sz w:val="144"/>
          <w:vertAlign w:val="superscript"/>
        </w:rPr>
        <w:t>ОККУЛЬТНЫЙ МИР</w:t>
      </w:r>
    </w:p>
    <w:p>
      <w:pPr>
        <w:pStyle w:val="Normal"/>
        <w:tabs>
          <w:tab w:val="clear" w:pos="708"/>
          <w:tab w:val="left" w:pos="720" w:leader="none"/>
        </w:tabs>
        <w:ind w:left="360" w:hanging="0"/>
        <w:rPr>
          <w:rFonts w:ascii="DS Diploma" w:hAnsi="DS Diploma" w:cs="DS Diploma"/>
          <w:sz w:val="144"/>
          <w:vertAlign w:val="superscript"/>
        </w:rPr>
      </w:pPr>
      <w:r>
        <w:rPr>
          <w:rFonts w:cs="DS Diploma" w:ascii="DS Diploma" w:hAnsi="DS Diploma"/>
          <w:sz w:val="144"/>
          <w:vertAlign w:val="superscript"/>
        </w:rPr>
      </w:r>
    </w:p>
    <w:p>
      <w:pPr>
        <w:pStyle w:val="Normal"/>
        <w:tabs>
          <w:tab w:val="clear" w:pos="708"/>
          <w:tab w:val="left" w:pos="720" w:leader="none"/>
        </w:tabs>
        <w:ind w:left="360" w:hanging="0"/>
        <w:jc w:val="center"/>
        <w:rPr>
          <w:rFonts w:ascii="Arial" w:hAnsi="Arial" w:cs="Arial"/>
          <w:b/>
          <w:b/>
          <w:bCs/>
          <w:i/>
          <w:i/>
          <w:iCs/>
          <w:sz w:val="32"/>
        </w:rPr>
      </w:pPr>
      <w:r>
        <w:rPr>
          <w:rFonts w:eastAsia="Arial" w:cs="Arial" w:ascii="Arial" w:hAnsi="Arial"/>
          <w:b/>
          <w:bCs/>
          <w:i/>
          <w:iCs/>
          <w:sz w:val="32"/>
        </w:rPr>
        <w:t xml:space="preserve">           </w:t>
      </w:r>
      <w:r>
        <w:rPr>
          <w:rFonts w:cs="Arial" w:ascii="Arial" w:hAnsi="Arial"/>
          <w:b/>
          <w:bCs/>
          <w:i/>
          <w:iCs/>
          <w:sz w:val="32"/>
        </w:rPr>
        <w:t>А. Синнет</w:t>
      </w:r>
    </w:p>
    <w:p>
      <w:pPr>
        <w:pStyle w:val="Normal"/>
        <w:tabs>
          <w:tab w:val="clear" w:pos="708"/>
          <w:tab w:val="left" w:pos="720" w:leader="none"/>
        </w:tabs>
        <w:ind w:left="360" w:hanging="0"/>
        <w:jc w:val="center"/>
        <w:rPr>
          <w:rFonts w:ascii="Arial" w:hAnsi="Arial" w:cs="Arial"/>
          <w:b/>
          <w:b/>
          <w:bCs/>
          <w:i/>
          <w:i/>
          <w:iCs/>
          <w:sz w:val="32"/>
        </w:rPr>
      </w:pPr>
      <w:r>
        <w:rPr>
          <w:rFonts w:cs="Arial" w:ascii="Arial" w:hAnsi="Arial"/>
          <w:b/>
          <w:bCs/>
          <w:i/>
          <w:iCs/>
          <w:sz w:val="32"/>
        </w:rPr>
      </w:r>
    </w:p>
    <w:p>
      <w:pPr>
        <w:pStyle w:val="Normal"/>
        <w:tabs>
          <w:tab w:val="clear" w:pos="708"/>
          <w:tab w:val="left" w:pos="720" w:leader="none"/>
        </w:tabs>
        <w:ind w:left="360" w:hanging="0"/>
        <w:jc w:val="center"/>
        <w:rPr>
          <w:rFonts w:ascii="Arial" w:hAnsi="Arial" w:cs="Arial"/>
          <w:b/>
          <w:b/>
          <w:bCs/>
          <w:i/>
          <w:i/>
          <w:iCs/>
        </w:rPr>
      </w:pPr>
      <w:r>
        <w:rPr>
          <w:rFonts w:eastAsia="Arial" w:cs="Arial" w:ascii="Arial" w:hAnsi="Arial"/>
          <w:b/>
          <w:bCs/>
          <w:i/>
          <w:iCs/>
        </w:rPr>
        <w:t xml:space="preserve">            </w:t>
      </w:r>
      <w:r>
        <w:rPr>
          <w:rFonts w:cs="Arial" w:ascii="Arial" w:hAnsi="Arial"/>
          <w:b/>
          <w:bCs/>
          <w:i/>
          <w:iCs/>
        </w:rPr>
        <w:t>(выдержки)</w:t>
      </w:r>
    </w:p>
    <w:p>
      <w:pPr>
        <w:pStyle w:val="Normal"/>
        <w:tabs>
          <w:tab w:val="clear" w:pos="708"/>
          <w:tab w:val="left" w:pos="720" w:leader="none"/>
        </w:tabs>
        <w:ind w:left="360" w:hanging="0"/>
        <w:jc w:val="center"/>
        <w:rPr>
          <w:rFonts w:ascii="Arial" w:hAnsi="Arial" w:cs="Arial"/>
          <w:b/>
          <w:b/>
          <w:bCs/>
          <w:i/>
          <w:i/>
          <w:iCs/>
        </w:rPr>
      </w:pPr>
      <w:r>
        <w:rPr>
          <w:rFonts w:cs="Arial" w:ascii="Arial" w:hAnsi="Arial"/>
          <w:b/>
          <w:bCs/>
          <w:i/>
          <w:iCs/>
        </w:rPr>
      </w:r>
    </w:p>
    <w:p>
      <w:pPr>
        <w:pStyle w:val="Normal"/>
        <w:tabs>
          <w:tab w:val="clear" w:pos="708"/>
          <w:tab w:val="left" w:pos="720" w:leader="none"/>
        </w:tabs>
        <w:ind w:left="360" w:hanging="0"/>
        <w:jc w:val="center"/>
        <w:rPr>
          <w:rFonts w:ascii="Arial" w:hAnsi="Arial" w:cs="Arial"/>
          <w:b/>
          <w:b/>
          <w:bCs/>
          <w:i/>
          <w:i/>
          <w:iCs/>
        </w:rPr>
      </w:pPr>
      <w:r>
        <w:rPr>
          <w:rFonts w:cs="Arial" w:ascii="Arial" w:hAnsi="Arial"/>
          <w:b/>
          <w:bCs/>
          <w:i/>
          <w:iCs/>
        </w:rPr>
      </w:r>
    </w:p>
    <w:p>
      <w:pPr>
        <w:pStyle w:val="Normal"/>
        <w:tabs>
          <w:tab w:val="clear" w:pos="708"/>
          <w:tab w:val="left" w:pos="720" w:leader="none"/>
        </w:tabs>
        <w:ind w:left="360" w:hanging="0"/>
        <w:rPr>
          <w:rFonts w:ascii="Arial" w:hAnsi="Arial" w:cs="Arial"/>
          <w:b/>
          <w:b/>
          <w:bCs/>
          <w:i/>
          <w:i/>
          <w:iCs/>
        </w:rPr>
      </w:pPr>
      <w:r>
        <w:rPr>
          <w:rFonts w:cs="Arial" w:ascii="Arial" w:hAnsi="Arial"/>
          <w:b/>
          <w:bCs/>
          <w:i/>
          <w:iCs/>
        </w:rPr>
      </w:r>
    </w:p>
    <w:p>
      <w:pPr>
        <w:pStyle w:val="Normal"/>
        <w:tabs>
          <w:tab w:val="clear" w:pos="708"/>
          <w:tab w:val="left" w:pos="720" w:leader="none"/>
        </w:tabs>
        <w:ind w:left="360" w:hanging="0"/>
        <w:rPr>
          <w:rFonts w:ascii="Arial" w:hAnsi="Arial" w:cs="Arial"/>
          <w:b/>
          <w:b/>
          <w:bCs/>
          <w:i/>
          <w:i/>
          <w:iCs/>
        </w:rPr>
      </w:pPr>
      <w:r>
        <w:rPr>
          <w:rFonts w:cs="Arial" w:ascii="Arial" w:hAnsi="Arial"/>
          <w:b/>
          <w:bCs/>
          <w:i/>
          <w:iCs/>
        </w:rPr>
      </w:r>
    </w:p>
    <w:p>
      <w:pPr>
        <w:pStyle w:val="Normal"/>
        <w:tabs>
          <w:tab w:val="clear" w:pos="708"/>
          <w:tab w:val="left" w:pos="720" w:leader="none"/>
        </w:tabs>
        <w:ind w:left="360" w:hanging="0"/>
        <w:jc w:val="center"/>
        <w:rPr>
          <w:rFonts w:ascii="Arial" w:hAnsi="Arial" w:cs="Arial"/>
          <w:b/>
          <w:b/>
          <w:bCs/>
          <w:i/>
          <w:i/>
          <w:iCs/>
          <w:sz w:val="32"/>
        </w:rPr>
      </w:pPr>
      <w:r>
        <w:rPr>
          <w:rFonts w:cs="Arial" w:ascii="Arial" w:hAnsi="Arial"/>
          <w:b/>
          <w:bCs/>
          <w:i/>
          <w:iCs/>
          <w:sz w:val="32"/>
        </w:rPr>
      </w:r>
    </w:p>
    <w:p>
      <w:pPr>
        <w:pStyle w:val="Style15"/>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Следующее письмо от Кут Хуми, его третье длинное послание, дошло до меня вскоре после того, как я вернулся в Аллахабад из-за холодов. Но перед этим, в самый день возвращения в Аллахабад, я получил от него еще одно послание, а именно телеграмму. Эта телеграмма, не особенно важная по содержанию (в ней всего лишь выражалась благодарность за ряд писем,</w:t>
      </w:r>
    </w:p>
    <w:p>
      <w:pPr>
        <w:pStyle w:val="Style15"/>
        <w:jc w:val="both"/>
        <w:rPr>
          <w:rFonts w:ascii="Arial" w:hAnsi="Arial" w:eastAsia="MS Mincho;ＭＳ 明朝" w:cs="Arial"/>
          <w:sz w:val="40"/>
        </w:rPr>
      </w:pPr>
      <w:r>
        <w:rPr>
          <w:rFonts w:eastAsia="MS Mincho;ＭＳ 明朝" w:cs="Arial" w:ascii="Arial" w:hAnsi="Arial"/>
          <w:sz w:val="40"/>
        </w:rPr>
        <w:t xml:space="preserve">которые я написал в газеты), тем не менее косвенным образом представляет собою значительный интерес. Она дает мне подтверждение того, что письма Кут Хуми не были делом рук мадам Блаватской, как то предполагают некоторые остроумные личности, нимало не смущаясь разнообразными механическими трудностями, связанными с этой теорией, - причем подтверждение, убедительное не только для меня, но и для других людей. Для человека, знающего мадам Блаватскую так же близко, как я, достаточно ознакомиться со стилем этих писем, чтобы счесть чистейшим абсурдом предположение о том, что их писала она. Что касается утверждения, будто мадам как автор "Разоблаченной Изиды" наверняка владеет языком настолько хорошо, что затруднительно определить, что именно она могла или не могла написать, то на него ответить легко. Братья так много помогали ей в создании этой книги, что значительные фрагменты текста вообще не принадлежат мадам Блаватской. Она никогда не скрывала этого факта, хотя подобные сведения бесполезно сообщать обществу в целом, поскольку они совершенно непонятны для всех, кроме людей, которые кое-что знают о внешних фактах, - во всяком случае, об оккультизме. Стиль Кут Хуми, по моему мнению, совершенно не похож на стиль мадам Блаватской. Что касается некоторых посланий, которые я получил, когда она находилась в доме рядом со мной, то у нее чисто физически не было ни малейшей возможности их написать. </w:t>
      </w:r>
    </w:p>
    <w:p>
      <w:pPr>
        <w:pStyle w:val="Style15"/>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 xml:space="preserve">Итак, телеграмма, полученная мною в Аллахабаде, была отправлена из Джелама и явилась ответом на одно послание, которое я написал Кут Хуми непосредственно перед выездом из Симлы и вложил в письмо, адресованное мадам Блаватской; она выехала несколькими днями раньше меня и в тот момент </w:t>
      </w:r>
    </w:p>
    <w:p>
      <w:pPr>
        <w:pStyle w:val="Style15"/>
        <w:jc w:val="both"/>
        <w:rPr>
          <w:rFonts w:ascii="Arial" w:hAnsi="Arial" w:eastAsia="MS Mincho;ＭＳ 明朝" w:cs="Arial"/>
          <w:sz w:val="40"/>
        </w:rPr>
      </w:pPr>
      <w:r>
        <w:rPr>
          <w:rFonts w:eastAsia="MS Mincho;ＭＳ 明朝" w:cs="Arial" w:ascii="Arial" w:hAnsi="Arial"/>
          <w:sz w:val="40"/>
        </w:rPr>
        <w:t>находилась в Амритсаре. Она получила мое письмо вместе с упомянутым приложением в Амритсаре, 27-го октября; я узнал об этом не только по дате отправления, но и по дате на конверте, который она отправила мне обратно по указанию Кут Хуми, нисколько не подозревая о том, зачем он попросил ее это сделать. Сначала я не мог взять в толк, какой может быть прок от старого конверта, но отложил его в сторону, а впоследствии, когда мадам Блаватская написала мне, что Кут Хуми хочет, чтобы я сохранил оригинал его джеламской телеграммы, я окончательно понял ход его мысли. Благодаря вмешательству одного друга, близкого к администрации телеграфного департамента, мне, в конце концов, удалось увидеть оригинал телеграммы. В ней было около двадцати слов. После этого я понял, какое значение имел конверт. Текст сообщения был написан почерком самого Кут Хуми и представлял собою ответ на письмо, на конверте которого стоял почтовый штемпель, свидетельствующий о том, что письмо доставили адресату в Амритсаре в тот же день, когда была послана телеграмма. В тот день мадам Блаватская, несомненно, сама была в Амритсаре и в связи с работой Теософического Общества виделась со множеством людей; тем не менее телеграмма, которую в этот же день отправили с джеламского телеграфа, была написана тем же почерком, что и остальные письма Кут Хуми. Таким образом, хотя некоторые письма Кут Хуми, адресованные мне, прошли через руки мадам Блаватской, нет никаких сомнений, что она не является их автором, так как почерк, которым они написаны, принадлежит определенно не ей.</w:t>
      </w:r>
    </w:p>
    <w:p>
      <w:pPr>
        <w:pStyle w:val="Style15"/>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 xml:space="preserve">Очевидно, Кут Хуми в то время действительно был в Джеламе или в его окрестностях, на несколько дней, при особых обстоятельствах, окунувшись в мирскую жизнь, чтобы увидеться с мадам Блаватской. Письмо, которое я получил в Аллахабаде вскоре после моего возвращения, объяснило это. </w:t>
      </w:r>
    </w:p>
    <w:p>
      <w:pPr>
        <w:pStyle w:val="Style15"/>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Нашу дорогую "старую Леди" глубоко ранило поведение некоторых скептически настроенных людей в Симле, которых она встречала в нашем доме или еще где-нибудь; будучи не в состоянии усвоить опыт, связанный с демонстрацией феноменов, они постепенно пришли во враждебное расположение духа, являющееся одной из фаз чувства, развитие которого я уже привык наблюдать. Будучи не в состоянии доказать, что феномены являются обманом, но полагая, что они должны являться мошенничеством в силу своей непонятности, люди определенного темперамента становятся одержимыми тем духом, который в пору младенчества естественных наук вдохновлял церковные власти на преследования. По неудачному стечению обстоятельств, у одного джентльмена, настроенного подобным образом, вызвала досаду мелкая оплошность полковника</w:t>
      </w:r>
    </w:p>
    <w:p>
      <w:pPr>
        <w:pStyle w:val="Style15"/>
        <w:jc w:val="both"/>
        <w:rPr>
          <w:rFonts w:ascii="Arial" w:hAnsi="Arial" w:eastAsia="MS Mincho;ＭＳ 明朝" w:cs="Arial"/>
          <w:sz w:val="40"/>
        </w:rPr>
      </w:pPr>
      <w:r>
        <w:rPr>
          <w:rFonts w:eastAsia="MS Mincho;ＭＳ 明朝" w:cs="Arial" w:ascii="Arial" w:hAnsi="Arial"/>
          <w:sz w:val="40"/>
        </w:rPr>
        <w:t>Олькотта, который в письме в одну из бомбейских газет процитировал некоторые выражения, которые он ранее употребил в честь Теософического Общества и его благотворного влияния на коренных жителей. Раздражение, возникшее из-за этого, подействовало на легко возбудимый темперамент мадам Блаватской в такой степени, какую только способны вообразить люди, знакомые с этой женщиной. Это объясняет соответствующий намек в письме Кут Хуми. Упомянув о важных делах, которыми он занимался с того времени, как написал мне последнее письмо, Кут Хуми продолжил так:</w:t>
      </w:r>
    </w:p>
    <w:p>
      <w:pPr>
        <w:pStyle w:val="Style15"/>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ab/>
        <w:t>"Вы понимаете, что у нас есть заботы более важные, нежели размышления о мелких обществах; однако Теософическим Обществом не следует пренебрегать. Это начинание получило импульс, который, если его не направить в надлежащее русло, может привести к весьма неприятным последствиям. Вызовите у себя в памяти образ снежных лавин в ваших любимых Альпах и вспомните о том, что вначале масса их мала, а энергия движения - невелика. Быть может, вы назовете это избитым сравнением, однако я не могу придумать более удачную иллюстрацию, когда наблюдаю, как пустяковые события, постепенно накапливаясь, перерастают в опасность, которая угрожает будущему Теософического Общества. Это сравнение с огромной яркостью возникло в моем воображении на днях, когда, спускаясь по ущельям Куньлуня (вы его называете Каракорум), я увидел падение лавины. Я лично побывал у нашего руководителя... и переправлялся через Ладакх по дороге домой. Какие еще умозрительные построения могли за этим последовать, я не могу сказать. Но стоило мне воспользоваться той ужасающею тишиною, которая обычно следует за подобным катаклизмом, чтобы составить себе более ясное</w:t>
      </w:r>
    </w:p>
    <w:p>
      <w:pPr>
        <w:pStyle w:val="Style15"/>
        <w:jc w:val="both"/>
        <w:rPr>
          <w:rFonts w:ascii="Arial" w:hAnsi="Arial" w:eastAsia="MS Mincho;ＭＳ 明朝" w:cs="Arial"/>
          <w:sz w:val="40"/>
        </w:rPr>
      </w:pPr>
      <w:r>
        <w:rPr>
          <w:rFonts w:eastAsia="MS Mincho;ＭＳ 明朝" w:cs="Arial" w:ascii="Arial" w:hAnsi="Arial"/>
          <w:sz w:val="40"/>
        </w:rPr>
        <w:t>представление о положении дел и о наклонностях "мистиков" в Симле, как меня грубо вернули к действительности. Знакомый голос, такой же резкий, как тот, который приписывают павлину Сарасвати, спугнувшему, если верить традиции, царя нагов, пронесся через токи: "Кут Хуми, быстрее приезжай и помоги мне!" В волнении она, по-видимому, забыла, что говорит по-английски. Должен сказать, что когда "старая Леди" выходит на связь, ее "телеграммы" обрушиваются на адресата, словно камни, выпущенные из катапульты.</w:t>
      </w:r>
    </w:p>
    <w:p>
      <w:pPr>
        <w:pStyle w:val="Style15"/>
        <w:ind w:firstLine="708"/>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Что мне еще оставалось делать, как не приехать? Вести на расстоянии спор с человеком, пребывающем в беспросветном отчаянии и в состоянии душевного смятения, было бесполезно. Поэтому я решил выйти из своего многолетнего уединения и провести некоторое время с мадам Блаватской, чтобы утешить ее, насколько смогу. Однако она - не из тех, кто может принудить себя к философскому смирению в духе Марка Аврелия. Парки не написали, что она сможет сказать: "Воистину царственное величие заключено в том, чтобы делать добро, слыша, что о тебе говорят дурно". Я приехал на несколько дней, но теперь обнаружил, что более не могу выдерживать удушающий магнетизм, исходящий даже от моих соотечественников. Я видел, как некоторые из наших гордых старых сикхов шатались, пьяные, на мраморных ступенях своих священных храмов. Я слышал, как один англоговорящий вакиль* громил йога-видью и теософию как заблуждение и обман, утверждая, что английская наука освободила индийцев от столь низменных суеверий, что для Индии оскорбительно заявление, будто грязные йоги и саньясины что-либо знают о тайнах Природы и что кто-либо из живых людей может или хотя бы мог демонстрировать какие-либо феномены. И завтра я уезжаю домой.</w:t>
      </w:r>
    </w:p>
    <w:p>
      <w:pPr>
        <w:pStyle w:val="Style15"/>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В телеграмме я выразил вам признательность за то, что вы любезно пошли навстречу моим пожеланиям в вопросе, о котором упомянули в своем письме от 24-го числа... полученном в Амритсаре 27-го, в два часа пополудни. Я получил ваше письмо пять минут спустя, находясь примерно милях в тридцати за Равалпинди, и в тот же день, в четыре часа пополудни, отправил вам из Джелама телеграмму с выражением благодарности. Как видите, наши способы ускоренной доставки почты и быстрой коммуникации не стоит недооценивать ни западному миру, ни даже скептически настроенным англоговорящим арийским вакилям.</w:t>
      </w:r>
    </w:p>
    <w:p>
      <w:pPr>
        <w:pStyle w:val="Style15"/>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Я не мог пожелать для своего союзника более справедливого настроения духа, нежели то, которое начинаете ощущать в себе вы. Брат мой, вы в определенной степени уже изменили свое отношение к нам. Что может помешать нам достичь в один прекрасный день полного взаимопонимания?.. Ваш народ мог бы проявить по отношению к нам, в лучшем случае, благожелательный нейтралитет; вряд сейчас можно ожидать большего. Две цивилизации, которые соответственно представляют оба наших народа, имеют между собою так мало точек соприкосновения, что иной, пожалуй, мог бы сказать, что они вообще почти ни в чем не пересекаются. Они действительно соприкаса-ются лишь в глазах немногих людей - назвать ли мне их эксцентриками? - которые, подобно вам, лелеют более смелые и прекрасные мечты, нежели все остальные, и, пробуждая мысль, сближают эти две цивилизации благодаря своей</w:t>
      </w:r>
    </w:p>
    <w:p>
      <w:pPr>
        <w:pStyle w:val="Style15"/>
        <w:jc w:val="both"/>
        <w:rPr>
          <w:rFonts w:ascii="Arial" w:hAnsi="Arial" w:eastAsia="MS Mincho;ＭＳ 明朝" w:cs="Arial"/>
          <w:sz w:val="40"/>
        </w:rPr>
      </w:pPr>
      <w:r>
        <w:rPr>
          <w:rFonts w:eastAsia="MS Mincho;ＭＳ 明朝" w:cs="Arial" w:ascii="Arial" w:hAnsi="Arial"/>
          <w:sz w:val="40"/>
        </w:rPr>
        <w:t>замечательной смелости".</w:t>
      </w:r>
    </w:p>
    <w:p>
      <w:pPr>
        <w:pStyle w:val="Style15"/>
        <w:jc w:val="both"/>
        <w:rPr>
          <w:rFonts w:ascii="Arial" w:hAnsi="Arial" w:eastAsia="MS Mincho;ＭＳ 明朝" w:cs="Arial"/>
          <w:sz w:val="40"/>
        </w:rPr>
      </w:pPr>
      <w:r>
        <w:rPr>
          <w:rFonts w:eastAsia="MS Mincho;ＭＳ 明朝" w:cs="Arial" w:ascii="Arial" w:hAnsi="Arial"/>
          <w:sz w:val="40"/>
        </w:rPr>
      </w:r>
    </w:p>
    <w:p>
      <w:pPr>
        <w:pStyle w:val="Style15"/>
        <w:jc w:val="both"/>
        <w:rPr/>
      </w:pPr>
      <w:r>
        <w:rPr>
          <w:rFonts w:eastAsia="Arial" w:cs="Arial" w:ascii="Arial" w:hAnsi="Arial"/>
          <w:sz w:val="40"/>
        </w:rPr>
        <w:t xml:space="preserve">     </w:t>
      </w:r>
      <w:r>
        <w:rPr>
          <w:rFonts w:eastAsia="MS Mincho;ＭＳ 明朝" w:cs="Arial" w:ascii="Arial" w:hAnsi="Arial"/>
          <w:sz w:val="40"/>
        </w:rPr>
        <w:t>Письмо, лежащее передо мною в настоящее время, в такой степени посвящено вопросам, касающимся меня лично, что я могу привести лишь отдельные цитаты из него; однако они представляют собою особый интерес, поскольку придают аромат реальности тем предметам, о которых обычно говорят туманно и напыщенно. Кут Хуми страстно желал предостеречь меня от чрезмерной идеализации Братьев, возникшей на основе того восхищения, которое у меня вызывали их чудесные способности.</w:t>
      </w:r>
    </w:p>
    <w:p>
      <w:pPr>
        <w:pStyle w:val="Style15"/>
        <w:jc w:val="both"/>
        <w:rPr>
          <w:rFonts w:ascii="Arial" w:hAnsi="Arial" w:eastAsia="MS Mincho;ＭＳ 明朝" w:cs="Arial"/>
          <w:sz w:val="40"/>
        </w:rPr>
      </w:pPr>
      <w:r>
        <w:rPr>
          <w:rFonts w:eastAsia="MS Mincho;ＭＳ 明朝" w:cs="Arial" w:ascii="Arial" w:hAnsi="Arial"/>
          <w:sz w:val="40"/>
        </w:rPr>
      </w:r>
    </w:p>
    <w:p>
      <w:pPr>
        <w:pStyle w:val="Style15"/>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Уверены ли вы, - писал он, - что приятное впечатление, которое, возможно, сложилось у вас в ходе нашей переписки, не разрушится тотчас же, как только вы меня увидите? И кто из наших праведных шаберонов обладает преимуществом хоть какого-нибудь университетского образования и имеет хоть намек на европейские манеры? Вот вам пример: мне хотелось, чтобы из  двух-трех арийских пенджабцев, изучающих йога-видью и являющихся мистиками по своей природе, мадам Блаватская выбрала одного, дабы я, не слишком перед ним раскрываясь, мог отрядить его в качестве посредника между вами и нами, - посредника, которого я горячо желал направить к вам с рекомендательным письмом, чтобы он при этом побеседовал с вами о йоге и ее практическом воздействии. Этот юный джентльмен, чистый, как сама чистота, полный самых высокодуховных и благородных стремлений и помыслов, юноша, способный одним лишь усилием воли проникать в области мира, лишенного форм, - этот юный джентльмен не годится для гостиной. Объяснив ему, что для его страны было бы величайшим благом, если бы он помог организовать отделение английских мистиков, практически доказав англичанам, к каким чудесным результатам ведет изучение йоги, мадам Блаватская в сдержанных и очень деликатных выражениях попросила его сменить одеяние и тюрбан перед отправлением в Аллахабад, так как (эту причину она ему не назвала) они были грязны и неряшливы. "Вам надо передать мистеру Синнетту, - сказала она ему, - что вы привезли ему письмо от Брата, с которым он переписывается, но если мистер Синнетт спросит у вас что-нибудь об этом Брате или о других Братьях, отвечайте ему просто и искренне, что вам не позволено распространяться на эту тему". Согласившись на наше предложение, этот молодой человек впоследствии написал ей следующее любопытное письмо:</w:t>
      </w:r>
    </w:p>
    <w:p>
      <w:pPr>
        <w:pStyle w:val="Style15"/>
        <w:jc w:val="both"/>
        <w:rPr>
          <w:rFonts w:ascii="Arial" w:hAnsi="Arial" w:eastAsia="MS Mincho;ＭＳ 明朝" w:cs="Arial"/>
          <w:sz w:val="40"/>
        </w:rPr>
      </w:pPr>
      <w:r>
        <w:rPr>
          <w:rFonts w:eastAsia="MS Mincho;ＭＳ 明朝" w:cs="Arial" w:ascii="Arial" w:hAnsi="Arial"/>
          <w:sz w:val="40"/>
        </w:rPr>
      </w:r>
    </w:p>
    <w:p>
      <w:pPr>
        <w:pStyle w:val="Style15"/>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Мадам, - говорилось там, - вы, которая проповедует высочайшие стандарты морали, правдивости и так далее, и тому подобное, - вы заставили бы меня сыграть роль обманщика. Вы просите меня переодеться, рискуя создать ложное представление о моей личности и вводя в заблуждение того человека, к которому вы меня посылаете". Вот вам иллюстрация трудностей, с которыми сопряжена наша работа. Будучи не в состоянии послать вам неофита, прежде чем вы сами не дали нам торжественного обещания, мы вынуждены либо</w:t>
      </w:r>
    </w:p>
    <w:p>
      <w:pPr>
        <w:pStyle w:val="Style15"/>
        <w:jc w:val="both"/>
        <w:rPr>
          <w:rFonts w:ascii="Arial" w:hAnsi="Arial" w:eastAsia="MS Mincho;ＭＳ 明朝" w:cs="Arial"/>
          <w:sz w:val="40"/>
        </w:rPr>
      </w:pPr>
      <w:r>
        <w:rPr>
          <w:rFonts w:eastAsia="MS Mincho;ＭＳ 明朝" w:cs="Arial" w:ascii="Arial" w:hAnsi="Arial"/>
          <w:sz w:val="40"/>
        </w:rPr>
        <w:t>держаться в стороне, либо посылать того, кто, в лучшем случае, вас шокирует, а то и вовсе внушит вам отвращение".</w:t>
      </w:r>
    </w:p>
    <w:p>
      <w:pPr>
        <w:pStyle w:val="Normal"/>
        <w:tabs>
          <w:tab w:val="clear" w:pos="708"/>
          <w:tab w:val="left" w:pos="720" w:leader="none"/>
        </w:tabs>
        <w:ind w:left="360" w:hanging="0"/>
        <w:rPr>
          <w:rFonts w:ascii="Arial" w:hAnsi="Arial" w:eastAsia="MS Mincho;ＭＳ 明朝" w:cs="Arial"/>
          <w:sz w:val="40"/>
        </w:rPr>
      </w:pPr>
      <w:r>
        <w:rPr>
          <w:rFonts w:eastAsia="MS Mincho;ＭＳ 明朝" w:cs="Arial" w:ascii="Arial" w:hAnsi="Arial"/>
          <w:sz w:val="40"/>
        </w:rPr>
      </w:r>
    </w:p>
    <w:p>
      <w:pPr>
        <w:pStyle w:val="Normal"/>
        <w:tabs>
          <w:tab w:val="clear" w:pos="708"/>
          <w:tab w:val="left" w:pos="720" w:leader="none"/>
        </w:tabs>
        <w:ind w:left="360" w:hanging="0"/>
        <w:rPr>
          <w:rFonts w:ascii="Arial" w:hAnsi="Arial" w:cs="Arial"/>
          <w:sz w:val="40"/>
        </w:rPr>
      </w:pPr>
      <w:r>
        <w:rPr>
          <w:rFonts w:cs="Arial" w:ascii="Arial" w:hAnsi="Arial"/>
          <w:sz w:val="40"/>
        </w:rPr>
      </w:r>
    </w:p>
    <w:p>
      <w:pPr>
        <w:pStyle w:val="Normal"/>
        <w:tabs>
          <w:tab w:val="clear" w:pos="708"/>
          <w:tab w:val="left" w:pos="720" w:leader="none"/>
        </w:tabs>
        <w:ind w:left="360" w:hanging="0"/>
        <w:rPr>
          <w:rFonts w:ascii="Arial" w:hAnsi="Arial" w:cs="Arial"/>
          <w:sz w:val="40"/>
        </w:rPr>
      </w:pPr>
      <w:r>
        <w:rPr>
          <w:rFonts w:cs="Arial" w:ascii="Arial" w:hAnsi="Arial"/>
          <w:sz w:val="40"/>
        </w:rPr>
      </w:r>
    </w:p>
    <w:p>
      <w:pPr>
        <w:pStyle w:val="Normal"/>
        <w:tabs>
          <w:tab w:val="clear" w:pos="708"/>
          <w:tab w:val="left" w:pos="720" w:leader="none"/>
        </w:tabs>
        <w:ind w:left="360" w:hanging="0"/>
        <w:rPr>
          <w:rFonts w:ascii="Arial" w:hAnsi="Arial" w:cs="Arial"/>
          <w:sz w:val="40"/>
        </w:rPr>
      </w:pPr>
      <w:r>
        <w:rPr>
          <w:rFonts w:cs="Arial" w:ascii="Arial" w:hAnsi="Arial"/>
          <w:sz w:val="40"/>
        </w:rPr>
      </w:r>
    </w:p>
    <w:p>
      <w:pPr>
        <w:pStyle w:val="Normal"/>
        <w:tabs>
          <w:tab w:val="clear" w:pos="708"/>
          <w:tab w:val="left" w:pos="720" w:leader="none"/>
        </w:tabs>
        <w:ind w:left="360" w:hanging="0"/>
        <w:jc w:val="center"/>
        <w:rPr>
          <w:rFonts w:ascii="Arial" w:hAnsi="Arial" w:cs="Arial"/>
          <w:b/>
          <w:b/>
          <w:bCs/>
          <w:i/>
          <w:i/>
          <w:iCs/>
          <w:sz w:val="32"/>
        </w:rPr>
      </w:pPr>
      <w:r>
        <w:rPr>
          <w:rFonts w:cs="Arial" w:ascii="Arial" w:hAnsi="Arial"/>
          <w:b/>
          <w:bCs/>
          <w:i/>
          <w:iCs/>
          <w:sz w:val="32"/>
        </w:rPr>
        <w:t>(продолжение предполагается)</w:t>
      </w:r>
    </w:p>
    <w:p>
      <w:pPr>
        <w:pStyle w:val="Normal"/>
        <w:tabs>
          <w:tab w:val="clear" w:pos="708"/>
          <w:tab w:val="left" w:pos="720" w:leader="none"/>
        </w:tabs>
        <w:ind w:left="360" w:hanging="0"/>
        <w:rPr/>
      </w:pPr>
      <w:r>
        <w:rPr>
          <w:rFonts w:cs="Arial" w:ascii="Arial" w:hAnsi="Arial"/>
          <w:b/>
          <w:bCs/>
          <w:i/>
          <w:iCs/>
          <w:sz w:val="32"/>
        </w:rPr>
        <w:tab/>
        <w:tab/>
        <w:tab/>
      </w:r>
    </w:p>
    <w:sectPr>
      <w:type w:val="nextPage"/>
      <w:pgSz w:w="11906" w:h="16838"/>
      <w:pgMar w:left="1134" w:right="850" w:gutter="0" w:header="0" w:top="73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DS Diplom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b/>
      <w:b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nnet.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09:06:00Z</dcterms:created>
  <dc:creator>Eugene</dc:creator>
  <dc:description/>
  <dc:language>en-US</dc:language>
  <cp:lastModifiedBy>Eugene</cp:lastModifiedBy>
  <dcterms:modified xsi:type="dcterms:W3CDTF">2001-09-17T09:15:00Z</dcterms:modified>
  <cp:revision>1</cp:revision>
  <dc:subject/>
  <dc:title> </dc:title>
</cp:coreProperties>
</file>