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b/>
          <w:bCs/>
          <w:sz w:val="36"/>
          <w:szCs w:val="20"/>
          <w:lang w:val="ru-RU"/>
        </w:rPr>
        <w:drawing>
          <wp:inline distT="0" distB="0" distL="0" distR="0">
            <wp:extent cx="912495"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95" r="-84" b="-95"/>
                    <a:stretch>
                      <a:fillRect/>
                    </a:stretch>
                  </pic:blipFill>
                  <pic:spPr bwMode="auto">
                    <a:xfrm>
                      <a:off x="0" y="0"/>
                      <a:ext cx="912495" cy="817245"/>
                    </a:xfrm>
                    <a:prstGeom prst="rect">
                      <a:avLst/>
                    </a:prstGeom>
                  </pic:spPr>
                </pic:pic>
              </a:graphicData>
            </a:graphic>
          </wp:inline>
        </w:drawing>
      </w:r>
      <w:r>
        <w:rPr>
          <w:rFonts w:eastAsia="Arial" w:cs="Arial" w:ascii="Arial" w:hAnsi="Arial"/>
          <w:b/>
          <w:bCs/>
          <w:sz w:val="36"/>
          <w:szCs w:val="20"/>
          <w:lang w:val="ru-RU"/>
        </w:rPr>
        <w:t xml:space="preserve">      </w:t>
      </w:r>
      <w:r>
        <w:rPr>
          <w:rFonts w:cs="Arial" w:ascii="Arial" w:hAnsi="Arial"/>
          <w:b/>
          <w:bCs/>
          <w:sz w:val="36"/>
          <w:szCs w:val="20"/>
          <w:lang w:val="ru-RU"/>
        </w:rPr>
        <w:tab/>
      </w:r>
      <w:r>
        <w:rPr>
          <w:b/>
          <w:bCs/>
          <w:sz w:val="72"/>
          <w:szCs w:val="20"/>
          <w:lang w:val="ru-RU"/>
        </w:rPr>
        <w:t>"Всё это было бы смешно, когда бы не было так грустно...»</w:t>
      </w:r>
    </w:p>
    <w:p>
      <w:pPr>
        <w:pStyle w:val="NormalWeb"/>
        <w:spacing w:before="280" w:after="240"/>
        <w:rPr>
          <w:rFonts w:ascii="Arial" w:hAnsi="Arial" w:cs="Arial"/>
          <w:b/>
          <w:b/>
          <w:bCs/>
          <w:i/>
          <w:i/>
          <w:iCs/>
          <w:sz w:val="36"/>
          <w:szCs w:val="20"/>
          <w:lang w:val="ru-RU"/>
        </w:rPr>
      </w:pPr>
      <w:r>
        <w:rPr>
          <w:rFonts w:cs="Arial" w:ascii="Arial" w:hAnsi="Arial"/>
          <w:b/>
          <w:bCs/>
          <w:i/>
          <w:iCs/>
          <w:sz w:val="36"/>
          <w:szCs w:val="20"/>
          <w:lang w:val="ru-RU"/>
        </w:rPr>
      </w:r>
    </w:p>
    <w:p>
      <w:pPr>
        <w:pStyle w:val="NormalWeb"/>
        <w:spacing w:before="280" w:after="240"/>
        <w:rPr/>
      </w:pPr>
      <w:r>
        <w:rPr>
          <w:rFonts w:cs="Arial" w:ascii="Arial" w:hAnsi="Arial"/>
          <w:i/>
          <w:iCs/>
          <w:sz w:val="36"/>
          <w:szCs w:val="20"/>
          <w:lang w:val="ru-RU"/>
        </w:rPr>
        <w:tab/>
        <w:t xml:space="preserve">Вот вам, читатель,  выдержка из газеты "Дуэль" (Москва), </w:t>
      </w:r>
      <w:r>
        <w:rPr>
          <w:rFonts w:cs="Arial" w:ascii="Arial" w:hAnsi="Arial"/>
          <w:i/>
          <w:iCs/>
          <w:sz w:val="36"/>
          <w:szCs w:val="20"/>
        </w:rPr>
        <w:t>N</w:t>
      </w:r>
      <w:r>
        <w:rPr>
          <w:rFonts w:cs="Arial" w:ascii="Arial" w:hAnsi="Arial"/>
          <w:i/>
          <w:iCs/>
          <w:sz w:val="36"/>
          <w:szCs w:val="20"/>
          <w:lang w:val="ru-RU"/>
        </w:rPr>
        <w:t>2 (49), за 27.01.1998. Держитесь подальше от таких опасных идиотов и плюйте на их степени и звания, коими Сатана их специально вооружает — для авторитетности.</w:t>
        <w:br/>
      </w:r>
    </w:p>
    <w:p>
      <w:pPr>
        <w:pStyle w:val="NormalWeb"/>
        <w:rPr/>
      </w:pPr>
      <w:r>
        <w:rPr>
          <w:rFonts w:cs="Arial" w:ascii="Arial" w:hAnsi="Arial"/>
          <w:b/>
          <w:bCs/>
          <w:sz w:val="36"/>
          <w:szCs w:val="20"/>
          <w:lang w:val="ru-RU"/>
        </w:rPr>
        <w:br/>
      </w:r>
      <w:r>
        <w:rPr>
          <w:rFonts w:cs="Arial" w:ascii="Arial" w:hAnsi="Arial"/>
          <w:b/>
          <w:bCs/>
          <w:i/>
          <w:iCs/>
          <w:sz w:val="36"/>
          <w:szCs w:val="20"/>
          <w:lang w:val="ru-RU"/>
        </w:rPr>
        <w:t xml:space="preserve">Валентин КАШИНОВ, </w:t>
      </w:r>
      <w:r>
        <w:rPr>
          <w:rFonts w:cs="Arial" w:ascii="Arial" w:hAnsi="Arial"/>
          <w:b/>
          <w:bCs/>
          <w:i/>
          <w:iCs/>
          <w:szCs w:val="20"/>
          <w:lang w:val="ru-RU"/>
        </w:rPr>
        <w:t xml:space="preserve">доктор технических наук, </w:t>
      </w:r>
    </w:p>
    <w:p>
      <w:pPr>
        <w:pStyle w:val="NormalWeb"/>
        <w:rPr/>
      </w:pPr>
      <w:r>
        <w:rPr>
          <w:rFonts w:cs="Arial" w:ascii="Arial" w:hAnsi="Arial"/>
          <w:b/>
          <w:bCs/>
          <w:i/>
          <w:iCs/>
          <w:szCs w:val="20"/>
          <w:lang w:val="ru-RU"/>
        </w:rPr>
        <w:t>чл.-корр. Международной Славянской Академии;</w:t>
      </w:r>
      <w:r>
        <w:rPr>
          <w:rFonts w:cs="Arial" w:ascii="Arial" w:hAnsi="Arial"/>
          <w:b/>
          <w:bCs/>
          <w:i/>
          <w:iCs/>
          <w:sz w:val="36"/>
          <w:szCs w:val="20"/>
          <w:lang w:val="ru-RU"/>
        </w:rPr>
        <w:t xml:space="preserve"> </w:t>
      </w:r>
    </w:p>
    <w:p>
      <w:pPr>
        <w:pStyle w:val="NormalWeb"/>
        <w:spacing w:before="280" w:after="240"/>
        <w:rPr/>
      </w:pPr>
      <w:r>
        <w:rPr>
          <w:rFonts w:cs="Arial" w:ascii="Arial" w:hAnsi="Arial"/>
          <w:b/>
          <w:bCs/>
          <w:i/>
          <w:iCs/>
          <w:sz w:val="36"/>
          <w:szCs w:val="20"/>
          <w:lang w:val="ru-RU"/>
        </w:rPr>
        <w:t xml:space="preserve">Борис ПРОТАСОВ, </w:t>
      </w:r>
      <w:r>
        <w:rPr>
          <w:rFonts w:cs="Arial" w:ascii="Arial" w:hAnsi="Arial"/>
          <w:b/>
          <w:bCs/>
          <w:i/>
          <w:iCs/>
          <w:szCs w:val="20"/>
          <w:lang w:val="ru-RU"/>
        </w:rPr>
        <w:t xml:space="preserve">доктор биологических наук, профессор, </w:t>
      </w:r>
    </w:p>
    <w:p>
      <w:pPr>
        <w:pStyle w:val="NormalWeb"/>
        <w:rPr>
          <w:rFonts w:ascii="Arial" w:hAnsi="Arial" w:cs="Arial"/>
          <w:b/>
          <w:b/>
          <w:bCs/>
          <w:i/>
          <w:i/>
          <w:iCs/>
          <w:szCs w:val="20"/>
          <w:lang w:val="ru-RU"/>
        </w:rPr>
      </w:pPr>
      <w:r>
        <w:rPr>
          <w:rFonts w:cs="Arial" w:ascii="Arial" w:hAnsi="Arial"/>
          <w:b/>
          <w:bCs/>
          <w:i/>
          <w:iCs/>
          <w:szCs w:val="20"/>
          <w:lang w:val="ru-RU"/>
        </w:rPr>
        <w:t>чл.-корр. Международной Славянской Академии</w:t>
      </w:r>
    </w:p>
    <w:p>
      <w:pPr>
        <w:pStyle w:val="NormalWeb"/>
        <w:rPr>
          <w:rFonts w:ascii="Arial" w:hAnsi="Arial" w:cs="Arial"/>
          <w:b/>
          <w:b/>
          <w:bCs/>
          <w:i/>
          <w:i/>
          <w:iCs/>
          <w:sz w:val="36"/>
          <w:szCs w:val="20"/>
          <w:lang w:val="ru-RU"/>
        </w:rPr>
      </w:pPr>
      <w:r>
        <w:rPr>
          <w:rFonts w:cs="Arial" w:ascii="Arial" w:hAnsi="Arial"/>
          <w:b/>
          <w:bCs/>
          <w:i/>
          <w:iCs/>
          <w:sz w:val="36"/>
          <w:szCs w:val="20"/>
          <w:lang w:val="ru-RU"/>
        </w:rPr>
      </w:r>
    </w:p>
    <w:p>
      <w:pPr>
        <w:pStyle w:val="NormalWeb"/>
        <w:spacing w:before="280" w:after="280"/>
        <w:rPr/>
      </w:pPr>
      <w:r>
        <w:rPr>
          <w:rFonts w:cs="Arial" w:ascii="Arial" w:hAnsi="Arial"/>
          <w:b/>
          <w:bCs/>
          <w:sz w:val="36"/>
          <w:szCs w:val="20"/>
          <w:lang w:val="ru-RU"/>
        </w:rPr>
        <w:br/>
      </w:r>
      <w:r>
        <w:rPr>
          <w:rFonts w:cs="Arial" w:ascii="Arial" w:hAnsi="Arial"/>
          <w:b/>
          <w:bCs/>
          <w:i/>
          <w:iCs/>
          <w:sz w:val="36"/>
          <w:szCs w:val="20"/>
          <w:lang w:val="ru-RU"/>
        </w:rPr>
        <w:t>”Ежедневно в 9, 12, 15, 18 и 21 час посылайте смертельную информацию врагам России. О том, как это делать, рассказывают русские ученые.”</w:t>
      </w:r>
      <w:r>
        <w:rPr>
          <w:rFonts w:cs="Arial" w:ascii="Arial" w:hAnsi="Arial"/>
          <w:b/>
          <w:bCs/>
          <w:sz w:val="36"/>
          <w:szCs w:val="20"/>
          <w:lang w:val="ru-RU"/>
        </w:rPr>
        <w:t xml:space="preserve">   </w:t>
      </w:r>
      <w:r>
        <w:rPr>
          <w:rFonts w:cs="Arial" w:ascii="Arial" w:hAnsi="Arial"/>
          <w:sz w:val="36"/>
          <w:szCs w:val="20"/>
          <w:lang w:val="ru-RU"/>
        </w:rPr>
        <w:t xml:space="preserve">//Это написала редакция газеты «Дуэль». — </w:t>
      </w:r>
      <w:r>
        <w:rPr>
          <w:rFonts w:cs="Arial" w:ascii="Arial" w:hAnsi="Arial"/>
          <w:i/>
          <w:iCs/>
          <w:sz w:val="36"/>
          <w:szCs w:val="20"/>
          <w:u w:val="single"/>
          <w:lang w:val="ru-RU"/>
        </w:rPr>
        <w:t>Е.Левашов, редактор «Ибиса».//</w:t>
      </w:r>
      <w:r>
        <w:rPr>
          <w:rFonts w:cs="Arial" w:ascii="Arial" w:hAnsi="Arial"/>
          <w:sz w:val="36"/>
          <w:szCs w:val="20"/>
          <w:lang w:val="ru-RU"/>
        </w:rPr>
        <w:br/>
      </w:r>
      <w:r>
        <w:rPr>
          <w:rFonts w:cs="Arial" w:ascii="Arial" w:hAnsi="Arial"/>
          <w:b/>
          <w:bCs/>
          <w:sz w:val="36"/>
          <w:szCs w:val="20"/>
          <w:lang w:val="ru-RU"/>
        </w:rPr>
        <w:br/>
      </w:r>
      <w:r>
        <w:rPr>
          <w:rFonts w:cs="Arial" w:ascii="Arial" w:hAnsi="Arial"/>
          <w:b/>
          <w:bCs/>
          <w:sz w:val="40"/>
          <w:szCs w:val="20"/>
          <w:lang w:val="ru-RU"/>
        </w:rPr>
        <w:t xml:space="preserve"> ... 5. Известен эффект "превентивного отражения", когда воздействуют на человека таким образом, что, если он совершает или только еще задумывает некоторые объективно вредные действия, "смертельная информация" формируется в его организме автоматически, нарушая нормальную жизнедеятельность его организма. Если же человек уже совершил большое число крупных преступлений, что записано в его мозге в виде стойких межнейронных связей, эффект "превентивного отражения" может сработать и "задним числом". </w:t>
        <w:br/>
        <w:br/>
        <w:t xml:space="preserve">Эффект "превентивного отражения" объясняется созданием природой механизма защиты вида от негодных индивидов, поскольку в каждой популяции такие отбросы возникают, например, в виде нравственных мутантов. </w:t>
        <w:br/>
        <w:br/>
        <w:t xml:space="preserve">России сейчас навязан оккупационный режим. Практически все действия нынешних властителей направлены против нищающего большинства населения страны, а сменить антинародную власть по навязанной нам конституции практически невозможно. Силовое решение этой проблемы нежелательно, так как даже самая маленькая гражданская война унесет жизни наших лучших людей! Согласно указам президента, только за попытку организовать или только за призывы к неконституционному (силовому) свержению оккупационной власти предусмотрены жесточайшие карательные меры. Поэтому мы пока не будем прибегать к подобного рода методам, так как организаторы будут немедленно арестованы, замучены или убиты. </w:t>
        <w:br/>
        <w:br/>
        <w:t xml:space="preserve">Но есть метод "превентивного отражения", которым мы можем воспользоваться. Этот метод не требует участия в митингах и собраниях. Применять его надо, оставаясь наедине с собой... </w:t>
        <w:br/>
        <w:br/>
        <w:t xml:space="preserve">Кстати сказать, этот метод с незапамятных времен применяется в церковном ритуале. Например, когда предается анафеме  (проклятию) какая-то конкретная личность.  Причем не только в христианских религиях, но и в исламе, и в иудаизме. </w:t>
        <w:br/>
        <w:br/>
        <w:t xml:space="preserve">В 93-м году, еще до расстрела безоружных людей в Белом Доме, наши православные иерархи пообещали предать анафеме тех, кто посмеет совершить преступления, запятнав себя кровью невинных людей. Однако обещание не было выполнено. Поэтому мы призываем нечто подобное совершить в отношении преступников государственного масштаба, начиная с момента публикации этой статьи. Практически это осуществимо, если каждый из нас возьмет себе за правило ежедневно (как ритуал!) совершать это воздействие на оккупантов в одно и то же время: ровно в 9 часов утра, в 12 и 15 часов пополудни, в 18 и в 21 час вечера по московскому времени, так как именно в это время на территории России основная масса населения бодрствует одновременно. </w:t>
        <w:br/>
        <w:br/>
        <w:t xml:space="preserve">Делать это надо так: закройте глаза и представьте себе (мысленно) конкретного человека (каждый раз только одного!), на которого вы собираетесь оказать воздействие. Вызвав таким образом его зрительный образ, мысленно же обратитесь к нему со словами: "Если ты сделаешь то-то, тебя ждет вот что..." - или: "Проклинаю тебя... за то-то, и за это пусть тебе будет то-то..." Произносите это про себя в течение не менее 5-10 минут, представляя себе (зрительно же), что этот ваш враг мертв, или что у него, например, вырвано сердце, прострелен лоб, или что-нибудь еще. Неважно что! - все равно смертельная информация, которая образуется в его организме, будет направлена на его слабые стороны. Образное представление неприятностей будет направлено вами на формирование в его мозгу сторожевого центра, который и сформирует в случае совершения им очередного преступления против России (а значит, и вас лично) "смертельную (для его организма) информацию". Лучше всего перед воздействием на объект "освежить" в вашей памяти его зрительный образ, для чего можно внимательно вглядеться в его фотографию, которыми заполнены "демократические" газеты. (Кстати, не потому ли у многих племен в древности было запрещено изображать (пусть и примитивно) вождей?) </w:t>
        <w:br/>
        <w:br/>
        <w:t xml:space="preserve">Если метод "превентивного отражения" сработает задним числом, - виноват только он сам: никто его не заставлял совершать преступления против народов России и вас лично! </w:t>
        <w:br/>
        <w:br/>
        <w:t xml:space="preserve">Но не следует думать, что "превентивное отражение" сработает тут же. Для формирования "смертельной информации" у вашего врага нужно время - может быть, даже два-три года! Поэтому мы и говорим, что ваши действия должны стать ритуалом, как это делается в любой религии. Ибо это единственно возможный для большинства из вас способ борьбы с врагами Отечества, а значит, одновременно это - и ваш гражданский долг по его защите. </w:t>
        <w:br/>
        <w:br/>
        <w:t xml:space="preserve">Пусть разорители России и уничтожители ее народов, тем более запятнавшие себя кровью невинных людей, ЗНАЮТ, что вся страна в эти минуты проклинает не только их, но и их потомство за злодеяния, совершенные ими. </w:t>
        <w:br/>
        <w:t xml:space="preserve">        Активно против режима в настоящее время (в рамках конституции) выступает примерно 10 миллионов человек. А всех обездоленных (90 процентов населения страны!) около 100 миллионов! Если учесть, что при ОДНОВРЕМЕННОМ ВОЗДЕЙСТВИИ сила воздействия возрастает пропорционально квадрату числа участников то можно представить, что сила воздействия Армии в 100 миллионов проклинающих одновременно возрастает до триллионов раз! Этого больше чем достаточно, чтобы сформировать центры "смертельной информации" примерно у 100 тысяч врагов, в связи с чем понятно, что нет необходимости всем одновременно воздействовать на одного и того же врага. Поэтому, к кому сегодня применять метод "превентивного отражения", - выбирайте сами. Назавтра можете выбрать любого другого. Все равно на каждого из них "смертельной информации" хватит. Выбирать объекты для воздействия легко: их изображения каждый день печатаются в "демократических" газетах и досаждают вам с экранов "демократического" телевидения. </w:t>
        <w:br/>
        <w:t xml:space="preserve">       И вы их знает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18:17:00Z</dcterms:created>
  <dc:creator>Eugene</dc:creator>
  <dc:description/>
  <dc:language>en-US</dc:language>
  <cp:lastModifiedBy>Eugene</cp:lastModifiedBy>
  <dcterms:modified xsi:type="dcterms:W3CDTF">2001-12-26T15:23:00Z</dcterms:modified>
  <cp:revision>12</cp:revision>
  <dc:subject/>
  <dc:title>СМЕРТЕЛЬНАЯ ИНФОРМАЦИЯ</dc:title>
</cp:coreProperties>
</file>