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uppressLineNumbers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36"/>
          <w:szCs w:val="20"/>
          <w:lang w:val="ru-RU"/>
        </w:rPr>
      </w:pPr>
      <w:r>
        <w:rPr>
          <w:rFonts w:cs="Arial" w:ascii="Arial" w:hAnsi="Arial"/>
          <w:b/>
          <w:bCs/>
          <w:sz w:val="36"/>
          <w:szCs w:val="20"/>
          <w:lang w:val="ru-RU"/>
        </w:rPr>
      </w:r>
    </w:p>
    <w:p>
      <w:pPr>
        <w:pStyle w:val="NormalWeb"/>
        <w:suppressLineNumbers/>
        <w:suppressAutoHyphens w:val="true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1948815" cy="2627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6"/>
          <w:szCs w:val="20"/>
          <w:lang w:val="ru-RU"/>
        </w:rPr>
        <w:br/>
        <w:br/>
      </w:r>
      <w:r>
        <w:rPr>
          <w:b/>
          <w:bCs/>
          <w:sz w:val="96"/>
          <w:szCs w:val="20"/>
          <w:lang w:val="ru-RU"/>
        </w:rPr>
        <w:t>Машинист</w:t>
      </w:r>
    </w:p>
    <w:p>
      <w:pPr>
        <w:pStyle w:val="NormalWeb"/>
        <w:suppressLineNumbers/>
        <w:suppressAutoHyphens w:val="true"/>
        <w:spacing w:before="0" w:after="0"/>
        <w:jc w:val="center"/>
        <w:rPr/>
      </w:pPr>
      <w:r>
        <w:rPr>
          <w:rFonts w:eastAsia="Arial" w:cs="Arial" w:ascii="Arial" w:hAnsi="Arial"/>
          <w:b/>
          <w:bCs/>
          <w:sz w:val="36"/>
          <w:szCs w:val="20"/>
          <w:lang w:val="ru-RU"/>
        </w:rPr>
        <w:t xml:space="preserve">       </w:t>
      </w:r>
      <w:r>
        <w:rPr>
          <w:b/>
          <w:bCs/>
          <w:sz w:val="96"/>
          <w:szCs w:val="20"/>
          <w:lang w:val="ru-RU"/>
        </w:rPr>
        <w:t>пообщался..</w:t>
      </w:r>
      <w:r>
        <w:rPr>
          <w:rFonts w:cs="Arial" w:ascii="Arial" w:hAnsi="Arial"/>
          <w:b/>
          <w:bCs/>
          <w:sz w:val="36"/>
          <w:szCs w:val="20"/>
          <w:lang w:val="ru-RU"/>
        </w:rPr>
        <w:br/>
        <w:br/>
        <w:br/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sz w:val="36"/>
          <w:szCs w:val="20"/>
          <w:lang w:val="ru-RU"/>
        </w:rPr>
      </w:pPr>
      <w:r>
        <w:rPr>
          <w:rFonts w:cs="Arial" w:ascii="Arial" w:hAnsi="Arial"/>
          <w:b/>
          <w:bCs/>
          <w:sz w:val="36"/>
          <w:szCs w:val="20"/>
          <w:lang w:val="ru-RU"/>
        </w:rPr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sz w:val="36"/>
          <w:szCs w:val="20"/>
          <w:lang w:val="ru-RU"/>
        </w:rPr>
        <w:br/>
      </w:r>
      <w:r>
        <w:rPr>
          <w:rFonts w:cs="Arial" w:ascii="Arial" w:hAnsi="Arial"/>
          <w:b/>
          <w:bCs/>
          <w:sz w:val="40"/>
          <w:szCs w:val="20"/>
          <w:lang w:val="ru-RU"/>
        </w:rPr>
        <w:t xml:space="preserve">Все началось с того, что десять лет назад Василий Федорович Маликов тяжело заболел. Полгода пролежал в терапевтическом отделении больницы в Самаре. Однажды почувствовал усталость, выпил стакан чаю и уснул. И приснилось ему, что летит он вместе с кроватью куда-то вниз, как в шахту, и чувствует, что дно уже близко, и сейчас он разобьется. Но тут снизу ударил яркий свет, и поток выбросил его кровать обратно в палату. Сквозь сон услышал Маликов, как его сосед по палате говорит врачу: </w:t>
        <w:br/>
        <w:br/>
        <w:t xml:space="preserve">- Добудиться не можем. Сказал, чтобы вечером в пятницу разбудили, а сейчас уже вторник. Три дня прошло. </w:t>
        <w:br/>
        <w:br/>
        <w:t>Тут Василий Федорович открыл глаза и почувствовал страшный голод. Сосед по палате ел сало и ему отрезал, лучком угостил.</w:t>
        <w:br/>
        <w:br/>
        <w:t xml:space="preserve">Выписали его, вернулся домой в Абдулино. Записался в поездку. Пришел в вагонное депо. Увидел толпу людей, человек 15, все смотрели в одну сторону - за речку, там, где Перова мельница. На небе висел странный диск, похожий на луну. </w:t>
        <w:br/>
        <w:br/>
        <w:t xml:space="preserve">- НЛО! - пояснили ему. </w:t>
        <w:br/>
        <w:br/>
        <w:t xml:space="preserve">- Да бросьте. Ни в Бога, ни в черта не верю. Наверное, зонд синоптики запустили, - махнул он рукой и пошел к своему электровозу. </w:t>
        <w:br/>
        <w:br/>
        <w:t xml:space="preserve">Двинулись в путь. Всё было как обычно, тормоза исправно работали, поезд не опаздывал. Но когда стали подъезжать к станции Филипповка и оставалось до нее километров 20, помощник машиниста, молодой парень, как закричит: </w:t>
        <w:br/>
        <w:br/>
        <w:t xml:space="preserve">- Дядя Вася, на нас падает луна! </w:t>
        <w:br/>
        <w:br/>
        <w:t xml:space="preserve">Посмотрел: справа - круглая луна, а слева - шар такой же величины. Шар голубоватый, внутри него как будто что-то переливается. Нажимает Маликов на кнопку "бдительность машиниста", а кнопка не подчиняется. Включает локомотивную сигнализацию, но та заиграла разными огнями - не работает. </w:t>
        <w:br/>
        <w:br/>
        <w:t xml:space="preserve">Вызывает по рации дежурного на станции Филипповка - никакого ответа, не слышат их. Обнаруживают Маликов с помощником, что электровоз не работает - приборы отключились, двигатель. А поезд между тем продолжает двигаться за диском со скоростью семьдесят километров в час. Тормозят машинисты - скорость не уменьшается. Включают экстренное торможение - никаких изменений. У станции шар оторвался от поезда и, обогнув ее, снова встретил движущийся состав. Впереди - гора. Поезд с той же скоростью взбирается на нее. Дальше - уклон. Если пустить состав с такой горки, то он разовьет скорость километров 200 и слетит с рельсов. Машинист подумал, что единственный шанс остаться в живых, - прыгать сейчас. Только сказал об этом помощнику, как услышал: </w:t>
        <w:br/>
        <w:br/>
        <w:t xml:space="preserve">- Не прыгайте, всё у вас будет нормально. </w:t>
        <w:br/>
        <w:br/>
        <w:t xml:space="preserve">В действительности слова не звучали. Было ощущение, что кто-то залез к Маликову в голову и передал информацию. Он был уверен, что общаются с ним с диска. </w:t>
        <w:br/>
        <w:br/>
        <w:t xml:space="preserve">- Мы сейчас улетим, - утешили его и предложили: задавайте любые вопросы. </w:t>
        <w:br/>
        <w:br/>
        <w:t xml:space="preserve">Помощник ничего этого не слышал. Василий пересказал парню то, что ему передали. </w:t>
        <w:br/>
        <w:br/>
        <w:t xml:space="preserve">- Не умру ли от своих болезней? - спрашивает машинист. </w:t>
        <w:br/>
        <w:br/>
        <w:t xml:space="preserve">- От этих болезней не умрешь, - отвечают ему. </w:t>
        <w:br/>
        <w:br/>
        <w:t xml:space="preserve">- А женщины у вас на шаре есть? - просит спросить помощник, парень здоровый и молодой. </w:t>
        <w:br/>
        <w:br/>
        <w:t xml:space="preserve">- Есть, - отвечают. - У нас две женщины и четверо мужчин. </w:t>
        <w:br/>
        <w:br/>
        <w:t xml:space="preserve">- Что нас на земном шаре ожидает? - спрашивает дядя Вася. </w:t>
        <w:br/>
        <w:br/>
        <w:t xml:space="preserve">Ответа не последовало, но появился на небе второй диск, внутри которого двигались человечки. </w:t>
        <w:br/>
        <w:br/>
        <w:t xml:space="preserve">Тут помощник, зрение у которого острее, ахает: </w:t>
        <w:br/>
        <w:br/>
        <w:t xml:space="preserve">- Да это же земной шар. Ты приглядись! Женщины стоят, мужчины с бородами - и у каждого лопата. Могилы копают! Кресты стоят, а могилы еще не вырыли. Кто по пояс, кто по щиколотку в землю вкопались. </w:t>
        <w:br/>
        <w:br/>
        <w:t xml:space="preserve">Помощником Василия Федоровича в ту поездку был парень по имени Игорь из Авдеевки. Где он сейчас, дядя Вася не знает. Знает только, что Игорь воевал в Чечне и с орденом оттуда вернулся. </w:t>
        <w:br/>
        <w:br/>
        <w:t xml:space="preserve">Узнали железнодорожники в ту роковую поездку, что у существ, которые вступили с ними в контакт, нет ни времени, ни места жительства. Исчезла летающая тарелка на 22-м километре после Филипповки. "Земной шар" как будто растворился в воздухе, диск НЛО метнулся под прямым углом вверх и скрылся. И тут поезд встал как вкопанный —  ехали-то они на торможении. Все системы проверили - работают. Осмотрели колеса - никаких повреждений. Приехали в Кинель, Василий Федорович сразу позвонил диспетчеру и все рассказал. </w:t>
        <w:br/>
        <w:br/>
        <w:t>- Докладывать никому не буду, все равно не поверят, - ответил тот, - и вам не советую.</w:t>
      </w:r>
    </w:p>
    <w:p>
      <w:pPr>
        <w:pStyle w:val="NormalWeb"/>
        <w:spacing w:before="280" w:after="240"/>
        <w:rPr>
          <w:rFonts w:ascii="Arial" w:hAnsi="Arial" w:cs="Arial"/>
          <w:b/>
          <w:b/>
          <w:bCs/>
          <w:sz w:val="36"/>
          <w:szCs w:val="20"/>
          <w:lang w:val="ru-RU"/>
        </w:rPr>
      </w:pPr>
      <w:r>
        <w:rPr>
          <w:rFonts w:cs="Arial" w:ascii="Arial" w:hAnsi="Arial"/>
          <w:b/>
          <w:bCs/>
          <w:sz w:val="36"/>
          <w:szCs w:val="20"/>
          <w:lang w:val="ru-RU"/>
        </w:rPr>
      </w:r>
    </w:p>
    <w:p>
      <w:pPr>
        <w:pStyle w:val="NormalWeb"/>
        <w:spacing w:before="280" w:after="240"/>
        <w:jc w:val="right"/>
        <w:rPr>
          <w:rFonts w:ascii="Arial" w:hAnsi="Arial" w:cs="Arial"/>
          <w:b/>
          <w:b/>
          <w:bCs/>
          <w:i/>
          <w:i/>
          <w:iCs/>
          <w:sz w:val="32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32"/>
          <w:szCs w:val="20"/>
          <w:lang w:val="ru-RU"/>
        </w:rPr>
      </w:r>
    </w:p>
    <w:p>
      <w:pPr>
        <w:pStyle w:val="NormalWeb"/>
        <w:jc w:val="right"/>
        <w:rPr>
          <w:rFonts w:ascii="Arial" w:hAnsi="Arial" w:cs="Arial"/>
          <w:b/>
          <w:b/>
          <w:bCs/>
          <w:i/>
          <w:i/>
          <w:iCs/>
          <w:sz w:val="32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32"/>
          <w:szCs w:val="20"/>
          <w:lang w:val="ru-RU"/>
        </w:rPr>
        <w:t xml:space="preserve">"Сибирский календарь", </w:t>
      </w:r>
    </w:p>
    <w:p>
      <w:pPr>
        <w:pStyle w:val="NormalWeb"/>
        <w:spacing w:before="280" w:after="280"/>
        <w:jc w:val="right"/>
        <w:rPr>
          <w:rFonts w:ascii="Arial" w:hAnsi="Arial" w:cs="Arial"/>
          <w:b/>
          <w:b/>
          <w:bCs/>
          <w:i/>
          <w:i/>
          <w:iCs/>
          <w:sz w:val="32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32"/>
          <w:szCs w:val="20"/>
          <w:lang w:val="ru-RU"/>
        </w:rPr>
        <w:t>Красноярск, 05.09.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57:00Z</dcterms:created>
  <dc:creator>Eugene</dc:creator>
  <dc:description/>
  <dc:language>en-US</dc:language>
  <cp:lastModifiedBy>Eugene</cp:lastModifiedBy>
  <dcterms:modified xsi:type="dcterms:W3CDTF">2001-12-26T14:57:00Z</dcterms:modified>
  <cp:revision>2</cp:revision>
  <dc:subject/>
  <dc:title>Дядя Вася и неприкаянные</dc:title>
</cp:coreProperties>
</file>