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sz w:val="72"/>
        </w:rPr>
      </w:pPr>
      <w:r>
        <w:object w:dxaOrig="3408" w:dyaOrig="2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.1pt;width:170.85pt;height:127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7288880" r:id="rId2"/>
        </w:object>
      </w:r>
      <w:r>
        <w:rPr>
          <w:rFonts w:eastAsia="MS Mincho;ＭＳ 明朝"/>
          <w:sz w:val="72"/>
          <w:lang w:val="ru-RU"/>
        </w:rPr>
        <w:t>ОЧЕРЕДНОЕ</w:t>
      </w:r>
      <w:r>
        <w:rPr>
          <w:rFonts w:eastAsia="MS Mincho;ＭＳ 明朝"/>
          <w:sz w:val="72"/>
        </w:rPr>
        <w:t xml:space="preserve"> </w:t>
      </w:r>
      <w:r>
        <w:rPr>
          <w:rFonts w:eastAsia="MS Mincho;ＭＳ 明朝"/>
          <w:sz w:val="72"/>
          <w:lang w:val="ru-RU"/>
        </w:rPr>
        <w:t>УДАЛЕНИЕ</w:t>
      </w:r>
      <w:r>
        <w:rPr>
          <w:rFonts w:eastAsia="MS Mincho;ＭＳ 明朝"/>
          <w:sz w:val="72"/>
        </w:rPr>
        <w:t xml:space="preserve"> </w:t>
      </w:r>
      <w:r>
        <w:rPr>
          <w:rFonts w:eastAsia="MS Mincho;ＭＳ 明朝"/>
          <w:sz w:val="72"/>
          <w:lang w:val="ru-RU"/>
        </w:rPr>
        <w:t>ИМПЛАНТАТА</w:t>
      </w:r>
    </w:p>
    <w:p>
      <w:pPr>
        <w:pStyle w:val="PlainText"/>
        <w:rPr>
          <w:rFonts w:eastAsia="MS Mincho;ＭＳ 明朝"/>
          <w:sz w:val="72"/>
        </w:rPr>
      </w:pPr>
      <w:r>
        <w:rPr>
          <w:rFonts w:eastAsia="MS Mincho;ＭＳ 明朝"/>
          <w:sz w:val="72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>
          <w:rFonts w:eastAsia="MS Mincho;ＭＳ 明朝"/>
          <w:lang w:val="ru-RU"/>
        </w:rPr>
        <w:tab/>
        <w:t>Десятую операцию подобного рода провел д-р Роджер Лейр /</w:t>
      </w:r>
      <w:r>
        <w:rPr>
          <w:rFonts w:eastAsia="MS Mincho;ＭＳ 明朝"/>
        </w:rPr>
        <w:t>Roger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Leir</w:t>
      </w:r>
      <w:r>
        <w:rPr>
          <w:rFonts w:eastAsia="MS Mincho;ＭＳ 明朝"/>
          <w:lang w:val="ru-RU"/>
        </w:rPr>
        <w:t xml:space="preserve">; на снимке/, автор известной книги «История болезни: имплантаты НЛО». В этот раз его пациенткой была женщина, пережившая ближнюю встречу с НЛО. Лейр является, повидимому, единственным в мире врачом, который помогает таким больным, которых обычная медицина осмеивает,  отвергает или направляет к психиатру. Операция была проведена 29 октября 2001 года, а пациенткой была стюардесса в возрасте немногим более  сорока. Двадцать лет назад она пережила ближнюю встречу с НЛО — единственную, насколько она помнит. В тот момент она спала, но внезапно проснулась и ощутила, что всё ее тело парализовано. По комнате был разлит синевато-белый свет, а от двери в ее направлении перемещался шар света —  то есть было примерно так же, как д-ру Лейру описывали другие пациенты. 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 xml:space="preserve">Встав с постели, она увидела у себя на предплечье опухоль, но не сказала об этом никому, — только д-ру Лейру впоследствии. Это был первый имплантат, обнаруженный д-ром Лейром на правой стороне тела пациента, так как предыдущие девять были на левой. 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 xml:space="preserve">Удивительно было также и то, что при прикосновении к опухоли она уходила в глубину предплечья. 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 xml:space="preserve">После того как д-р Лейр с ассистентом  извлекли опухоль, они увидели, что она представляет собой плотную желтоватую мягкую массу, похожую на двустворчатую раковину моллюска. Внутри нее ничего не было, кроме прочной соединительной ткани между «створками», а по краям шли темные полосы. 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 xml:space="preserve">В практике д-ра Лейра такого рода имплантат встретился впервые. Предыдущие были металлические, в форме треугольников, буквы Т или шариков разного размера. Отличительным свойством было также то, что этот имплантат не был заключен в тканевую  оболочку. </w:t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 xml:space="preserve">Д-р Лейр сделал об этом доклад.  </w:t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jc w:val="right"/>
        <w:rPr>
          <w:rFonts w:eastAsia="MS Mincho;ＭＳ 明朝"/>
          <w:i/>
          <w:i/>
          <w:iCs/>
          <w:sz w:val="32"/>
        </w:rPr>
      </w:pPr>
      <w:r>
        <w:rPr>
          <w:rFonts w:eastAsia="MS Mincho;ＭＳ 明朝"/>
          <w:i/>
          <w:iCs/>
          <w:sz w:val="32"/>
        </w:rPr>
        <w:t>Whitley Strieber’s site,</w:t>
      </w:r>
    </w:p>
    <w:p>
      <w:pPr>
        <w:pStyle w:val="Normal"/>
        <w:jc w:val="right"/>
        <w:rPr>
          <w:rFonts w:eastAsia="MS Mincho;ＭＳ 明朝"/>
          <w:i/>
          <w:i/>
          <w:iCs/>
          <w:sz w:val="32"/>
        </w:rPr>
      </w:pPr>
      <w:r>
        <w:rPr>
          <w:rFonts w:eastAsia="MS Mincho;ＭＳ 明朝"/>
          <w:i/>
          <w:iCs/>
          <w:sz w:val="32"/>
        </w:rPr>
        <w:t>Dec 22, 2001</w:t>
      </w:r>
    </w:p>
    <w:sectPr>
      <w:type w:val="nextPage"/>
      <w:pgSz w:w="11906" w:h="16838"/>
      <w:pgMar w:left="1152" w:right="1152" w:gutter="0" w:header="0" w:top="737" w:footer="0" w:bottom="964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21:51:00Z</dcterms:created>
  <dc:creator>Eugene</dc:creator>
  <dc:description/>
  <dc:language>en-US</dc:language>
  <cp:lastModifiedBy>Eugene</cp:lastModifiedBy>
  <dcterms:modified xsi:type="dcterms:W3CDTF">2001-12-25T17:20:00Z</dcterms:modified>
  <cp:revision>8</cp:revision>
  <dc:subject/>
  <dc:title>Startling New Leir Implant Removal</dc:title>
</cp:coreProperties>
</file>