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sz w:val="132"/>
        </w:rPr>
      </w:pPr>
      <w:r>
        <w:object w:dxaOrig="611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05pt;margin-top:-12.3pt;width:110.85pt;height:13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99174467" r:id="rId2"/>
        </w:object>
      </w:r>
      <w:r>
        <w:rPr>
          <w:rFonts w:eastAsia="MS Mincho;ＭＳ 明朝" w:cs="Times New Roman" w:ascii="Times New Roman" w:hAnsi="Times New Roman"/>
          <w:sz w:val="132"/>
        </w:rPr>
        <w:t>1001 смерть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Arial" w:hAnsi="Arial" w:eastAsia="MS Mincho;ＭＳ 明朝" w:cs="Arial"/>
          <w:i/>
          <w:i/>
          <w:iCs/>
          <w:sz w:val="32"/>
        </w:rPr>
      </w:pPr>
      <w:r>
        <w:rPr>
          <w:rFonts w:eastAsia="MS Mincho;ＭＳ 明朝" w:cs="Arial" w:ascii="Arial" w:hAnsi="Arial"/>
          <w:i/>
          <w:iCs/>
          <w:sz w:val="32"/>
        </w:rPr>
      </w:r>
    </w:p>
    <w:p>
      <w:pPr>
        <w:pStyle w:val="PlainText"/>
        <w:jc w:val="center"/>
        <w:rPr>
          <w:rFonts w:ascii="Arial" w:hAnsi="Arial" w:eastAsia="MS Mincho;ＭＳ 明朝" w:cs="Arial"/>
          <w:i/>
          <w:i/>
          <w:iCs/>
          <w:sz w:val="36"/>
        </w:rPr>
      </w:pPr>
      <w:r>
        <w:rPr>
          <w:rFonts w:eastAsia="MS Mincho;ＭＳ 明朝" w:cs="Arial" w:ascii="Arial" w:hAnsi="Arial"/>
          <w:i/>
          <w:iCs/>
          <w:sz w:val="36"/>
        </w:rPr>
        <w:t>А.П.Лаврин</w:t>
      </w:r>
      <w:r>
        <w:rPr>
          <w:rStyle w:val="FootnoteCharacters"/>
          <w:rStyle w:val="FootnoteAnchor"/>
          <w:rFonts w:eastAsia="MS Mincho;ＭＳ 明朝" w:cs="Arial" w:ascii="Arial" w:hAnsi="Arial"/>
          <w:i/>
          <w:iCs/>
          <w:sz w:val="36"/>
        </w:rPr>
        <w:footnoteReference w:id="2"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Normal"/>
        <w:suppressLineNumbers/>
        <w:suppressAutoHyphens w:val="true"/>
        <w:rPr>
          <w:rFonts w:eastAsia="MS Mincho;ＭＳ 明朝"/>
        </w:rPr>
      </w:pPr>
      <w:r>
        <w:rPr>
          <w:rFonts w:eastAsia="Arial" w:cs="Arial"/>
          <w:i/>
          <w:iCs/>
          <w:sz w:val="28"/>
        </w:rPr>
        <w:t xml:space="preserve">                            </w:t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PlainText"/>
        <w:jc w:val="both"/>
        <w:rPr/>
      </w:pPr>
      <w:r>
        <w:rPr>
          <w:rFonts w:eastAsia="MS Mincho;ＭＳ 明朝" w:cs="Arial"/>
          <w:sz w:val="28"/>
        </w:rPr>
        <w:tab/>
      </w:r>
      <w:r>
        <w:rPr>
          <w:rFonts w:eastAsia="MS Mincho;ＭＳ 明朝" w:cs="Arial" w:ascii="Arial" w:hAnsi="Arial"/>
          <w:sz w:val="40"/>
        </w:rPr>
        <w:t xml:space="preserve">             </w:t>
      </w:r>
      <w:r>
        <w:rPr>
          <w:rFonts w:eastAsia="MS Mincho;ＭＳ 明朝" w:cs="Arial" w:ascii="Arial" w:hAnsi="Arial"/>
          <w:sz w:val="48"/>
        </w:rPr>
        <w:t>Казнь на электрическом стуле</w:t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ind w:firstLine="709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Эта разновидность казни была впервые введена в США в 1888 г. Тогда считалось, что она более гуманна, чем казнь через повешение. И до сих пор в США электрический стул - наиболее популярный способ приведения приговора в исполнение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Процедура казни состоит в следующем: надежно привязав осужденного к специальному креслу, исполнитель закрепляет влажные медные электроды на его голове и ноге, которые предварительно обриваются для обеспечения тесного соприкосновения электродов и кожи. На короткий промежуток времени подается электроток большой силы. Смерть наступает в результате остановки сердца и паралича дыхания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eastAsia="MS Mincho;ＭＳ 明朝" w:cs="Arial" w:ascii="Arial" w:hAnsi="Arial"/>
          <w:sz w:val="40"/>
        </w:rPr>
        <w:t>При казни электротоком происходит видимое разрушающее воздействие, так как обугливаются внутренние органы; часто после включения рубильника обреченные, сдерживаемые ремнями, бросаются вперед; может иметь место дефекация, мочеиспускание, рвота кровью. Свидетели казни всегда отмечают запах жженого мяса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Но, как и другие виды казни, казнь электрическим током тоже не имеет 100%-ной надежности. В 1947 г, в штате Луизиана остался жив после включения тока 17-летний негр Вилли Фрэнсис. Очевидец казни рассказывает: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"Я увидел, как оператор включил переключатель и губы несчастного вытянулись вперед и увеличились в размере, тело напряглось и вытянулось. Когда ответственный за исполнение казни увидел, что Вилли Фрэнсис жив, он закричал оператору в другой комнате, чтобы тот добавил "току" (напряжения), тот закричал в ответ, что подает максимум. Затем Вилли Фрэнсис закричал: "Выключите! Дайте мне дышать!" Позже Вилли Фрэнсис говорил: "Я почувствовал жжение в голове и левой ноге и бросился на ремни. В глазах у меня забегали синие, розовые и зеленые точки.»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Аналогичные истории случались и в дальнейшем. Для казни Джона Луи Эванса в апреле 1983 г. в штате Алабама пришлось в течение 14 минут трижды подавать ток напряжением в 1900 вольт, прежде чем была констатирована смерть осужденного. "New-York Times" от 13.12.1984 г. писала, что во время казни Альфы Отиса Стивенса в штате Джорджия первый разряд (подававшийся 2 минуты) не убил осужденного, и он еще мучался 8 минут (Стивенс сделал 23 вздоха), пока не подали второй разряд. Уильям Вэндивер был убит только после пятого разряда тока (16 октября 1985 г., штат Индиана); он умирал в течение 17 минут. Возможно, виною этому был электрический стул 72-летней давности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eastAsia="MS Mincho;ＭＳ 明朝" w:cs="Arial" w:ascii="Arial" w:hAnsi="Arial"/>
          <w:sz w:val="40"/>
        </w:rPr>
        <w:t>14 июля 1989 г. также из-за неполадок с неправильно подключенным электрическим стулом в течение 19 минут агонизировал Хорас Данкенс. Разряд следовал за разрядом, но всякий раз врачи констатировали, что осужденный еще жив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eastAsia="MS Mincho;ＭＳ 明朝" w:cs="Arial" w:ascii="Arial" w:hAnsi="Arial"/>
          <w:sz w:val="40"/>
        </w:rPr>
        <w:t>Подобные случаи порождают постоянные споры американской общественности, юристов и законодателей о "гуманности" и целесообразности такого вида казни. В 1990 г. полемика вокруг электрического стула оживилась снова. Это было связано с приведением в исполнение очередного смертного приговора в тюрьме Старк (штат Флорида). Свидетели говорят, что орудие казни действовало слишком медленно, а сам стул при этом даже дымил. Поэтому, когда подошла</w:t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чередь казнить следующего осужденного, специалисты произвели предварительное испытание электрического стула, что и позволило кандидату на казнь отвоевать у смерти еще 30 минут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Среди известных людей, казненных на электрическом стуле --- участники рабочего движения Сакко и Ванцетти, супруги Джулиус и Этель Розенберги, обвиненные в шпионаже в пользу СССР.</w:t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jc w:val="center"/>
        <w:rPr>
          <w:rFonts w:ascii="Arial" w:hAnsi="Arial" w:eastAsia="MS Mincho;ＭＳ 明朝" w:cs="Arial"/>
          <w:sz w:val="48"/>
        </w:rPr>
      </w:pPr>
      <w:r>
        <w:rPr>
          <w:rFonts w:eastAsia="MS Mincho;ＭＳ 明朝" w:cs="Arial" w:ascii="Arial" w:hAnsi="Arial"/>
          <w:sz w:val="48"/>
        </w:rPr>
        <w:t>Смертельная инъекция</w:t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eastAsia="MS Mincho;ＭＳ 明朝" w:cs="Arial" w:ascii="Arial" w:hAnsi="Arial"/>
          <w:sz w:val="40"/>
        </w:rPr>
        <w:t>Если человечество еще не дозрело до отмены смертной казни во всемирном масштабе, то, по крайней мере, оно пытается сделать этот процесс возможно менее болезненным. Именно потому и появилась на свет идея инъекции осужденному смертельного вещества. Казнь посредством смертельной инъекции состоит в непрерывном внутривенном вливании смертельной дозы быстродействующего барбитурата в комбинации с парализующим химическим препаратом. Процедура казни напоминает больничную процедуру введения обезболивающего препарата общего назначения, но при казни вводится смертельная доза. В Техасе, одном из 19 штатов США, где способом исполнения казни является смертельная инъекция, используется комбинация трех веществ: натрий теопентал, бромид и хлористый калий. Первый компонент - барбитурат, вызывающий потерю сознания, второй - вещество, вызывающее расслабление мускулатуры и приводящее к параличу диафрагмы, что связано с прекращением работы легких, и третий компонент приводит к остановке сердца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eastAsia="MS Mincho;ＭＳ 明朝" w:cs="Arial" w:ascii="Arial" w:hAnsi="Arial"/>
          <w:sz w:val="40"/>
        </w:rPr>
        <w:t>Как и в медицине, борющейся за жизнь человека, здесь испытательным материалом были животные. Инъекции, применявшиеся для вечного усыпления больных или старых животных, натолкнули на мысль делать то же самое с людьми. В 1977 г. это было законодательно разрешено в американских штатах Оклахома и Техас, а первым человеком, казненным смертельной инъекцией, стал Чарльз Брукс (декабрь 1982 г., штат Техас)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eastAsia="MS Mincho;ＭＳ 明朝" w:cs="Arial" w:ascii="Arial" w:hAnsi="Arial"/>
          <w:sz w:val="40"/>
        </w:rPr>
        <w:t>Однако и этот способ казни небезупречен. Если при инъекции осужденный оказывает сопротивление, яд может попасть в артерию или мышечную ткань и причинить боль. Если пропорции компонентов инъекции неверно определены или преждевременно начинают взаимодействовать, может произойти загустение смеси и закупорка вены, и тогда смерть наступает медленно. Если барбитурат не оказывает анестезирующего действия достаточно быстро, человек может почувствовать удушье в связи с наступлением паралича легких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eastAsia="MS Mincho;ＭＳ 明朝" w:cs="Arial" w:ascii="Arial" w:hAnsi="Arial"/>
          <w:sz w:val="40"/>
        </w:rPr>
        <w:t>Когда казнили Рэймонда Лэндри (декабрь 1988 г.), во-первых, порвалась трубка, по которой в иглу поступал яд, а во-вторых, свидетели сообщили, что слышали его стоны; смерть же Лэндри наступила только через 17 минут после введения смеси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В античности аналогом этого вида казни была казнь-самоубийство путем принятия напитка с ядом. Наиболее известная казнь такого рода - казнь греческого философа Сократа, который по приговору суда выпил чашу с ядом цикуты.</w:t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Arial" w:cs="Arial" w:ascii="Arial" w:hAnsi="Arial"/>
          <w:sz w:val="40"/>
        </w:rPr>
        <w:t xml:space="preserve">                   </w:t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jc w:val="center"/>
        <w:rPr>
          <w:rFonts w:ascii="Arial" w:hAnsi="Arial" w:eastAsia="MS Mincho;ＭＳ 明朝" w:cs="Arial"/>
          <w:sz w:val="44"/>
        </w:rPr>
      </w:pPr>
      <w:r>
        <w:rPr>
          <w:rFonts w:eastAsia="MS Mincho;ＭＳ 明朝" w:cs="Arial" w:ascii="Arial" w:hAnsi="Arial"/>
          <w:sz w:val="44"/>
        </w:rPr>
        <w:t>Отравление газом</w:t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eastAsia="MS Mincho;ＭＳ 明朝" w:cs="Arial" w:ascii="Arial" w:hAnsi="Arial"/>
          <w:sz w:val="40"/>
        </w:rPr>
        <w:t>Этот вид казни применяется в США, несмотря на его явную аналогию с "душегубками" нацистов. Технология казни такова: осужденного привязывают к креслу в герметичной камере. На груди укрепляется стетоскоп, соединенный с наушниками в соседнем помещении для свидетелей и используемый врачом для наблюдения за ходом казни. В камеру подается газ цианид, отравляющий осужденного при вдыхании. Смерть наступает в результате удушья, вызываемого подавлением газом  дыхательных энзимов, обеспечивающих доставку кислорода кровью в клетки тела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Хотя бессознательное состояние наступает быстро, вся процедура может занять и более продолжительное время, если осужденный будет пытаться оттянуть наступление смерти, задерживая или замедляя дыхание. Как и при использовании других способов исполнения казни, независимо от того, находится осужденный в бессознательном состоянии или нет, жизненно важные органы могут продолжать функционировать в течение продолжительного времени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eastAsia="MS Mincho;ＭＳ 明朝" w:cs="Arial" w:ascii="Arial" w:hAnsi="Arial"/>
          <w:sz w:val="40"/>
        </w:rPr>
        <w:t>В штате Миссисипи 2 сентября 1983 г. казнили путем отравления газом некоего Джимми Ли Грея. Во время казни его тело конвульсивно дергалось 8 минут подряд; он 11 раз вздохнул широко открытым ртом, не переставая биться головой о перекладину за спинкой кресла. По показаниям свидетелей, Ли Грей не выглядел мертвым, когда по окончании казни тюремная администрация предложила им покинуть комнату для свидетелей, отделенную от комнаты казни толстым стеклом.</w:t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jc w:val="center"/>
        <w:rPr>
          <w:rFonts w:ascii="Arial" w:hAnsi="Arial" w:eastAsia="MS Mincho;ＭＳ 明朝" w:cs="Arial"/>
          <w:sz w:val="48"/>
        </w:rPr>
      </w:pPr>
      <w:r>
        <w:rPr>
          <w:rFonts w:eastAsia="MS Mincho;ＭＳ 明朝" w:cs="Arial" w:ascii="Arial" w:hAnsi="Arial"/>
          <w:sz w:val="48"/>
        </w:rPr>
        <w:t>Обезглавливание</w:t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eastAsia="MS Mincho;ＭＳ 明朝" w:cs="Arial" w:ascii="Arial" w:hAnsi="Arial"/>
          <w:sz w:val="40"/>
        </w:rPr>
        <w:t>Этот вид казни, бывший в прошлые века едва ли не самым популярным, сейчас на практике применяется только в Саудовской Аравии, да еще закреплен в законодательстве Йеменской Арабской Республики и Объединенных Арабских Эмиратов.  Осуществляется он путем отсечения головы от тела ударом меча. Задача палача - мгновенно достичь острым лезвием спинного мозга, чтобы в результате шока произошла потеря сознания. Здесь все зависит от силы и сноровки палача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eastAsia="MS Mincho;ＭＳ 明朝" w:cs="Arial" w:ascii="Arial" w:hAnsi="Arial"/>
          <w:sz w:val="40"/>
        </w:rPr>
        <w:t>Мечом (или топором) рубили головы осужденным в Древнем Риме, в Османской империи и в средневековой Европе. Таким способом были казнены многие монархи мира - английские короли Ричард II и Карл I, шотландская королева Мария Стюарт, французский король Людовик XVI и его жена Мария-Антуанетта. В Англии лишились головы на плахе талантливый поэт граф Серрей, лорд</w:t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еймур, граф Томас Кромвель, 71-летняя графиня Солсбери, жёны короля Генриха VIII Анна Болейн и Екатерина Говард, лорд-протектор Сомерсет, писатель и гуманист, бывший канцлер Томас Мор, граф Эссекс, герцог Норфолк, сэр Уолтер Ралей; во Франции - граф Ла Моль, граф де Шале, маршал Луи де Марильяк и так далее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eastAsia="MS Mincho;ＭＳ 明朝" w:cs="Arial" w:ascii="Arial" w:hAnsi="Arial"/>
          <w:sz w:val="40"/>
        </w:rPr>
        <w:t>В средневековой России до XVIII века обезглавливание осуществлялось топором на плахе или на простом бревне. Петр I, придя к власти, в числе других прогрессивных реформ произвел замену топора мечом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Большевики во время гражданской войны применяли для этого шашки. Казня в Пятигорске в 1918 г. генерала добровольческой армии Рузского и ряд других приговоренных (заложников), палачи приказывали своим жертвам становиться на колени и вытягивать шеи. Вслед за этим наносились удары шашками. Среди палачей были неумелые, которые не могли нанести удара с одного взмаха, и тогда заложника ударяли раз по пяти, а то и больше. Рузского рубил кинжалом сам Атарбеков - руководитель ЧК. Другим рубили сначала руки и ноги, а потом уже головы.</w:t>
      </w:r>
    </w:p>
    <w:p>
      <w:pPr>
        <w:pStyle w:val="PlainText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 xml:space="preserve">Когда Великая Французская революция пришла к идеям массового террора, стали сказываться хроническая нехватка палачей и необходимость постоянно затачивать тупящиеся мечи. Тогда на эшафоте истории появился доктор Жозеф Гильотен (1738-1814), депутат Национального собрания, который изобрел машину, отсекавшую головы тяжелым ножом (примерно 160 кг), падающим сверху по направляющим пазам. Приговоренный привязывался к вертикальной доске, которая затем принимала горизонтальное положение таким образом, чтобы шея приходилась на линию падения ножа. В 1789 г. Национальное собрание одобрило идею этого "инструмента". 20 марта 1792 г. постройка гильотины была завершена, а 25 апреля того же года состоялось первое ее практическое употребление. И.С.Тургенев, наблюдавший в 1870 г. гильотинирование преступника Тропмана, так описывает свои впечатления:         </w:t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eastAsia="MS Mincho;ＭＳ 明朝" w:cs="Arial" w:ascii="Arial" w:hAnsi="Arial"/>
          <w:sz w:val="40"/>
        </w:rPr>
        <w:t xml:space="preserve">"Смутно и более странно, нежели страшно, рисовались на темном небе ее (гильотины. - </w:t>
      </w:r>
      <w:r>
        <w:rPr>
          <w:rFonts w:eastAsia="MS Mincho;ＭＳ 明朝" w:cs="Arial" w:ascii="Arial" w:hAnsi="Arial"/>
          <w:i/>
          <w:iCs/>
          <w:sz w:val="40"/>
          <w:u w:val="single"/>
        </w:rPr>
        <w:t xml:space="preserve">А.Л.) </w:t>
      </w:r>
      <w:r>
        <w:rPr>
          <w:rFonts w:eastAsia="MS Mincho;ＭＳ 明朝" w:cs="Arial" w:ascii="Arial" w:hAnsi="Arial"/>
          <w:sz w:val="40"/>
        </w:rPr>
        <w:t>два, на 3/4 аршина друг от друга отстоявшие столба с косой линией соединявшего их лезвия. Я почему-то воображал, что эти столбы должны отстоять гораздо дальше друг от дружки; эта их близость придавала всей машине какую-то зловещую стройность - стройность длинной, внимательно вытянутой, как у лебедя, шеи. Чувство отвращения возбуждал большой плетеный кузов, вроде чемодана, темно-красного цвета. Я знал, что палачи бросят в этот кузов теплый, еще содрогающийся труп и отрубленную голову...»</w:t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eastAsia="MS Mincho;ＭＳ 明朝" w:cs="Arial" w:ascii="Arial" w:hAnsi="Arial"/>
          <w:sz w:val="40"/>
        </w:rPr>
        <w:t xml:space="preserve">О самом моменте казни Тургенев говорит: "Я видел, как он (Тропман. - </w:t>
      </w:r>
      <w:r>
        <w:rPr>
          <w:rFonts w:eastAsia="MS Mincho;ＭＳ 明朝" w:cs="Arial" w:ascii="Arial" w:hAnsi="Arial"/>
          <w:i/>
          <w:iCs/>
          <w:sz w:val="40"/>
          <w:u w:val="single"/>
        </w:rPr>
        <w:t>А.Л.</w:t>
      </w:r>
      <w:r>
        <w:rPr>
          <w:rFonts w:eastAsia="MS Mincho;ＭＳ 明朝" w:cs="Arial" w:ascii="Arial" w:hAnsi="Arial"/>
          <w:sz w:val="40"/>
        </w:rPr>
        <w:t>) появился наверху, как справа и слева два человека бросились на него, точно пауки на муху, как он вдруг повалился головой вперед и как подошвы его брыкнули... Но тут я отвернулся  и начал ждать, а земля тихо поплыла под ногами...</w:t>
      </w:r>
    </w:p>
    <w:p>
      <w:pPr>
        <w:pStyle w:val="PlainText"/>
        <w:ind w:firstLine="709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показалось мне, что я ждал страшно долго. (В сущности, от того мгновения, когда Тропман стал ногою на первую ступень гильотины, и до того мгновения, когда его труп швырнули в приготовленный короб, прошло двадцать секунд). Я успел заметить, что при появлении Тропмана людской гам внезапно как бы свернулся клубом - и наступила бездыханная тишина... Наконец послышался легкий стук как бы дерева о дерево - это упал верхний полукруг ошейника с продольным разрезом для прохода лезвия, который охватывает шею преступника и держит его голову неподвижной... Потом что-то вдруг глухо зарычало и покатилось - и ухнуло... Точно огромное животное отхаркнулось... Всё  помутилось....»</w:t>
      </w:r>
    </w:p>
    <w:p>
      <w:pPr>
        <w:pStyle w:val="PlainText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PlainText"/>
        <w:ind w:firstLine="709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Гильотинирование применялось во Франции до 9 октября 1981 г., то есть до отмены в стране смертной казни. Применялось гильотинирование и в нацистской Германии. Гильотина была устроена в тюрьме Бранденбурга, в специальном помещении рядом с гаражом. Когда туда доставляли осужденного, на стене загоралась красная надпись о том, что просьба о помиловании отклонена.</w:t>
      </w:r>
    </w:p>
    <w:p>
      <w:pPr>
        <w:pStyle w:val="Normal"/>
        <w:suppressLineNumbers/>
        <w:suppressAutoHyphens w:val="true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/>
          <w:i/>
          <w:iCs/>
          <w:sz w:val="40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jc w:val="center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  <w:t>(продолжение предполагается)</w:t>
      </w:r>
    </w:p>
    <w:sectPr>
      <w:footnotePr>
        <w:numFmt w:val="decimal"/>
      </w:footnotePr>
      <w:type w:val="nextPage"/>
      <w:pgSz w:w="11906" w:h="16838"/>
      <w:pgMar w:left="1021" w:right="851" w:gutter="0" w:header="0" w:top="851" w:footer="0" w:bottom="1134"/>
      <w:pgNumType w:fmt="decimal"/>
      <w:formProt w:val="false"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 w:cs="Arial"/>
          <w:sz w:val="28"/>
        </w:rPr>
        <w:t>Продолжение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Cs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3:23:00Z</dcterms:created>
  <dc:creator>Eugene</dc:creator>
  <dc:description/>
  <dc:language>en-US</dc:language>
  <cp:lastModifiedBy>Eugene</cp:lastModifiedBy>
  <dcterms:modified xsi:type="dcterms:W3CDTF">2001-12-25T13:23:00Z</dcterms:modified>
  <cp:revision>2</cp:revision>
  <dc:subject/>
  <dc:title> </dc:title>
</cp:coreProperties>
</file>