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61925</wp:posOffset>
            </wp:positionV>
            <wp:extent cx="2514600" cy="1826895"/>
            <wp:effectExtent l="0" t="0" r="0" b="0"/>
            <wp:wrapSquare wrapText="bothSides"/>
            <wp:docPr id="1" name="fara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ra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rFonts w:eastAsia="MS Mincho;ＭＳ 明朝"/>
          <w:b/>
          <w:b/>
          <w:bCs/>
          <w:sz w:val="72"/>
        </w:rPr>
      </w:pPr>
      <w:r>
        <w:rPr>
          <w:rFonts w:eastAsia="MS Mincho;ＭＳ 明朝"/>
          <w:b/>
          <w:bCs/>
          <w:sz w:val="72"/>
        </w:rPr>
        <w:t xml:space="preserve">ОККУЛЬТИЗМ ПРОТИВ ОККУЛЬТНЫХ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rFonts w:eastAsia="Times New Roman"/>
          <w:b/>
          <w:bCs/>
          <w:sz w:val="72"/>
        </w:rPr>
        <w:t xml:space="preserve">                      </w:t>
      </w:r>
      <w:r>
        <w:rPr>
          <w:rFonts w:eastAsia="MS Mincho;ＭＳ 明朝"/>
          <w:b/>
          <w:bCs/>
          <w:sz w:val="72"/>
        </w:rPr>
        <w:t xml:space="preserve">НАУК </w:t>
      </w:r>
    </w:p>
    <w:p>
      <w:pPr>
        <w:pStyle w:val="Normal"/>
        <w:rPr>
          <w:rFonts w:eastAsia="MS Mincho;ＭＳ 明朝"/>
          <w:b/>
          <w:b/>
          <w:bCs/>
          <w:sz w:val="72"/>
        </w:rPr>
      </w:pPr>
      <w:r>
        <w:rPr>
          <w:rFonts w:eastAsia="MS Mincho;ＭＳ 明朝"/>
          <w:b/>
          <w:bCs/>
          <w:sz w:val="7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56"/>
        </w:rPr>
      </w:pPr>
      <w:r>
        <w:rPr>
          <w:rFonts w:eastAsia="MS Mincho;ＭＳ 明朝"/>
          <w:b/>
          <w:bCs/>
          <w:i/>
          <w:iCs/>
          <w:sz w:val="56"/>
        </w:rPr>
        <w:t>Е.П.Блаватская</w:t>
      </w:r>
    </w:p>
    <w:p>
      <w:pPr>
        <w:pStyle w:val="Normal"/>
        <w:rPr>
          <w:rFonts w:eastAsia="MS Mincho;ＭＳ 明朝"/>
          <w:b/>
          <w:b/>
          <w:bCs/>
          <w:sz w:val="36"/>
        </w:rPr>
      </w:pPr>
      <w:r>
        <w:rPr>
          <w:rFonts w:eastAsia="Times New Roman"/>
          <w:b/>
          <w:bCs/>
          <w:sz w:val="72"/>
        </w:rPr>
        <w:t xml:space="preserve">        </w:t>
      </w:r>
    </w:p>
    <w:p>
      <w:pPr>
        <w:pStyle w:val="Normal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/>
          <w:bCs/>
          <w:i/>
          <w:iCs/>
          <w:sz w:val="36"/>
          <w:u w:val="single"/>
        </w:rPr>
        <w:t>От редактора:</w:t>
      </w:r>
      <w:r>
        <w:rPr>
          <w:rFonts w:eastAsia="MS Mincho;ＭＳ 明朝" w:cs="Arial" w:ascii="Arial" w:hAnsi="Arial"/>
          <w:b/>
          <w:bCs/>
          <w:i/>
          <w:iCs/>
          <w:sz w:val="36"/>
        </w:rPr>
        <w:t xml:space="preserve">  этот текст придется отразить шрифтом 18-м, иначе очень многое придется переделывать. Так что не обессудьте за его неважный вид.</w:t>
      </w:r>
    </w:p>
    <w:p>
      <w:pPr>
        <w:pStyle w:val="Normal"/>
        <w:rPr>
          <w:rFonts w:ascii="Arial" w:hAnsi="Arial" w:eastAsia="MS Mincho;ＭＳ 明朝" w:cs="Arial"/>
          <w:b/>
          <w:b/>
          <w:bCs/>
          <w:i/>
          <w:i/>
          <w:iCs/>
          <w:sz w:val="36"/>
        </w:rPr>
      </w:pPr>
      <w:r>
        <w:rPr>
          <w:rFonts w:eastAsia="MS Mincho;ＭＳ 明朝" w:cs="Arial" w:ascii="Arial" w:hAnsi="Arial"/>
          <w:b/>
          <w:bCs/>
          <w:i/>
          <w:iCs/>
          <w:sz w:val="36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*  *  *</w:t>
      </w:r>
    </w:p>
    <w:p>
      <w:pPr>
        <w:pStyle w:val="Normal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rFonts w:eastAsia="Times New Roman"/>
          <w:b/>
          <w:bCs/>
          <w:i/>
          <w:iCs/>
          <w:sz w:val="28"/>
        </w:rPr>
        <w:t xml:space="preserve">                             </w:t>
      </w:r>
      <w:r>
        <w:rPr>
          <w:rFonts w:eastAsia="MS Mincho;ＭＳ 明朝"/>
          <w:b/>
          <w:bCs/>
          <w:i/>
          <w:iCs/>
          <w:sz w:val="28"/>
        </w:rPr>
        <w:t>Нередко слышал я, но до сих пор не верил,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rFonts w:eastAsia="Times New Roman"/>
          <w:b/>
          <w:bCs/>
          <w:i/>
          <w:iCs/>
          <w:sz w:val="28"/>
        </w:rPr>
        <w:t xml:space="preserve">             </w:t>
      </w:r>
      <w:r>
        <w:rPr>
          <w:rFonts w:eastAsia="MS Mincho;ＭＳ 明朝"/>
          <w:b/>
          <w:bCs/>
          <w:i/>
          <w:iCs/>
          <w:sz w:val="28"/>
        </w:rPr>
        <w:t>Что есть такие, кто могущественным магии заклятьем может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rFonts w:eastAsia="Times New Roman"/>
          <w:b/>
          <w:bCs/>
          <w:i/>
          <w:iCs/>
          <w:sz w:val="28"/>
        </w:rPr>
        <w:t xml:space="preserve">                      </w:t>
      </w:r>
      <w:r>
        <w:rPr>
          <w:rFonts w:eastAsia="MS Mincho;ＭＳ 明朝"/>
          <w:b/>
          <w:bCs/>
          <w:i/>
          <w:iCs/>
          <w:sz w:val="28"/>
        </w:rPr>
        <w:t>Своим нечистым целям подчинить природные законы.</w:t>
      </w:r>
    </w:p>
    <w:p>
      <w:pPr>
        <w:pStyle w:val="Normal"/>
        <w:rPr>
          <w:rFonts w:eastAsia="MS Mincho;ＭＳ 明朝"/>
          <w:b/>
          <w:b/>
          <w:bCs/>
          <w:i/>
          <w:i/>
          <w:iCs/>
          <w:sz w:val="28"/>
        </w:rPr>
      </w:pPr>
      <w:r>
        <w:rPr>
          <w:rFonts w:eastAsia="MS Mincho;ＭＳ 明朝"/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rFonts w:eastAsia="Times New Roman"/>
          <w:b/>
          <w:bCs/>
          <w:i/>
          <w:iCs/>
          <w:sz w:val="32"/>
        </w:rPr>
        <w:t xml:space="preserve">                                                              </w:t>
      </w:r>
      <w:r>
        <w:rPr>
          <w:rFonts w:eastAsia="MS Mincho;ＭＳ 明朝"/>
          <w:b/>
          <w:bCs/>
          <w:i/>
          <w:iCs/>
          <w:sz w:val="32"/>
        </w:rPr>
        <w:t>Мильтон</w:t>
      </w:r>
    </w:p>
    <w:p>
      <w:pPr>
        <w:pStyle w:val="Normal"/>
        <w:rPr>
          <w:rFonts w:ascii="Arial" w:hAnsi="Arial" w:eastAsia="MS Mincho;ＭＳ 明朝" w:cs="Arial"/>
          <w:b/>
          <w:b/>
          <w:bCs/>
          <w:i/>
          <w:i/>
          <w:iCs/>
          <w:sz w:val="40"/>
        </w:rPr>
      </w:pPr>
      <w:r>
        <w:rPr>
          <w:rFonts w:eastAsia="MS Mincho;ＭＳ 明朝" w:cs="Arial" w:ascii="Arial" w:hAnsi="Arial"/>
          <w:b/>
          <w:bCs/>
          <w:i/>
          <w:iCs/>
          <w:sz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 разделе Писем за этот месяц некоторые материалы свидетельствую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б очень сильном впечатлении, произведённом на умы наше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следней статьёй “Практический оккультизм”. Подобные письма ещё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раз доказывают и подкрепляют два логических заключения: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а) на свете больше образованных и мыслящих людей, верящих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уществование оккультизма и магии (существенно отличающихся друг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т друга), чем это предполагают современные материалисты; и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) большинство этих верящих (включая многих теософов) не имею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ясного представления о природе оккультизма и смешивают его с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ккультными науками в целом, в том числе с “чёрной магией”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х представления о силах, коими оккультизм наделяет человека, и 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утях, ведущих к приобретению этих сил, столь же различны, скол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 причудливы. Некоторые воображают, что требуется руководитель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указывающий путь,— и что этого вполне достаточно, чтобы ста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ем-то вроде Занони (1). Другие полагают, что следует лиш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ересечь Суэцкий канал и добраться до Индии, чтобы превратиться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Роджера Бэкона или даже графа Сен-Жермена. Многие считают свои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деалом Маргрейва (2) с его вечной молодостью, и их мало тревожи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о, что плата за это—собственная душа. Немало таких, которые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утая оккультизм с чистейшим “Аэндорским колдовством”(3)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вызывают в сферу света, из мрака Стикса чрез зияющую Землю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езобразных призраков” и хотят, чтобы на этом основании 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читали законченными адептами. “Церемониальная магия”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оплощённая в законах, пародийно изложенных Элифасом Леви (4)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лужит ещё одним воображаемым alter ego (5) философии Архат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ревности. Короче говоря, грани, в которых оккультизм предстаё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еред неискушённым в нём человеком, отвечают по многоцветности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разнообразию всей широте человеческого воображения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 охватит ли этих соискателей Мудрости и Силы ярое возмущение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если высказать им чистую правду? Не только крайне полезно, 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еперь уже совершенно необходимо развеять иллюзии большинства из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их, пока ещё не слишком поздно. Истина может быть выражена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скольких словах: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реди сотен пылких западников, именующих себя “оккультистами”, 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айдётся и с полдюжины таких, кто хотя бы приблизительно вер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едставлял себе характер науки, которой он хочет овладеть. З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алым исключением, все они находятся на прямом пути к колдовству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 прежде чем возражать на это утверждение, пусть они наведут хо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акой-то порядок в том хаосе, что царит в их умах. Пусть он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ежде усвоят подлинное соотношение между оккультными науками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ккультизмом, и всю разницу между ними, а потом уж пылают гневом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если всё ещё будут стоять на своём. А пока да будет им известно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то оккультизм отличается от магии и прочих тайных наук, ка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лучезарное солнце — от света коптящей свечи, как нерушимый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ессмертный Дух Человека — отражение абсолютного, беспричинного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познаваемого ЦЕЛОГО — отличается от смертной оболочки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еловеческого тела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а нашем высокоцивилизованном Западе, где формирова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овременных языков и образование слов происходило на основ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ытующих представлений и мыслеобразов (что происходит с кажды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языком), — чем больше последние окрашивались материализмом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холодной атмосфере западного себялюбия и его непрестанной погон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а благами мира сего, тем меньше ощущалась потребность в создан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овых терминов для выражения того, что молчаливо считалос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истейшим и полностью разоблачённым “суеверием”. Такие сло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огли отвечать лишь идеям, для которых едва ли требовалось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тводить место в сознании образованного человека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Магия” — синоним фокусничества; “колдовство” — эквивален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рубейшего невежества; “оккультизм” — жалкое наследие помешанны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редневековых философов Огня, Якобов Бёме и Сен-Мартенов (6); —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этих выражений, по общему мнению, более чем достаточно, чтоб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крыть всю область “профессионального мошенничества”. Всё это —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езрительные термины, обычно употребляемые лишь когда реч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аходит о пыльном хламе тёмного средневековья и предшествовавш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ему веков язычества. Поэтому в английском языке не най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ерминов, которые определяли бы и оттеняли разницу межд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добными анормальными силами — или науками, ведущими к обладанию ими, — с той точностью, какая возможна в восточных языках,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ежде всего в санскрите. Какое же представление, например, сло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чудо” и “волшебство” (означающие, по сути, одно и то же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скольку оба выражают идею чудотворства посредством наруш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аконов природы (!!), согласно толкованию признанных авторитетов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ызывают в умах тех, кто их слышит или произ носит? Христианин —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взирая на нарушение “законов природы” — хотя и будет тверд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ерить в чудеса, так как они, как утверждается, творились Бого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ерез Моисея, презрительно отвергнет волшебные деяния маг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фараона или же припишет их дьяволу. Именно последнего наш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лагочестивые противники связывают с оккультизмом, в то время ка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х нечестивые враги, атеисты, смеются над Моисеем, магами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ккультистами и считают постыдным всерьёз обращать внимание н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добные “суеверия”. Всё так, ибо нет понятий, которы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устанавливали бы разницу; нет слов, обозначающих светотени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разграничивающих великое и истинное — и нелепое и смешное. 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следней категории относятся толкования теологов, проповедующ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нарушение законов Природы” человеком, Богом или дьяволом; 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ервой — научные “чудеса” и чары Моисея и магов, отвечающ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естественным законам, причём и Моисей и маги были обучены все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удрости святилищ (выполнявших роль “Королевских обществ”(7) в т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ремена) — и истинному ОККУЛЬТИЗМУ. Последнее слово, конечно же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водит в заблуждение, будучи прямым переводом составного термин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уптавидья, “Тайное знание”. Но знание чего? Нескольк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анскритских терминов могут помочь нам разобраться в этом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уществует четыре (помимо многих других) названия различных вид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Эзотерического Знания или Наук, которые приведены даже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экзотерических Пуранах. Это: 1) Яджня-видья (8), знание тайны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ил, пробуждаемых в Природе посредством определённых религиозны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ритуалов и обрядов; 2) Maxaвидья, “великое знание”, маг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аббалистов и тантрического культа, часто колдовство наихудше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рядка; 3) Гухьявидья, знание мистических сил, заключённых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вуке (Эфир), следовательно — в мантрах (распевные молитвы ил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аклинания), и зависящих от ритма и мелодии, другими словами —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агическое действо, основанное на знании Сил Природы и 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заимодействия; 4) АТМА-ВИДЬЯ, термин, переводимый востоковедам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осто как “Знание души”, истинная Мудрость, но означающ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ораздо большее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Атма-видья — единственный вид оккультизма, к которому долже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тремиться каждый теософ, кто восхищается Светом на Пути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ечтает стать мудрым и бескорыстным. Всё прочее суть ветв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оккультных наук”, т.е. наук, основанных на знании конечн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ущности всех вещей в царствах Природы — минералов, растений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животных, — следовательно, вещей, относящихся к царств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атериальной природы, хотя бы сущность эта и была невидима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ускользала до сих пор от взора науки. Алхимия, астрология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ккультная физиология, хиромантия — все они имеются в природе,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очные науки — видимо, так называемые “точные”, поскольку в наше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еке парадоксальных философий они оказались чем-то обратным, —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ткрыли для себя уже не один из секретов вышеназванных наук. 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ясновидение, символом которого в Индии служит “Глаз Шивы”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оторое в Японии зовётся “Безграничным Видением”, не ес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ипнотизм, незаконное дитя месмеризма, и не достигается с помощь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этих наук. Всеми прочими науками можно овладеть и достич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результатов — хороших, плохих или ни таких и ни других, 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Атма-видья не придаёт этому никакого значения. Она охватывает 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се и может даже, временами, воспользоваться ими, но делает эт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олько в благотворных целях, очистив их от шлака и позаботившис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сключить любое своекорыстное побуждение. Поясним: любой мужчин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ли женщина может приняться за изучение одной или все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ышеописанных “оккультных наук”, не проходя больш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едварительной подготовки и даже не налагая на себя никак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лишком жёстких ограничений в отношении образа жизни. Он може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бойтись даже без более или менее высокого уровня нравственност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 последнем случае, без сомнения, десять шансов против одного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то ученик превратится во вполне приличного колдуна и очерт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олову ринется в чёрную магию. Но что из того? Вуду (9) и дукп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(10) веселятся и пируют над бесчисленными жертвами сво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ьявольских чар. Тем же занимаются и милые джентльмен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ивисекционисты и дипломированные “гипнотизёры” из медицинск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нститутов, с той лишь разницей, что вуду и дукпа — колдун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ознательные, а компания Шарко-Рише (11) — колдун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ессознательные. Таким образом, поскольку и тем и другим придётс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жинать плоды своих трудов и достижений в чёрной магии, западны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её приверженцам нет смысла обрекать себя на наказание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славление и не воспользоваться теми выгодами и удовольствиями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оторые можно извлечь из этих занятий. Ибо, повторяем,— гипнотиз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 вивисекция, как они практикуются в этих школах, это чистейше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олдовство, но за вычетом знания, которым обладают вуду и дукпа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оторое никакой Шарко-Рише не сможет приобрести даже за пятьдеся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лет упорнейших исследований и экспериментов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ак пусть же те, кто захочет побаловаться магией, понимая ил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т, с чем они имеют дело, и кто посчитает правила, возлагаемы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а учеников, слишком жёсткими для себя и потому откажется о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Атма-видьи, или оккультизма,— пусть обходятся без него. Пус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тановятся колдунами — невзирая ни на что, даже на то, что он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тановятся вуду и дукпа на целый десяток следующих воплощений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днако интерес наших читателей, вероятно, сосредоточен на тех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то почувствовал непреодолимую тягу к “оккультному”, но, однако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 осознаёт истинной сущности того, к чему стремится, а также 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иобрёл ещё иммунитета против страстей, не говоря уже 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длинном бескорыстии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ак как же, спросят нас, обстоит дело с этими несчастными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оторых противоположные силы раздирают надвое? Ибо слишком част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уже говорилось, чтобы повторяться опять, и факт этот очевиден дл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любого наблюдателя, что раз уж в сердце человека действитель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обудилась жажда оккультизма, то во всём свете не найти ему мир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 покоя. Вечно терзающее беспокойство, которое он не в сила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давить, гонит его в дикие и неизведанные пространства жизн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ердце его слишком полно страстей и своекорыстных желаний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оторые не дают ему войти в Золотые Врата (12); не в силах о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брести покой и равновесие и в повседневной жизни. Так неужели о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минуемо должен впасть в колдовство и чёрную магию и в долг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оплощениях накапливать ужасную карму? Нет ли для него друго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ути?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истине, такой путь есть. Пусть стремится он лишь к тому, что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ак он чувствует, ему по силам. Пусть не возлагает на себ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посильную ношу. Не претендуя на степень “Махатмы”, Будды ил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еликого святого, пусть изучает он философию и “Науку души”, и о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ожет стать одним из скромных благодетелей человечества без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сяких “сверхчеловеческих” сил. Сиддхи (или способности Архата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едназначены только для тех, кто способен вести безупречны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браз жизни, кто готов на ужасные жертвы, требуемые в ход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добной подготовки, и притом буквально, до последней черты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усть же они сразу узнают и навсегда запомнят, что подлинны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ккультизм, или Теософия, есть “Великое САМО-отречение”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езусловное и полное, как в мыслях, так и в действиях. Это —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АЛЬТРУИЗМ, и того, кто следует ему, он всецело выводит из разряд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живых. “Не для себя живёт он, но для мира”, как только решает о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святить себя этому делу. Многое прощается в первые год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спытания. Но прежде чем он будет “принят”, его личность должн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счезнуть, и он должен стать просто благотворной силой Природы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сле этого перед ним открываются два противоположных пути, и н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алейшей возможности для компромисса между ними. Он должен ил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осходить, в поте лица, шаг за шагом, часто на протяжении мног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оплощений и без передышки в Дэвачане (13), по золотой лестнице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едущей к степени Махатмы (состоянию Архата или Бодхисаттвы), —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ли же он соскользнёт с этой лестницы вниз при первом неверно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шаге и докатится до состояния дукпа..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сё это либо вовсе неизвестно, либо упускается из виду. Воистину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от, кто способен проследить за молчаливой эволюцие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ервоначальных устремлений кандидатов, часто обнаруживает, что 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умом начинают овладевать странные идеи. У иных мыслительны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пособности настолько нарушаются из-за посторонних воздействий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то они начинают воображать, что животные страсти можно утончи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 возвысить до такой степени, чтобы их ярость, энергия и огон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братились, так сказать, вовнутрь; что их можно накапливать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охранять в груди до тех пор, пока их энергия — нет, не прорвётс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аружу, но направится на более высокие и святые цели: то ес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ка их совокупная и сдерживаемая мощь не позволит хозяин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ступить в истинное Святилище души и предстать перед Учителем —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ысшим “Я”! По этой причине они и не думают бороться со своим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трастями или искоренять их. Крайним усилием воли они прост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давляют это сильное пламя и удерживают его, словно загнанно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веря, внутри организма, позволяя огню невидимо тлеть под тонки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лоем пепла. Они с радостью мирятся с муками спартанского юноши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зволившего лисе пожрать его внутренности, лишь бы не расстатьс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 ней. О бедные слепцы, грезящие наяву!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 таким же успехом можно надеяться, что ораву пьяных трубочистов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разгорячённых, вымазавшихся в саже во время работы, мож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апереть в святилище, убранном белоснежными тканями, и они 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олько не замарают их и не превратят своим присутствием в куч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рязных лохмотьев, но и сами сделаются учителями сей священн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бители и в конце концов выйдут из неё столь же чистыми, как сам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битель. Почему бы не представить, что дюжина скунсов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аключённых в чистой атмосфере гомпа (монастыря), может выйти из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го насквозь пропитанная всеми благовониями, употребляемым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ам?.. Извилисты пути человеческого мышления. Может ли тако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оизойти? Попробуем разобраться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Учитель” в Святилище нашей души есть “высшее Я”— божественны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ух, сознание которого проистекает исключительно (во всяко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лучае, во время смертной жизни человека, в котором этот ду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аключён) от разума, который мы согласились называ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еловеческой душой (тогда как “духовная душа” есть проводни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уха). Личная или человеческая душа, в свою очередь, представляе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обой сложное соединение: в высшем своём аспекте она включае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уховные устремления, желания и божественную любовь, в низшем —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животные вожделения и земные страсти, присущие ей вследствие её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вязи со своим носителем, местопребыванием всех этих вож делен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 страстей. Таким образом она выступает в качестве промежуточно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вена между животной природой человека, которую её высший разу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тремится обуздать, и его (человека) божественной духовн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иродой, к которой она всегда испытывает тяготение, когда берё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ерх в борьбе с внутренним животным. Последнее есть инстинктивна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животная душа”, она и есть рассадник тех страстей, которые, ка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олько что отмечалось, вместо искоренения лелеят и сохраняю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заперти в своей груди некоторые безрассудные энтузиасты. Неужел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ни всё же надеются превратить мутный поток животной грязи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ристально чистые воды жизни? Но где же, в какое нейтрально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есто можно их запереть, чтобы они не воздействовали на человека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Ярые страсти любви и вожделения по-прежнему активны, и и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зволено оставаться в месте их зарождения — в той же сам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животной душе, ибо как высшая, так и низшая части “человеческ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уши”, или разума, отвергают таких жильцов, хотя и не могу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збежать загрязнения ими как соседями. “Высшее Я”, или дух, та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же не способен ассимилировать подобные чувства, как вода —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мешаться с маслом или с грязным жидким жиром. Потому страдает о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этого именно разум, и только он — единственное связующее звено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средник между человеком земли и высшим Я, и ему постоян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угрожает опасность быть опрокинутым этими страстями (которы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огут пробудиться в любой миг) и погибнуть в бездне материи. Да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ак ему приблизиться к божественной гармонии высшего принципа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если гармония эта нарушена уже самим присутствием подобны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животных страстей в воздвигаемом Святилище? Как может гармо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озобладать и воцариться, если в душе бушует, разрывая её н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асти, вихрь страстей и земных вожделений телесных чувств, или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аже страстей “астрального человека”?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бо этот “астрал” — “двойник”-тень (как у животных, так и 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еловека) — спутник не божественного Эго, но земного тела. О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едставляет собой связующее звено между личным я, низши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ознанием манаса, и телом, и служит проводником преходящей, а 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ессмертной жизни. Подобно отбрасываемой тени, он рабски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еханически подражает движениям и побуждениям человека и потом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яготеет к материи, никогда не восходя к духу. И лишь когд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энергия страстей угасла и они сокрушены и уничтожены в реторт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сгибаемой воли; когда не только все вожделения и похоти пло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скоренены, но истреблено также само сознавание личного я и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ледовательно, “астрал” сведён к нулю, — тогда только может име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есто Единение с “высшим Я”. Лишь когда “астрал” становитс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тражением усмирённого человека, личности попрежнему живой, 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уже без страстных желаний и самости, лишь тогда сияющий Аугоэйд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ожественное Я, может звучать в сознательной гармонии с обоим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люсами человеческого существа — с человеком из очищенн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атерии и с вечночистой духовной душой — и может предстать пере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СЕВЕДУЩИМ Я, Христом мистиков-гностиков, соединяясь, сливаясь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тановясь ИМ навсегда*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-----------------------------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* Те, кто склонен видеть в одном человеке три эго, выказываю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вою неспособность к восприятию метафизического смысла. Челове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есть триединство, образованное телом, душой и духом, но тем 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енее человек — един, и конечно же он не есть его тело. Тело —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это именно собственность, временное одеяние человека. Три “эго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уть ЧЕЛОВЕК в его трёх аспектах на астральном, интеллектуально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ли психическом, и духовном планах, или состояниях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------------------------------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ак как же можно вообразить, что человек способен вступить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тесные врата” оккультизма, когда его повседневные и ежечасны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ысли ограничены мирскими вещами, жаждой собственности и власти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вязаны похотью, тщеславием и обязанностями, которые, какими б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остойными они ни считались, всё же от земли, земные. Даже любов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 жене и семье — чистейшая, как и наиболее бескорыстная из все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еловеческих привязанностей — будет препятствием к настоящем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ккультизму. Ибо возьмём ли, в качестве примера, святую любов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атери к своему ребёнку или любовь мужа к жене,— даже в эт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увствах, если проследить их до отправной точки и тщательно в н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разобраться, даже в них обнаружится самость в первом случае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egoisme a deux (14) во втором. Какая же мать без малейше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олебания не пожертвует сотнями и тысячами жизней ради жизни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воего любимого ребёнка? и какой же влюблённый или настоящий муж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 способен разрушить счастье любого другого мужчины или женщины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тобы удовлетворить прихоти своей возлюбленной? Нам скажут, чт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это лишь естественно. Несомненно — в свете кодекса человеческ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любви; но не совсем так в свете божественной всемирной любв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бо, в то время как наше сердце преисполнено мыслями о маленьк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руппе нескольких “я”, нам близких и дорогих, что же остаётся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ашей душе для остального человечества? Какая доля любви и забо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айдётся в ней для этой “великой сироты”? И как же “шёпо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овести” сможет быть услышан душой, обращённой исключительно 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воим собственным избранным любимцам? Останется ли в ней мест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ля нужд Человечества в целом, смогут ли они найти отзвук в тако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ердце или даже получить скорый ответ? Но всё же тот, кто желае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иобщиться к Мудрости Всемирного Разума, должен прийти к не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ерез всё Человечество, без различия рас, цвета кожи, религий ил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оциального положения. Только альтруизм, и никоим образо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эгоизм, даже в его наиболее признанном и благородно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едставлении, способен привести отдельного человека к слиян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его малого я со Вселенским Я. Именно этим нуждам и этой работ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олжен посвятить себя искренний последователь подлинно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ккультизма, если он желает изучать Теософию, божественну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удрость и Знание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тремящийся должен сделать безоговорочный выбор между светск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жизнью и жизнью оккультной. Бесполезны и тщетны попыт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овместить оба эти образа жизни, ибо невозможно быть слугой дву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оспод и угодить обоим. Невозможно служить своему телу и высше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уше, исполнять семейный долг и долг всеобщий без ущерба дл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дного из них; ибо такой человек либо обратит ухо своё к “шёпот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овести” и не услышит плача своих детей, либо он будет внима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олько их нуждам и останется глух к голосу Человечества. Поч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ля всякого женатого человека, который пожелал бы вступить н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ропу подлинного практического оккультизма, а не е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еоретической философии, это выльется в беспрерывную, сводящую с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ума борьбу. Ибо он будет терзаться вечными сомнениями, колебляс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ежду голосом безличной божественной любви к Человечеству —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олосом любви личной, земной. А это может повлечь за собой тольк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исполнение долга по отношению либо к одной, либо к другой, 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корее всего — к обеим этим обязанностям. Хуже того. Ибо всякий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то, посвятив себя ОККУЛЬТИЗМУ, предаётся затем удовлетворен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физической страсти или похоти, неизбежно почувствует поч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езамедлительную реакцию — неудержимое сползание от безлично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ожественного состояния вниз, в слои материи. Чувственное ил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аже ментальное самоуслаждение влечёт за собой немедленную потер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сех способностей духовного распознавания; человек уже больше 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 состоянии отличить голос УЧИТЕЛЯ от голоса своих страстей ил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аже голосов дукпа; истинное от ложного; здоровую нравственнос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т чистой казуистики. Красивый, но гнилой плод предстаёт в само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еликолепном мистическом облачении, но лишь для того, чтоб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рассыпаться в прах на губах и опалить сердце, приводя к —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--Бездне вечно разверзающейся, тьме всё сгущающейся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лупости вместо мудрости, греху вместо целомудрия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укам вместо блаженства, отчаянию вместо надежды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итом, однажды допустив ошибку и продолжая действовать в том ж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аправлении, большинство людей не допускают и мысли о возможно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аблуждении, и таким образом погружаются в эту трясину всё глубж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 глубже. И хотя в первую очередь именно побуждение предрешает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тносится ли действие к белой или к чёрной магии, всё же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ледствия даже непроизвольного, бессознательного колдовства 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огут не повлечь за собой тяжкую карму. Достаточно уж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говорилось, что колдовством будет любое недоброе воздействие н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ругих людей, которые вследствие этого страдают или причиняю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традания другим. Карма — это тяжёлый камень, упавший в спокойны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оды Жизни; и он неизбежно порождает расширяющиеся круги ряби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расходящиеся всё дальше и дальше — ad infinitum (15). Подобны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ичины должны вызывать определённые следствия, и те проявляютс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 виде точных законов Воздаяния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ногого из сказанного можно избежать, если только люди буду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оздерживаться от увлечения практическими упражнениями, характер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 значение которых им непонятны. Ни от кого не требуетс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озлагать на себя ношу, превышающую его возможности и силы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меются “прирождённые маги”, мистики и оккультисты от рождения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 силу непосредственного наследия целого ряда воплощений и эон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траданий и неудач. Они обладают, так сказать, иммунитетом проти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трастей. Никакие огни земного происхождения не могу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оспламенить ни одно из их чувств или желаний; никак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еловеческий голос не найдёт отклика в их душе, кроме великог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лача Человечества. Только они и могут быть уверены в успехе. 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х крайне мало, и они проходят тесными вратами оккультизм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тому, что не имеют с собой личного багажа человеческ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еходящих чувств. Они избавились от чувства низшей личности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арализовав тем самым “астральное” животное, и золотые, но край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есные врата распахнулись перед ними. Но иначе обстоит дело с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еми, кому предстоит ещё на протяжении ряда воплощений влачить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бремя прегрешений, совершённых в прежних жизнях и даже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астоящем воплощении. Для таких людей, если только они не буду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одвигаться с величайшей осторожностью, золотые врата Мудр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могут обратиться в широкие врата и пространный путь, “ведущие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гибель”, и поэтому “многие идут ими” (16). Это — Вра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ккультных наук, прилагаемых в личных целях и в отсутств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держивающего и благотворного влияния АТМА-ВИДЬИ. Мы живём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Кали-юге, и её роковое влияние тысячекратно сильнее на Западе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чем на Востоке; этим объясняется та лёгкость, с какой сил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ынешнего Века Тьмы настигают своих жертв в этой цикловой борьбе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 то множество заблуждений, в сетях которых сейчас запутался мир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дно из подобных заблуждений — убеждённость, что достичь эти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Врат” и переступить порог оккультизма можно сравнительно легко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 притом без каких-либо особых жертв. Таковы мечты большин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еософов — мечты, навеянные жаждой власти и личным себялюбием, 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одобные чувства никогда не приведут их к заветной цели. Ибо, как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справедливо сказал тот, кто, по общему признанию, принёс себя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жертву Человечеству: “Тесны врата и узок путь, ведущие в жизнь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ечную, и потому “немногие находят их” (17). Настолько узок, чт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ри одном лишь упоминании о некоторых предварительных трудностя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западные кандидаты в испуге обращаются вспять и с содрогание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тступают..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Пусть же остановятся они здесь и не предпринимают больше ничего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великой своей слабости. Ибо если, отвернувшись от узких врат, он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уступят своей тяге к оккультному и сделают хоть один шаг п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направлению к широким и более привлекательным вратам той золот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тайны, что мерцает в свете иллюзии, — горе им! Это может приве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их лишь в состояние дукпа, и они, без сомнения, очень скор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обнаружат себя на той Via Fatale (18) Ада, над вратами котор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Данте прочёл слова: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  <w:lang w:val="en-US"/>
        </w:rPr>
        <w:t>Per me si va nella citta dolent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</w:t>
      </w:r>
      <w:r>
        <w:rPr>
          <w:rFonts w:eastAsia="MS Mincho;ＭＳ 明朝" w:cs="Arial" w:ascii="Arial" w:hAnsi="Arial"/>
          <w:b/>
          <w:bCs/>
          <w:lang w:val="en-US"/>
        </w:rPr>
        <w:t>Per me si va nell' eterno dolo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</w:t>
      </w:r>
      <w:r>
        <w:rPr>
          <w:rFonts w:eastAsia="MS Mincho;ＭＳ 明朝" w:cs="Arial" w:ascii="Arial" w:hAnsi="Arial"/>
          <w:b/>
          <w:bCs/>
          <w:lang w:val="en-US"/>
        </w:rPr>
        <w:t xml:space="preserve">Per me si va tra la perduta gente... </w:t>
      </w:r>
      <w:r>
        <w:rPr>
          <w:rFonts w:eastAsia="MS Mincho;ＭＳ 明朝" w:cs="Arial" w:ascii="Arial" w:hAnsi="Arial"/>
          <w:b/>
          <w:bCs/>
        </w:rPr>
        <w:t>(19)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MS Mincho;ＭＳ 明朝" w:cs="Arial" w:ascii="Arial" w:hAnsi="Arial"/>
          <w:b/>
          <w:bCs/>
        </w:rPr>
        <w:t>-----------------------------------------------------------------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MS Mincho;ＭＳ 明朝" w:cs="Arial" w:ascii="Arial" w:hAnsi="Arial"/>
          <w:b/>
          <w:bCs/>
        </w:rPr>
        <w:t>1. Герой одноимённого романа Булвера-Литтон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MS Mincho;ＭＳ 明朝" w:cs="Arial" w:ascii="Arial" w:hAnsi="Arial"/>
          <w:b/>
          <w:bCs/>
        </w:rPr>
        <w:t>2. Герой романа Бульвера Литтона “A Strange Story”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MS Mincho;ＭＳ 明朝" w:cs="Arial" w:ascii="Arial" w:hAnsi="Arial"/>
          <w:b/>
          <w:bCs/>
        </w:rPr>
        <w:t>3. См. Библию (i Цар 28, /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MS Mincho;ＭＳ 明朝" w:cs="Arial" w:ascii="Arial" w:hAnsi="Arial"/>
          <w:b/>
          <w:bCs/>
        </w:rPr>
        <w:t>4. Настоящее имя — Луи Констан (1810-1875) — французский аббат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всерьёз заинтересовавшийся теориями оккультизма и Каббалы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автор многих сочинений на эти темы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MS Mincho;ＭＳ 明朝" w:cs="Arial" w:ascii="Arial" w:hAnsi="Arial"/>
          <w:b/>
          <w:bCs/>
        </w:rPr>
        <w:t>5. Другой я, второй я (лат.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MS Mincho;ＭＳ 明朝" w:cs="Arial" w:ascii="Arial" w:hAnsi="Arial"/>
          <w:b/>
          <w:bCs/>
        </w:rPr>
        <w:t>6. Сен-Мартен Л. К. (1743-1803) — преданный последователь Якоб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Бёме (1575-1624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MS Mincho;ＭＳ 明朝" w:cs="Arial" w:ascii="Arial" w:hAnsi="Arial"/>
          <w:b/>
          <w:bCs/>
        </w:rPr>
        <w:t>7. Название старейшего научного общества Великобритани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MS Mincho;ＭＳ 明朝" w:cs="Arial" w:ascii="Arial" w:hAnsi="Arial"/>
          <w:b/>
          <w:bCs/>
        </w:rPr>
        <w:t>8. “Яджня существует извечно, — говорится в Брахманах, — иб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она произошла из Всевышнего... в котором она покоилась о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не начала". Она — ключ к ТРАЙВИДЬЯ, трижды священной науке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содержащейся в стихах Риг, которые учат Яджам, или мистериям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жертвоприношения. “Яджня", как нечто невидимое, существуе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извечно; она подобна скрытой электрической энергии 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электрическом аппарате, требующей лишь действ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соответствующего прибора для своего выявления. Говорится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что она простирается от Ахавания, или жертвенного огня, д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небес, образуя мост или лестницу, посредством которо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приносящий жертву может сообщаться с миром богов и духов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даже при жизни восходить к их обителям”. — Мартин Хауг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Айтарея Брахмана [Bombay, 1863]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“</w:t>
      </w:r>
      <w:r>
        <w:rPr>
          <w:rFonts w:eastAsia="MS Mincho;ＭＳ 明朝" w:cs="Arial" w:ascii="Arial" w:hAnsi="Arial"/>
          <w:b/>
          <w:bCs/>
        </w:rPr>
        <w:t>Яджня эта есть, опятьтаки, одна из форм Акаши;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мистическое слово, приводящее её в действие и мысленн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произносимое посвящённым Жрецом, есть Утерянное Слово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получающее импульс посредством силы воли”. — Разоблачённа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Исида, т. I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[В переводах принято передавать письменную форму; в Инд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традиционно произносится как Ягня.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MS Mincho;ＭＳ 明朝" w:cs="Arial" w:ascii="Arial" w:hAnsi="Arial"/>
          <w:b/>
          <w:bCs/>
        </w:rPr>
        <w:t>9. Вуду — колдуны и чёрные маги среди негров и метисов Америк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10. Дукпа (тиб.) — здесь—общее наименование колдунов и чёрны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магов Тибет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11. Шарко Ж. М. (1825-1893) — французский врач, исследовавш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гипнотизм; Рише Ш. (1850-1935) — французский физиолог 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бактериолог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12. За год до этой статьи, в 1887 г., был издан очерк “Через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Золотые Врата” Мейбл Коллинз, ранее записавшей знамениты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трактат “Свет на Пути”, опубликованный в 1885 г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13. Посмертное состояние. На русском языке см.: Чаша Восток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Письма Махатм; Листы Сада Мории, т. 2 (“Озарение”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14. Эгоизм вдвоём (фр.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15. До бесконечности (лат.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16. См. Мф 7, 1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17. См. Мф 7, 14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18. Дорога Гибели (лат.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19. “Я увожу к отверженным селеньям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Я увожу сквозь вековечный стон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Я увожу к погибшим поколеньям...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(Божественная комедия. Ад, песнь III, 1, в перевод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eastAsia="MS Mincho;ＭＳ 明朝" w:cs="Arial" w:ascii="Arial" w:hAnsi="Arial"/>
          <w:b/>
          <w:bCs/>
        </w:rPr>
        <w:t>М.Лозинского).</w:t>
      </w:r>
    </w:p>
    <w:p>
      <w:pPr>
        <w:pStyle w:val="Normal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MS Mincho;ＭＳ 明朝"/>
        </w:rPr>
        <w:t>--------------------------------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eastAsia="MS Mincho;ＭＳ 明朝" w:cs="Arial"/>
          <w:b/>
          <w:b/>
          <w:bCs/>
          <w:i/>
          <w:i/>
          <w:iCs/>
        </w:rPr>
      </w:pPr>
      <w:r>
        <w:rPr>
          <w:rFonts w:eastAsia="MS Mincho;ＭＳ 明朝"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NE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4:25:00Z</dcterms:created>
  <dc:creator>Eugene</dc:creator>
  <dc:description/>
  <dc:language>en-US</dc:language>
  <cp:lastModifiedBy>Eugene</cp:lastModifiedBy>
  <dcterms:modified xsi:type="dcterms:W3CDTF">2001-12-26T14:37:00Z</dcterms:modified>
  <cp:revision>2</cp:revision>
  <dc:subject/>
  <dc:title> </dc:title>
</cp:coreProperties>
</file>